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1.  Vyjádření o existenci podzemních sítí: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1  </w:t>
        <w:tab/>
        <w:t>Vyjádření CETIN,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2  </w:t>
        <w:tab/>
        <w:t>Vyjádření ČEZ Distribuce, a.s. Děčín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3  </w:t>
        <w:tab/>
        <w:t>Vyjádření ČEZ ICT Services, a.s. Děčín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4  </w:t>
        <w:tab/>
        <w:t>Vyjádření Telco Pro Services,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5  </w:t>
        <w:tab/>
        <w:t>Vyjádření GasNet, s.r.o. Brno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6  </w:t>
        <w:tab/>
        <w:t>Vyjádření Vodárenská společnost Chrudim a.s.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7  </w:t>
        <w:tab/>
        <w:t>Vyjádření Město Nasavrk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8  </w:t>
        <w:tab/>
        <w:t>Vyjádření T-Mobile Czech Republic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1.9  </w:t>
        <w:tab/>
        <w:t>Vyjádření Vodafone Czech Republic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                      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2.  Vyjádření k projektové dokumentaci: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1  </w:t>
        <w:tab/>
        <w:t>CETIN,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2  </w:t>
        <w:tab/>
        <w:t>ČEZ Distribuce, a.s. Plzeň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694" w:hanging="694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ab/>
        <w:t xml:space="preserve">2.3  </w:t>
        <w:tab/>
        <w:t>ČEZ Distribuce, a.s. Plzeň  - Souhlas s prováděním činností v OP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4  </w:t>
        <w:tab/>
        <w:t>Vodárenská společnost Chrudim a.s.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5  </w:t>
        <w:tab/>
        <w:t>Krajská hygienická stanice Pardubického kraje, územní pracoviště Chrudim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6  </w:t>
        <w:tab/>
        <w:t>Policie ČR, Dopravní inspektorát, Chrudim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7  </w:t>
        <w:tab/>
        <w:t>Policie ČR, odbor služby dopravní policie, Pardubice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8  </w:t>
        <w:tab/>
        <w:t>Město Nasavrk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9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doprav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0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územního plánování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1</w:t>
      </w:r>
      <w:r>
        <w:rPr>
          <w:rFonts w:eastAsia="Times New Roman" w:cs="Times New Roman" w:ascii="Times New Roman" w:hAnsi="Times New Roman"/>
          <w:lang w:eastAsia="cs-CZ"/>
        </w:rPr>
        <w:t xml:space="preserve"> </w:t>
        <w:tab/>
        <w:t>Městský úřad Chrudim, odbor životního prostředí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2</w:t>
      </w:r>
      <w:r>
        <w:rPr>
          <w:rFonts w:eastAsia="Times New Roman" w:cs="Times New Roman" w:ascii="Times New Roman" w:hAnsi="Times New Roman"/>
          <w:lang w:eastAsia="cs-CZ"/>
        </w:rPr>
        <w:t xml:space="preserve"> </w:t>
        <w:tab/>
        <w:t>Městský úřad Chrudim, odbor ŽP – Souhlas s trvalým odnětím půdy ze ZPF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3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životního prostředí, orgán státní správy lesů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 </w:t>
        <w:tab/>
        <w:t xml:space="preserve">2.14  </w:t>
        <w:tab/>
      </w:r>
      <w:r>
        <w:rPr>
          <w:rFonts w:eastAsia="Times New Roman" w:cs="Times New Roman" w:ascii="Times New Roman" w:hAnsi="Times New Roman"/>
          <w:lang w:eastAsia="cs-CZ"/>
        </w:rPr>
        <w:t>Správa a údržba silnic Pardubického kraje, Pardubice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2.15  </w:t>
        <w:tab/>
        <w:t>ŘSD ČR, správa Pardubice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2.16  </w:t>
        <w:tab/>
        <w:t>Povodí Labe, státní podnik, Hradec Králové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2.17  </w:t>
        <w:tab/>
        <w:t>CHKO Železné hory, Nasavrk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3.1  </w:t>
        <w:tab/>
        <w:t>Záznam z jednání ze dne 4. 1. 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1:00Z</dcterms:created>
  <dc:creator>Stodolová</dc:creator>
  <dc:description/>
  <cp:keywords/>
  <dc:language>en-US</dc:language>
  <cp:lastModifiedBy>Stodolová</cp:lastModifiedBy>
  <dcterms:modified xsi:type="dcterms:W3CDTF">2023-04-03T10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CUZCRXN6NH5-2040616553-17305</vt:lpwstr>
  </property>
  <property fmtid="{D5CDD505-2E9C-101B-9397-08002B2CF9AE}" pid="3" name="_dlc_DocIdItemGuid">
    <vt:lpwstr>1266f295-b8db-4b8c-bce0-664dd62cb5e7</vt:lpwstr>
  </property>
  <property fmtid="{D5CDD505-2E9C-101B-9397-08002B2CF9AE}" pid="4" name="_dlc_DocIdUrl">
    <vt:lpwstr>https://spucr.sharepoint.com/sites/Portal/544204/_layouts/15/DocIdRedir.aspx?ID=HCUZCRXN6NH5-2040616553-17305, HCUZCRXN6NH5-2040616553-17305</vt:lpwstr>
  </property>
</Properties>
</file>