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Dokumentace pro provádění stavby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le přílohy č.13 vyhlášky č. 499/2006 Sb. ve znění Sb. č. 405 /2017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</w:t>
        <w:tab/>
        <w:t>Průvodní zpráv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</w:t>
        <w:tab/>
        <w:t>Souhrnná technická zpráv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</w:t>
        <w:tab/>
        <w:t>Situační výkres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C.1</w:t>
        <w:tab/>
        <w:t>Situační výkres širších vztahů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C.2</w:t>
        <w:tab/>
        <w:t xml:space="preserve">Koordinační situační výkres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</w:t>
        <w:tab/>
        <w:t>Dokumentace objektů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SO 102a </w:t>
      </w:r>
      <w:r>
        <w:rPr>
          <w:rFonts w:cs="Arial" w:ascii="Arial" w:hAnsi="Arial"/>
          <w:bCs/>
          <w:sz w:val="22"/>
          <w:szCs w:val="22"/>
        </w:rPr>
        <w:t>Polní cesta C31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SO 102b </w:t>
      </w:r>
      <w:r>
        <w:rPr>
          <w:rFonts w:cs="Arial" w:ascii="Arial" w:hAnsi="Arial"/>
          <w:bCs/>
          <w:sz w:val="22"/>
          <w:szCs w:val="22"/>
        </w:rPr>
        <w:t>Úprava polních cest v místech napojení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ab/>
        <w:t xml:space="preserve">SO 202 </w:t>
      </w:r>
      <w:r>
        <w:rPr>
          <w:rFonts w:cs="Arial" w:ascii="Arial" w:hAnsi="Arial"/>
          <w:bCs/>
          <w:sz w:val="22"/>
          <w:szCs w:val="22"/>
        </w:rPr>
        <w:t>Mostní objekt M5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Dokumentace pro provádění stavby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le přílohy č.13 vyhlášky č. 499/2006 Sb. ve znění Sb. č. 405 /2017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</w:t>
        <w:tab/>
        <w:t>Průvodní zpráv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</w:t>
        <w:tab/>
        <w:t>Souhrnná technická zpráv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</w:t>
        <w:tab/>
        <w:t>Situační výkres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C.1</w:t>
        <w:tab/>
        <w:t>Situační výkres širších vztahů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ab/>
        <w:t>C.2</w:t>
        <w:tab/>
        <w:t xml:space="preserve">Koordinační situační výkres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</w:t>
        <w:tab/>
        <w:t>Dokumentace objektů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SO 102a </w:t>
      </w:r>
      <w:r>
        <w:rPr>
          <w:rFonts w:cs="Arial" w:ascii="Arial" w:hAnsi="Arial"/>
          <w:bCs/>
          <w:sz w:val="22"/>
          <w:szCs w:val="22"/>
        </w:rPr>
        <w:t>Polní cesta C31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SO 102b </w:t>
      </w:r>
      <w:r>
        <w:rPr>
          <w:rFonts w:cs="Arial" w:ascii="Arial" w:hAnsi="Arial"/>
          <w:bCs/>
          <w:sz w:val="22"/>
          <w:szCs w:val="22"/>
        </w:rPr>
        <w:t>Úprava polních cest v místech napojení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ab/>
        <w:t xml:space="preserve">SO 202 </w:t>
      </w:r>
      <w:r>
        <w:rPr>
          <w:rFonts w:cs="Arial" w:ascii="Arial" w:hAnsi="Arial"/>
          <w:bCs/>
          <w:sz w:val="22"/>
          <w:szCs w:val="22"/>
        </w:rPr>
        <w:t>Mostní objekt M5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1:10:00Z</dcterms:created>
  <dc:creator>PC23</dc:creator>
  <dc:description/>
  <cp:keywords/>
  <dc:language>en-US</dc:language>
  <cp:lastModifiedBy>petr11</cp:lastModifiedBy>
  <cp:lastPrinted>2016-01-21T15:41:00Z</cp:lastPrinted>
  <dcterms:modified xsi:type="dcterms:W3CDTF">2023-05-25T10:35:00Z</dcterms:modified>
  <cp:revision>116</cp:revision>
  <dc:subject/>
  <dc:title>A</dc:title>
</cp:coreProperties>
</file>