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591820</wp:posOffset>
                  </wp:positionH>
                  <wp:positionV relativeFrom="paragraph">
                    <wp:posOffset>259080</wp:posOffset>
                  </wp:positionV>
                  <wp:extent cx="1405890" cy="47180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Průvodní zpráva - „Stavba polní cesty HC 6.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8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600710</wp:posOffset>
                  </wp:positionH>
                  <wp:positionV relativeFrom="paragraph">
                    <wp:posOffset>257810</wp:posOffset>
                  </wp:positionV>
                  <wp:extent cx="1405890" cy="47180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</w:t>
            </w:r>
            <w:r>
              <w:rPr>
                <w:b/>
                <w:sz w:val="24"/>
              </w:rPr>
              <w:t>Souhrnná technická zpráva - „Stavba polní cesty HC 6.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12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250190</wp:posOffset>
                  </wp:positionV>
                  <wp:extent cx="1405890" cy="47180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Situace stavby - „Stavba polní cesty HC 6.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C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16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43205</wp:posOffset>
                  </wp:positionV>
                  <wp:extent cx="1405890" cy="47180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/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Dokumentace objektů - „Stavba polní cesty HC 6.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0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244475</wp:posOffset>
                  </wp:positionV>
                  <wp:extent cx="1405890" cy="471805"/>
                  <wp:effectExtent l="0" t="0" r="0" b="0"/>
                  <wp:wrapNone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Dokladová část - „Stavba polní cesty HC 6.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4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38760</wp:posOffset>
                  </wp:positionV>
                  <wp:extent cx="1405890" cy="471805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Výkaz výměr - „Stavba polní cesty HC 6.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8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625475</wp:posOffset>
                  </wp:positionH>
                  <wp:positionV relativeFrom="paragraph">
                    <wp:posOffset>294005</wp:posOffset>
                  </wp:positionV>
                  <wp:extent cx="1405890" cy="471805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Pozemkový elaborát - „Stavba polní cesty HC 6.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32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259715</wp:posOffset>
                  </wp:positionV>
                  <wp:extent cx="1405890" cy="471805"/>
                  <wp:effectExtent l="0" t="0" r="0" b="0"/>
                  <wp:wrapNone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Geologický průzkum - „Stavba polní cesty HC 6.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1247" w:right="1247" w:gutter="0" w:header="0" w:top="2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97155</wp:posOffset>
          </wp:positionH>
          <wp:positionV relativeFrom="paragraph">
            <wp:posOffset>-97790</wp:posOffset>
          </wp:positionV>
          <wp:extent cx="756920" cy="309880"/>
          <wp:effectExtent l="0" t="0" r="0" b="0"/>
          <wp:wrapNone/>
          <wp:docPr id="3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b/>
      </w:rPr>
      <w:tab/>
    </w:r>
    <w:r>
      <w:rPr/>
      <w:t>„Stavba polní cesty HC 6.2“</w:t>
    </w:r>
  </w:p>
  <w:p>
    <w:pPr>
      <w:pStyle w:val="Header"/>
      <w:rPr>
        <w:vertAlign w:val="superscript"/>
      </w:rPr>
    </w:pPr>
    <w:r>
      <w:rPr>
        <w:sz w:val="22"/>
        <w:szCs w:val="22"/>
        <w:vertAlign w:val="superscript"/>
      </w:rPr>
      <w:t>dle vyhlášky 146/2008Sb.</w:t>
      <w:tab/>
      <w:tab/>
      <w:t xml:space="preserve"> </w:t>
    </w:r>
    <w:r>
      <w:rPr>
        <w:vertAlign w:val="superscript"/>
      </w:rPr>
      <w:t>Datum :12.2021</w:t>
    </w:r>
  </w:p>
  <w:p>
    <w:pPr>
      <w:pStyle w:val="Footer"/>
      <w:pBdr>
        <w:bottom w:val="single" w:sz="2" w:space="1" w:color="000000"/>
      </w:pBdr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agroprojekce@agroprojekce.cz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mailto:agroprojekce@agroprojekce.cz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yperlink" Target="mailto:agroprojekce@agroprojekce.cz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hyperlink" Target="mailto:agroprojekce@agroprojekce.cz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hyperlink" Target="mailto:agroprojekce@agroprojekce.cz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hyperlink" Target="mailto:agroprojekce@agroprojekce.cz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hyperlink" Target="mailto:agroprojekce@agroprojekce.cz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hyperlink" Target="mailto:agroprojekce@agroprojekce.cz" TargetMode="External"/><Relationship Id="rId33" Type="http://schemas.openxmlformats.org/officeDocument/2006/relationships/image" Target="media/image2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42:00Z</dcterms:created>
  <dc:creator>Pepa</dc:creator>
  <dc:description/>
  <cp:keywords/>
  <dc:language>en-US</dc:language>
  <cp:lastModifiedBy>martins</cp:lastModifiedBy>
  <cp:lastPrinted>2011-06-24T06:51:00Z</cp:lastPrinted>
  <dcterms:modified xsi:type="dcterms:W3CDTF">2022-04-22T09:48:00Z</dcterms:modified>
  <cp:revision>45</cp:revision>
  <dc:subject/>
  <dc:title> </dc:title>
</cp:coreProperties>
</file>