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331210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39793232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