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30408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8841753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