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677879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7655307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