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453861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363763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