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4464719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3960415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