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497351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51011638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