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3298544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531000836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