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373876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89992672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85486369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169265797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6665920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289429874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94650608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658837946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83273258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37926021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600128352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551787447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