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217661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2405587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8892671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434536823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91420230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308565354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944271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216294584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37959760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477344949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77605497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2065021245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