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348874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7992971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90606351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185824125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40446423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2033258033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11030510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94971281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51113135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312593405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52302117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515458971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