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812904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2726863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4226525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886131326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09377972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228770309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52344823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272030414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16805996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664283643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84063084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2141677371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