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211048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48468830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