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259080</wp:posOffset>
                  </wp:positionV>
                  <wp:extent cx="1405890" cy="47180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růvodní zpráva - „Stavba polní cesty HC 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257810</wp:posOffset>
                  </wp:positionV>
                  <wp:extent cx="1405890" cy="47180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ouhrnná technická zpráva - „Stavba polní cesty HC 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250190</wp:posOffset>
                  </wp:positionV>
                  <wp:extent cx="1405890" cy="47180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Situace stavby - „Stavba polní cesty HC 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43205</wp:posOffset>
                  </wp:positionV>
                  <wp:extent cx="1405890" cy="47180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umentace objektů - „Stavba polní cesty HC 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1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244475</wp:posOffset>
                  </wp:positionV>
                  <wp:extent cx="1405890" cy="47180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Dokladová část - „Stavba polní cesty HC 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4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14985</wp:posOffset>
                  </wp:positionH>
                  <wp:positionV relativeFrom="paragraph">
                    <wp:posOffset>238760</wp:posOffset>
                  </wp:positionV>
                  <wp:extent cx="1405890" cy="471805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Výkaz výměr - „Stavba polní cesty HC 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28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25475</wp:posOffset>
                  </wp:positionH>
                  <wp:positionV relativeFrom="paragraph">
                    <wp:posOffset>294005</wp:posOffset>
                  </wp:positionV>
                  <wp:extent cx="1405890" cy="471805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Pozemkový elaborát - „Stavba polní cesty HC 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620"/>
        <w:gridCol w:w="1671"/>
        <w:gridCol w:w="1230"/>
        <w:gridCol w:w="1959"/>
      </w:tblGrid>
      <w:tr>
        <w:trPr>
          <w:trHeight w:val="342" w:hRule="atLeast"/>
          <w:cantSplit w:val="true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Vypracoval</w:t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      projektan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7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Kontrol</w:t>
            </w:r>
            <w:r>
              <w:rPr/>
              <w:t xml:space="preserve">a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-64770</wp:posOffset>
                      </wp:positionV>
                      <wp:extent cx="2057400" cy="8001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250" cy="71755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8" t="-46" r="-1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0" cy="717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-5.1pt;mso-position-vertical-relative:text;margin-left: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250" cy="71755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46" r="-1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0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elefon   465 423691-2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-mail: </w:t>
            </w:r>
            <w:hyperlink r:id="rId32">
              <w:r>
                <w:rPr>
                  <w:rStyle w:val="InternetLink"/>
                  <w:color w:val="000000"/>
                  <w:sz w:val="16"/>
                </w:rPr>
                <w:t>agroprojekce</w:t>
              </w:r>
              <w:r>
                <w:rPr>
                  <w:rStyle w:val="InternetLink"/>
                  <w:color w:val="000000"/>
                  <w:sz w:val="16"/>
                  <w:lang w:val="de-DE"/>
                </w:rPr>
                <w:t>@</w:t>
              </w:r>
              <w:r>
                <w:rPr>
                  <w:rStyle w:val="InternetLink"/>
                  <w:color w:val="000000"/>
                  <w:sz w:val="16"/>
                </w:rPr>
                <w:t>agroprojekce.cz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259715</wp:posOffset>
                  </wp:positionV>
                  <wp:extent cx="1405890" cy="47180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Bc. Jakub Vodseďálek,Di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,Di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rdonka Tomáš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686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Olomoucký</w:t>
            </w:r>
          </w:p>
        </w:tc>
        <w:tc>
          <w:tcPr>
            <w:tcW w:w="32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 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977" w:type="dxa"/>
            <w:gridSpan w:val="4"/>
            <w:tcBorders>
              <w:top w:val="single" w:sz="4" w:space="0" w:color="000000"/>
              <w:left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977" w:type="dxa"/>
            <w:gridSpan w:val="4"/>
            <w:vMerge w:val="restart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ce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„</w:t>
            </w:r>
            <w:r>
              <w:rPr>
                <w:sz w:val="32"/>
                <w:szCs w:val="32"/>
              </w:rPr>
              <w:t>Realizace SZ v k.ú. Supíkovice HC 1-4 a poldru, cest HC 6.1. k.ú. Nová Ves u Jeseníka a HC 6.2 v k.ú. Hradec u Jeseníka“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top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21</w:t>
            </w:r>
          </w:p>
        </w:tc>
      </w:tr>
      <w:tr>
        <w:trPr>
          <w:trHeight w:val="270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k.číslo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 30/21</w:t>
            </w:r>
          </w:p>
        </w:tc>
      </w:tr>
      <w:tr>
        <w:trPr>
          <w:trHeight w:val="283" w:hRule="atLeast"/>
          <w:cantSplit w:val="true"/>
        </w:trPr>
        <w:tc>
          <w:tcPr>
            <w:tcW w:w="6977" w:type="dxa"/>
            <w:gridSpan w:val="4"/>
            <w:vMerge w:val="continue"/>
            <w:tcBorders>
              <w:top w:val="single" w:sz="18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ěřítko 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977" w:type="dxa"/>
            <w:gridSpan w:val="4"/>
            <w:tcBorders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 :    </w:t>
            </w:r>
            <w:r>
              <w:rPr>
                <w:b/>
                <w:sz w:val="24"/>
              </w:rPr>
              <w:t>Geologický průzkum - „Stavba polní cesty HC 2“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říloha :</w:t>
            </w:r>
          </w:p>
        </w:tc>
        <w:tc>
          <w:tcPr>
            <w:tcW w:w="195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1247" w:right="1247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7155</wp:posOffset>
          </wp:positionH>
          <wp:positionV relativeFrom="paragraph">
            <wp:posOffset>-97790</wp:posOffset>
          </wp:positionV>
          <wp:extent cx="756920" cy="309880"/>
          <wp:effectExtent l="0" t="0" r="0" b="0"/>
          <wp:wrapNone/>
          <wp:docPr id="3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b/>
      </w:rPr>
      <w:tab/>
    </w:r>
    <w:r>
      <w:rPr/>
      <w:t>„Stavba polní cesty HC 2“</w:t>
    </w:r>
  </w:p>
  <w:p>
    <w:pPr>
      <w:pStyle w:val="Header"/>
      <w:rPr>
        <w:vertAlign w:val="superscript"/>
      </w:rPr>
    </w:pPr>
    <w:r>
      <w:rPr>
        <w:sz w:val="22"/>
        <w:szCs w:val="22"/>
        <w:vertAlign w:val="superscript"/>
      </w:rPr>
      <w:t>dle vyhlášky 146/2008Sb.</w:t>
      <w:tab/>
      <w:tab/>
      <w:t xml:space="preserve"> </w:t>
    </w:r>
    <w:r>
      <w:rPr>
        <w:vertAlign w:val="superscript"/>
      </w:rPr>
      <w:t>Datum :12.2021</w:t>
    </w:r>
  </w:p>
  <w:p>
    <w:pPr>
      <w:pStyle w:val="Footer"/>
      <w:pBdr>
        <w:bottom w:val="single" w:sz="2" w:space="1" w:color="000000"/>
      </w:pBdr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sz w:val="16"/>
        <w:vertAlign w:val="superscript"/>
      </w:rPr>
    </w:pPr>
    <w:r>
      <w:rPr>
        <w:b/>
        <w:sz w:val="16"/>
        <w:vertAlign w:val="superscript"/>
      </w:rPr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groprojekce@agroprojekce.c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yperlink" Target="mailto:agroprojekce@agroprojekce.cz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yperlink" Target="mailto:agroprojekce@agroprojekce.cz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yperlink" Target="mailto:agroprojekce@agroprojekce.cz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yperlink" Target="mailto:agroprojekce@agroprojekce.cz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yperlink" Target="mailto:agroprojekce@agroprojekce.cz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yperlink" Target="mailto:agroprojekce@agroprojekce.cz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hyperlink" Target="mailto:agroprojekce@agroprojekce.cz" TargetMode="External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2:00Z</dcterms:created>
  <dc:creator>Pepa</dc:creator>
  <dc:description/>
  <cp:keywords/>
  <dc:language>en-US</dc:language>
  <cp:lastModifiedBy>martins</cp:lastModifiedBy>
  <cp:lastPrinted>2011-06-24T06:51:00Z</cp:lastPrinted>
  <dcterms:modified xsi:type="dcterms:W3CDTF">2022-04-22T09:46:00Z</dcterms:modified>
  <cp:revision>42</cp:revision>
  <dc:subject/>
  <dc:title> </dc:title>
</cp:coreProperties>
</file>