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189480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87654522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