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1961872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50955433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