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157350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630538698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