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203082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57105307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