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Návrh komplexní pozemkové úpravy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v k.ú. Knínic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7. Plán společných zařízení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xtová čá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055360" cy="454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bsa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echnická zpráv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1</w:t>
        <w:tab/>
        <w:tab/>
        <w:t>Úvodní čá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1.1</w:t>
        <w:tab/>
        <w:tab/>
        <w:t>Výchozí podklad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1.2</w:t>
        <w:tab/>
        <w:tab/>
        <w:t>Přehled navrhovaných opatření</w:t>
        <w:tab/>
        <w:tab/>
        <w:tab/>
        <w:tab/>
        <w:tab/>
      </w:r>
    </w:p>
    <w:p>
      <w:pPr>
        <w:pStyle w:val="Normal"/>
        <w:rPr/>
      </w:pPr>
      <w:r>
        <w:rPr/>
        <w:t>7.1.1.3</w:t>
        <w:tab/>
        <w:tab/>
        <w:t>Zásady zpracování plánu společných zařízení</w:t>
        <w:tab/>
        <w:tab/>
        <w:tab/>
      </w:r>
    </w:p>
    <w:p>
      <w:pPr>
        <w:pStyle w:val="Normal"/>
        <w:rPr/>
      </w:pPr>
      <w:r>
        <w:rPr/>
        <w:t>7.1.1.4</w:t>
        <w:tab/>
        <w:tab/>
        <w:t>Podmínky stanovené správními úřady</w:t>
        <w:tab/>
        <w:tab/>
        <w:tab/>
        <w:tab/>
      </w:r>
    </w:p>
    <w:p>
      <w:pPr>
        <w:pStyle w:val="Normal"/>
        <w:rPr/>
      </w:pPr>
      <w:r>
        <w:rPr/>
        <w:t>7.1.2</w:t>
        <w:tab/>
        <w:tab/>
        <w:t>Opatření ke zpřístupnění pozemků – cestní síť</w:t>
        <w:tab/>
        <w:tab/>
        <w:tab/>
      </w:r>
    </w:p>
    <w:p>
      <w:pPr>
        <w:pStyle w:val="Normal"/>
        <w:rPr/>
      </w:pPr>
      <w:r>
        <w:rPr/>
        <w:t>7.1.2.1</w:t>
        <w:tab/>
        <w:tab/>
        <w:t>Kategorizace polních cest</w:t>
        <w:tab/>
        <w:tab/>
        <w:tab/>
        <w:tab/>
        <w:tab/>
        <w:tab/>
      </w:r>
    </w:p>
    <w:p>
      <w:pPr>
        <w:pStyle w:val="Normal"/>
        <w:rPr/>
      </w:pPr>
      <w:r>
        <w:rPr/>
        <w:t>7.1.2.1.1</w:t>
        <w:tab/>
        <w:t>Polní cesty hlavní</w:t>
        <w:tab/>
      </w:r>
    </w:p>
    <w:p>
      <w:pPr>
        <w:pStyle w:val="Normal"/>
        <w:rPr/>
      </w:pPr>
      <w:r>
        <w:rPr/>
        <w:t>7.1.2.1.1.1</w:t>
        <w:tab/>
        <w:t>Výpočet svozné plochy</w:t>
        <w:tab/>
        <w:tab/>
        <w:tab/>
        <w:tab/>
        <w:tab/>
      </w:r>
    </w:p>
    <w:p>
      <w:pPr>
        <w:pStyle w:val="Normal"/>
        <w:rPr/>
      </w:pPr>
      <w:r>
        <w:rPr/>
        <w:t>7.1.2.1.2</w:t>
        <w:tab/>
        <w:t>Polní cesty vedlejší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2.1.3</w:t>
        <w:tab/>
        <w:t>Polní cesty doplňkové</w:t>
      </w:r>
    </w:p>
    <w:p>
      <w:pPr>
        <w:pStyle w:val="Normal"/>
        <w:rPr/>
      </w:pPr>
      <w:r>
        <w:rPr/>
        <w:t>7.1.2.1.3          Komunikace II.třídy</w:t>
      </w:r>
    </w:p>
    <w:p>
      <w:pPr>
        <w:pStyle w:val="Normal"/>
        <w:rPr/>
      </w:pPr>
      <w:r>
        <w:rPr/>
        <w:t>7.1.2.1.4          Komunikace III.třídy</w:t>
      </w:r>
    </w:p>
    <w:p>
      <w:pPr>
        <w:pStyle w:val="Normal"/>
        <w:rPr/>
      </w:pPr>
      <w:r>
        <w:rPr/>
        <w:t xml:space="preserve">7.1.2.1.5          Přehled napojení stávajících sjezdů </w:t>
      </w:r>
    </w:p>
    <w:p>
      <w:pPr>
        <w:pStyle w:val="Normal"/>
        <w:rPr/>
      </w:pPr>
      <w:r>
        <w:rPr/>
        <w:t>7.1.2.2</w:t>
        <w:tab/>
        <w:tab/>
        <w:t>Parametry polních cest</w:t>
        <w:tab/>
        <w:tab/>
        <w:tab/>
        <w:tab/>
        <w:tab/>
        <w:tab/>
      </w:r>
    </w:p>
    <w:p>
      <w:pPr>
        <w:pStyle w:val="Normal"/>
        <w:rPr/>
      </w:pPr>
      <w:r>
        <w:rPr/>
        <w:t>7.1.3</w:t>
        <w:tab/>
        <w:tab/>
        <w:t>Protierozní opatření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3.1</w:t>
        <w:tab/>
        <w:tab/>
        <w:t>Posouzení míry erozního ohrožení</w:t>
        <w:tab/>
        <w:tab/>
        <w:tab/>
        <w:tab/>
        <w:tab/>
      </w:r>
    </w:p>
    <w:p>
      <w:pPr>
        <w:pStyle w:val="Normal"/>
        <w:rPr/>
      </w:pPr>
      <w:r>
        <w:rPr/>
        <w:t>7.1.3.2</w:t>
        <w:tab/>
        <w:tab/>
        <w:t>Návrh protierozního opatření</w:t>
        <w:tab/>
        <w:tab/>
        <w:tab/>
        <w:tab/>
        <w:tab/>
        <w:tab/>
      </w:r>
    </w:p>
    <w:p>
      <w:pPr>
        <w:pStyle w:val="Normal"/>
        <w:rPr/>
      </w:pPr>
      <w:r>
        <w:rPr/>
        <w:t>7.1.3.2.1</w:t>
        <w:tab/>
        <w:t>Organizační opatření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3.2.2</w:t>
        <w:tab/>
        <w:t>Agrotechnická opatření</w:t>
        <w:tab/>
        <w:tab/>
        <w:tab/>
        <w:tab/>
        <w:tab/>
        <w:tab/>
      </w:r>
    </w:p>
    <w:p>
      <w:pPr>
        <w:pStyle w:val="Normal"/>
        <w:rPr/>
      </w:pPr>
      <w:r>
        <w:rPr/>
        <w:t>7.1.4</w:t>
        <w:tab/>
        <w:tab/>
        <w:t>Vodohospodářská opatření</w:t>
        <w:tab/>
        <w:tab/>
        <w:tab/>
        <w:tab/>
        <w:tab/>
        <w:tab/>
      </w:r>
    </w:p>
    <w:p>
      <w:pPr>
        <w:pStyle w:val="Normal"/>
        <w:rPr/>
      </w:pPr>
      <w:r>
        <w:rPr/>
        <w:t>7.1.4.1</w:t>
        <w:tab/>
        <w:tab/>
        <w:t>Vodní ploch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4.2</w:t>
        <w:tab/>
        <w:tab/>
        <w:t>Vodní příkopy</w:t>
        <w:tab/>
        <w:tab/>
      </w:r>
    </w:p>
    <w:p>
      <w:pPr>
        <w:pStyle w:val="Normal"/>
        <w:rPr/>
      </w:pPr>
      <w:r>
        <w:rPr/>
        <w:t>7.1.4.3</w:t>
        <w:tab/>
        <w:tab/>
        <w:t>Vodní tok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5</w:t>
        <w:tab/>
        <w:tab/>
        <w:t>Opatření pro ochranu a tvorbu životního prostředí</w:t>
        <w:tab/>
        <w:tab/>
        <w:tab/>
      </w:r>
    </w:p>
    <w:p>
      <w:pPr>
        <w:pStyle w:val="Normal"/>
        <w:rPr/>
      </w:pPr>
      <w:r>
        <w:rPr/>
        <w:t>7.1.5.1</w:t>
        <w:tab/>
        <w:tab/>
        <w:t>Základní zásady návrhu ÚSES</w:t>
        <w:tab/>
        <w:tab/>
        <w:tab/>
        <w:tab/>
        <w:tab/>
      </w:r>
    </w:p>
    <w:p>
      <w:pPr>
        <w:pStyle w:val="Normal"/>
        <w:rPr/>
      </w:pPr>
      <w:r>
        <w:rPr/>
        <w:t>7.1.5.1.1</w:t>
        <w:tab/>
        <w:t>Navržená opatření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2</w:t>
        <w:tab/>
        <w:tab/>
        <w:t>Výměra pozemků pro společná zařízení</w:t>
        <w:tab/>
        <w:tab/>
        <w:tab/>
        <w:tab/>
      </w:r>
    </w:p>
    <w:p>
      <w:pPr>
        <w:pStyle w:val="Normal"/>
        <w:rPr/>
      </w:pPr>
      <w:r>
        <w:rPr/>
        <w:t>7.2.1</w:t>
        <w:tab/>
        <w:tab/>
        <w:t>Bilance pozemků použitých pro společná zařízení</w:t>
        <w:tab/>
        <w:tab/>
        <w:tab/>
      </w:r>
    </w:p>
    <w:p>
      <w:pPr>
        <w:pStyle w:val="Normal"/>
        <w:rPr/>
      </w:pPr>
      <w:r>
        <w:rPr/>
        <w:t>7.2.2</w:t>
        <w:tab/>
        <w:tab/>
        <w:t>Podíl vlastníků na výměru pozemků pro společná zařízení</w:t>
        <w:tab/>
        <w:tab/>
      </w:r>
    </w:p>
    <w:p>
      <w:pPr>
        <w:pStyle w:val="Normal"/>
        <w:rPr/>
      </w:pPr>
      <w:r>
        <w:rPr/>
        <w:t>7.2.3</w:t>
        <w:tab/>
        <w:tab/>
        <w:t>Převod pozemků společných zařízení do vlastnictví</w:t>
        <w:tab/>
      </w:r>
    </w:p>
    <w:p>
      <w:pPr>
        <w:pStyle w:val="Normal"/>
        <w:rPr>
          <w:sz w:val="32"/>
          <w:szCs w:val="32"/>
        </w:rPr>
      </w:pPr>
      <w:r>
        <w:rPr/>
        <w:t>7.3</w:t>
        <w:tab/>
        <w:tab/>
        <w:t>Bilance změn druhů pozemků v ObPÚ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7.1</w:t>
        <w:tab/>
        <w:tab/>
        <w:t>Technická zpráva</w:t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ákladní identifikační údaj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Název akce:         </w:t>
      </w:r>
      <w:r>
        <w:rPr/>
        <w:t>Návrh komplexních  pozemkových  úprav v k.ú. Knínic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Obec:                    </w:t>
      </w:r>
      <w:r>
        <w:rPr/>
        <w:t>Knínice (58738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raj:                     </w:t>
      </w:r>
      <w:r>
        <w:rPr/>
        <w:t>Vysočin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Objednatel :         </w:t>
      </w:r>
      <w:r>
        <w:rPr/>
        <w:t xml:space="preserve">Česká republika -  Ministerstvo zemědělství,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</w:t>
      </w:r>
      <w:r>
        <w:rPr/>
        <w:t>Pozemkový úřad v Jihlavě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</w:t>
      </w:r>
      <w:r>
        <w:rPr/>
        <w:t>Fritzova 4, 586 01 Jihlav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ástupce ve věcech smluvních:  Ing. Jan Štefka, ředitel odboru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ástupce ve věcech technických:  Ing. Jaromír Morkus, Ing.. Jiří Paděr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Zhotovitel:   </w:t>
      </w:r>
      <w:r>
        <w:rPr/>
        <w:t xml:space="preserve"> OLGEO s.r.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</w:t>
      </w:r>
      <w:r>
        <w:rPr/>
        <w:t>Ibsenova 128/12, 772 00 Olomouc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ástupce ve věcech smluvních: Ing. Martin Snížek, jako jednatel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Zástupce ve věcech technických: Ing. Martin Snížek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Číslo smlouvy o dílo:  </w:t>
      </w:r>
      <w:r>
        <w:rPr/>
        <w:t>č. 23/2005-Mze-PU Jihlava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Datum:</w:t>
      </w:r>
      <w:r>
        <w:rPr/>
        <w:t xml:space="preserve"> říjen 2008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Pismo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7.1.1</w:t>
        <w:tab/>
        <w:t>Úvodní část</w:t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kladntext3"/>
        <w:spacing w:lineRule="auto" w:line="360"/>
        <w:ind w:firstLine="708"/>
        <w:jc w:val="both"/>
        <w:rPr/>
      </w:pPr>
      <w:r>
        <w:rPr/>
        <w:t>Plán společných zařízení je koncepční částí komplexní pozemkové úpravy v k.ú. Knínice. Plán společných zařízení není prováděcím projektem, ale stanovuje pouze základní parametry jednotlivých zařízení. Pro realizaci zařízení vycházejících z návrhu musí následovat jednotlivé prováděcí projekty. Priorita realizace jednotlivých prvků bude provedena na základě schválení obecního zastupitelstva a uživatele dotčených pozemků. Návrh společných zařízení navazuje a vychází ze zaměření skutečného stavu, ze zpracovaného  průzkumu území a analýzy současného stavu a navrženého  územního plánu. Účelem plánu společných zařízení je zpřístupnění pozemků všech vlastníků pomocí polních cest, návrh zařízení pro ochranu a tvorbu krajiny a návrh vodohospodářských opatření            v krajin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kladntext2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Údaje o území : </w:t>
      </w:r>
    </w:p>
    <w:p>
      <w:pPr>
        <w:pStyle w:val="Zkladntext2"/>
        <w:spacing w:lineRule="auto" w:line="360" w:before="0" w:after="0"/>
        <w:jc w:val="both"/>
        <w:rPr/>
      </w:pPr>
      <w:r>
        <w:rPr/>
        <w:t>výměra celého území dle KN:</w:t>
        <w:tab/>
        <w:t>546,7471 ha</w:t>
      </w:r>
    </w:p>
    <w:p>
      <w:pPr>
        <w:pStyle w:val="Zkladntext2"/>
        <w:spacing w:lineRule="auto" w:line="360" w:before="0" w:after="0"/>
        <w:jc w:val="both"/>
        <w:rPr/>
      </w:pPr>
      <w:r>
        <w:rPr/>
        <w:t>počet řešených listů vlastnictví:</w:t>
        <w:tab/>
        <w:t>166 LV</w:t>
      </w:r>
    </w:p>
    <w:p>
      <w:pPr>
        <w:pStyle w:val="Zkladntext2"/>
        <w:spacing w:lineRule="auto" w:line="360" w:before="0" w:after="0"/>
        <w:jc w:val="both"/>
        <w:rPr/>
      </w:pPr>
      <w:r>
        <w:rPr/>
      </w:r>
    </w:p>
    <w:p>
      <w:pPr>
        <w:pStyle w:val="Pismo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7.1.1.1</w:t>
        <w:tab/>
        <w:t>Výchozí podkla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Státní mapa odvozená 1 : 5 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Základní mapa ČR 1 : 10 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Digitální SP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Mapy KN – M 1:2880, Mapy PK – M 1:288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Barevné ortofotomapy zájmového územ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Kopie protokolů ze zjišťování hranic KPÚ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7. Vyjádření orgánů státní správy a dotčených organizací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8. Územně analytický podklad pro rozbor udržitelného rozvoje území obce Knínice, KUBUS-projektová kancelář pro územní plánování a projekty staveb,Jihlava (2008)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9. Podrobný plán ÚSES v k.ú. Knínice (II.etapa zpracování dokumentace plánu ÚSES pro potřeby KPÚ v k.ú. Knínice,Ageris,2008)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10. Zaměření skutečného stavu, Olgeo s.r.o. Olomouc (2007)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11. Mapa průzkumu zájmového území, Olgeo s.r.o. Olomouc (2006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 Metodický návod pro vypracování návrhu pozemkových úprav (Dumbrovský, Mezera, Střítecký.,ČMKPÚ, 2004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. Postupy a činnost při projektování pozemkových úprav ( Mazín, Váchal, Kvítek, ČMKPÚ Středočeská pobočka, 2007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4. Ochrana zemědělské půdy před erozí (Janeček a kol., ISV nakladatelství, Praha, 2002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5. Ochrana a organizace povodí (Dýrová, VUT FAST Brno, 1988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Katalog vozovek polních cest (Ministerstvo zemědělství ČR, Ústřední pozemkový úřad 1998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7. Protierozní ochrana půdy (Toman, MZLU Brno, 1996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8. Biogeografické členění České republiky (Čulek, M. a kol., Enigma, Praha, 1996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9. Zeměpisný lexikon ČSR, Hory a nížiny (Demek, J. a kol., Academia, Praha, 1987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0. Základy krajinného plánování (Sklenička P., nakl.- Naděžda Skleničková, Říčany, 2002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1. Krajinný ráz (LOW, Michal, Lesnická práce,2003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>
          <w:b/>
          <w:sz w:val="32"/>
          <w:szCs w:val="32"/>
        </w:rPr>
        <w:t>7.1.1.2</w:t>
        <w:tab/>
        <w:t>Přehled navrhovaných opatř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ávrh plánu společných zařízení představuje soubor opatření, které mají zabezpečit naplnění jednoho z hlavních cílů KPÚ stanovených v § 2 zákona č. 139/2002 Sb. o tom, že PÚ se vytvářejí podmínky k racionálnímu hospodaření a k zabezpečení ochrany přírodních zdroj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Účelem plánu společných zařízení je navrhnout v řešeném území opatření sloužící</w:t>
      </w:r>
    </w:p>
    <w:p>
      <w:pPr>
        <w:pStyle w:val="Normal"/>
        <w:spacing w:lineRule="auto" w:line="360"/>
        <w:jc w:val="both"/>
        <w:rPr/>
      </w:pPr>
      <w:r>
        <w:rPr/>
        <w:t>- ke zpřístupnění pozemků</w:t>
      </w:r>
    </w:p>
    <w:p>
      <w:pPr>
        <w:pStyle w:val="Normal"/>
        <w:spacing w:lineRule="auto" w:line="360"/>
        <w:jc w:val="both"/>
        <w:rPr/>
      </w:pPr>
      <w:r>
        <w:rPr/>
        <w:t>- protierozní opatření pro ochranu půdního fondu</w:t>
      </w:r>
    </w:p>
    <w:p>
      <w:pPr>
        <w:pStyle w:val="Normal"/>
        <w:spacing w:lineRule="auto" w:line="360"/>
        <w:jc w:val="both"/>
        <w:rPr/>
      </w:pPr>
      <w:r>
        <w:rPr/>
        <w:t>- vodohospodářské opatření, které bude sloužit k zadržení povrchových vod, k neškodnému odvedení nevsáknutých povrchových vod a k ochraně území před záplavami</w:t>
      </w:r>
    </w:p>
    <w:p>
      <w:pPr>
        <w:pStyle w:val="Normal"/>
        <w:spacing w:lineRule="auto" w:line="360"/>
        <w:jc w:val="both"/>
        <w:rPr/>
      </w:pPr>
      <w:r>
        <w:rPr/>
        <w:t>- k ochraně a tvorbě životního prostředí a ke zvýšení její ekologické stabilit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Cíl plánu společných zařízení</w:t>
      </w:r>
    </w:p>
    <w:p>
      <w:pPr>
        <w:pStyle w:val="Normal"/>
        <w:spacing w:lineRule="auto" w:line="360"/>
        <w:jc w:val="both"/>
        <w:rPr/>
      </w:pPr>
      <w:r>
        <w:rPr/>
        <w:t>- zpomalení nebo potlačení degradačních procesů na zemědělské půdě, především minimalizování škod způsobených vodní a větrnou erozí, ochrana a zúrodnění půdního fondu včetně optimálního prostorového a funkčního uspořádání druhu pozemků</w:t>
      </w:r>
    </w:p>
    <w:p>
      <w:pPr>
        <w:pStyle w:val="Normal"/>
        <w:spacing w:lineRule="auto" w:line="360"/>
        <w:jc w:val="both"/>
        <w:rPr/>
      </w:pPr>
      <w:r>
        <w:rPr/>
        <w:t>- zlepšení vodního režimu území včetně kvality povrchových a podzemních vod, řešení vodohospodářských poměrů včetně povodňové ochrany a ochrany vodních zdrojů</w:t>
      </w:r>
    </w:p>
    <w:p>
      <w:pPr>
        <w:pStyle w:val="Normal"/>
        <w:spacing w:lineRule="auto" w:line="360"/>
        <w:jc w:val="both"/>
        <w:rPr/>
      </w:pPr>
      <w:r>
        <w:rPr/>
        <w:t>- zajištění ekologické rovnováhy přírodního prostředí. Opatření zahrnuje řešení ÚSES na úrovni plánu, řešení tvorby a ochrany krajinného rázu, podpory biodiverzity krajiny, udržení estetických hodnot, obnovy tradičních a kulturních hodnot území</w:t>
      </w:r>
    </w:p>
    <w:p>
      <w:pPr>
        <w:pStyle w:val="Normal"/>
        <w:spacing w:lineRule="auto" w:line="360"/>
        <w:jc w:val="both"/>
        <w:rPr/>
      </w:pPr>
      <w:r>
        <w:rPr/>
        <w:t>- řešení zemědělského dopravního systému, tj. zpřístupnění pozemkových tratí i jednotlivých pozemků a zvýšení prostupnosti kraj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oubor opatření v návrhu plánu spol. zařízení v k.ú. Knínice zahrnuje:</w:t>
      </w:r>
    </w:p>
    <w:p>
      <w:pPr>
        <w:pStyle w:val="Normal"/>
        <w:spacing w:lineRule="auto" w:line="360"/>
        <w:jc w:val="both"/>
        <w:rPr/>
      </w:pPr>
      <w:r>
        <w:rPr/>
        <w:t>- cestní síť – hlavní, vedlejší a doplňkové polní cesty</w:t>
      </w:r>
    </w:p>
    <w:p>
      <w:pPr>
        <w:pStyle w:val="Normal"/>
        <w:spacing w:lineRule="auto" w:line="360"/>
        <w:jc w:val="both"/>
        <w:rPr/>
      </w:pPr>
      <w:r>
        <w:rPr/>
        <w:t>- protierozní opatření – zatravnění (TTP)</w:t>
      </w:r>
    </w:p>
    <w:p>
      <w:pPr>
        <w:pStyle w:val="Normal"/>
        <w:spacing w:lineRule="auto" w:line="360"/>
        <w:jc w:val="both"/>
        <w:rPr/>
      </w:pPr>
      <w:r>
        <w:rPr/>
        <w:t xml:space="preserve">- vodohospodářská opatření –  příkopy, meliorační odpady, </w:t>
      </w:r>
    </w:p>
    <w:p>
      <w:pPr>
        <w:pStyle w:val="Normal"/>
        <w:spacing w:lineRule="auto" w:line="360"/>
        <w:jc w:val="both"/>
        <w:rPr/>
      </w:pPr>
      <w:r>
        <w:rPr/>
        <w:t>- opatření pro ochranu přírody a krajiny – regionální biokoridory, regionální biocentra, lokální biokoridory, lokální biocentra interakční prv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vrhovaná opatření se vzájemně doplňují a také prolínají. Jednotlivé navržené prvky mohou zároveň plnit různé funkce, například protierozní, krajinotvorné i ostatní (označení jednotlivých prvků v grafické části vychází z funkce, která u daného prvku převažuje)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1.1.3</w:t>
        <w:tab/>
        <w:t>Zásady zpracování plánu společných zaříz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ávrh společných zařízení je zpracován jako součást návrhu komplexní pozemkové úpravy v k.ú. Knínic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Hlavními zásadami řešení návrhu společných zařízení jsou:</w:t>
      </w:r>
    </w:p>
    <w:p>
      <w:pPr>
        <w:pStyle w:val="Normal"/>
        <w:spacing w:lineRule="auto" w:line="360"/>
        <w:jc w:val="both"/>
        <w:rPr/>
      </w:pPr>
      <w:r>
        <w:rPr/>
        <w:t>a) v maximální míře využít již existující zařízení</w:t>
      </w:r>
    </w:p>
    <w:p>
      <w:pPr>
        <w:pStyle w:val="Normal"/>
        <w:spacing w:lineRule="auto" w:line="360"/>
        <w:jc w:val="both"/>
        <w:rPr/>
      </w:pPr>
      <w:r>
        <w:rPr/>
        <w:t>b) vytvořit bloky pro následné dělení jednotlivých pozemků tak, aby všechny nově vzniklé pozemky byly přístupné minimálně z jedné strany</w:t>
      </w:r>
    </w:p>
    <w:p>
      <w:pPr>
        <w:pStyle w:val="Normal"/>
        <w:spacing w:lineRule="auto" w:line="360"/>
        <w:jc w:val="both"/>
        <w:rPr/>
      </w:pPr>
      <w:r>
        <w:rPr/>
        <w:t>c) omezit možnost vzniku vodní a větrné eroze</w:t>
      </w:r>
    </w:p>
    <w:p>
      <w:pPr>
        <w:pStyle w:val="Normal"/>
        <w:spacing w:lineRule="auto" w:line="360"/>
        <w:jc w:val="both"/>
        <w:rPr/>
      </w:pPr>
      <w:r>
        <w:rPr/>
        <w:t>d) ochránit intravilán obce před přívalovými vodami</w:t>
      </w:r>
    </w:p>
    <w:p>
      <w:pPr>
        <w:pStyle w:val="Normal"/>
        <w:spacing w:lineRule="auto" w:line="360"/>
        <w:jc w:val="both"/>
        <w:rPr/>
      </w:pPr>
      <w:r>
        <w:rPr/>
        <w:t>e) zemědělskou dopravu směřovat co nejvíce mimo zastavěnou část obce</w:t>
      </w:r>
    </w:p>
    <w:p>
      <w:pPr>
        <w:pStyle w:val="Normal"/>
        <w:spacing w:lineRule="auto" w:line="360"/>
        <w:jc w:val="both"/>
        <w:rPr/>
      </w:pPr>
      <w:r>
        <w:rPr/>
        <w:t>f) vrátit do území krajinnou zeleň</w:t>
      </w:r>
    </w:p>
    <w:p>
      <w:pPr>
        <w:pStyle w:val="Normal"/>
        <w:spacing w:lineRule="auto" w:line="360"/>
        <w:jc w:val="both"/>
        <w:rPr/>
      </w:pPr>
      <w:r>
        <w:rPr/>
        <w:t>g) umožnit komunikační propojení se sousedními katastrálními území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Celý systém společných zařízení je navržen tak, aby byly splněny požadavky sboru zástupců  a obce, byla zachována plná funkčnost systému, a to všechno při požadavcích na potřebnou výměr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ávrh plánu společných zařízení respektuje vztah ke krajinnému prostředí a úzce navazuje na výsledky terénního průzkumu, analýzu současného stavu a na zaměření skutečného stavu. Dále také vychází z územního plánu obce Knínice a místní část Bohusoudov, z vyhodnocení podmínek orgánů statní správy a dále z vyhodnocení připomínek dotčených organizac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1.4</w:t>
        <w:tab/>
        <w:t>Podmínky stanovené správními úřad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Podmínky stanoveny správními úřady byly v plánu společných zařízení akceptovány. Jednotlivá stanoviska jsou doložena v dokladové části</w:t>
      </w:r>
    </w:p>
    <w:p>
      <w:pPr>
        <w:pStyle w:val="Normal"/>
        <w:spacing w:lineRule="auto" w:line="360"/>
        <w:jc w:val="both"/>
        <w:rPr/>
      </w:pPr>
      <w:r>
        <w:rPr/>
        <w:t>Ministerstvo životního prostředí – odbor výkonu státní správy VII, Brno</w:t>
      </w:r>
    </w:p>
    <w:p>
      <w:pPr>
        <w:pStyle w:val="Normal"/>
        <w:spacing w:lineRule="auto" w:line="360"/>
        <w:jc w:val="both"/>
        <w:rPr/>
      </w:pPr>
      <w:r>
        <w:rPr/>
        <w:t>Krajský úřad kraje Vysočina- odbor dopravy a silničního hospodářství, Jihlava</w:t>
      </w:r>
    </w:p>
    <w:p>
      <w:pPr>
        <w:pStyle w:val="Normal"/>
        <w:spacing w:lineRule="auto" w:line="360"/>
        <w:jc w:val="both"/>
        <w:rPr/>
      </w:pPr>
      <w:r>
        <w:rPr/>
        <w:t>Krajský úřad kraje Vysočina- odbor životního prostředí, Jihlava</w:t>
      </w:r>
    </w:p>
    <w:p>
      <w:pPr>
        <w:pStyle w:val="Normal"/>
        <w:spacing w:lineRule="auto" w:line="360"/>
        <w:jc w:val="both"/>
        <w:rPr/>
      </w:pPr>
      <w:r>
        <w:rPr/>
        <w:t>Krajský úřad kraje Vysočina – odbor územního plánování a stavebního úřadu, Jihlava</w:t>
      </w:r>
    </w:p>
    <w:p>
      <w:pPr>
        <w:pStyle w:val="Normal"/>
        <w:spacing w:lineRule="auto" w:line="360"/>
        <w:jc w:val="both"/>
        <w:rPr/>
      </w:pPr>
      <w:r>
        <w:rPr/>
        <w:t>Krajská správa a údržba silnic Vysočiny, příspěvková organizace, Jihlava</w:t>
      </w:r>
    </w:p>
    <w:p>
      <w:pPr>
        <w:pStyle w:val="Normal"/>
        <w:spacing w:lineRule="auto" w:line="360"/>
        <w:jc w:val="both"/>
        <w:rPr/>
      </w:pPr>
      <w:r>
        <w:rPr/>
        <w:t>Krajský úřad kraje Vysočina – odbor kultury a památkové péče</w:t>
      </w:r>
    </w:p>
    <w:p>
      <w:pPr>
        <w:pStyle w:val="Normal"/>
        <w:spacing w:lineRule="auto" w:line="360"/>
        <w:jc w:val="both"/>
        <w:rPr/>
      </w:pPr>
      <w:r>
        <w:rPr/>
        <w:t>Krajská hygienická stanice kraje Vysočina se sídlem v Jihlavě</w:t>
      </w:r>
    </w:p>
    <w:p>
      <w:pPr>
        <w:pStyle w:val="Normal"/>
        <w:spacing w:lineRule="auto" w:line="360"/>
        <w:jc w:val="both"/>
        <w:rPr/>
      </w:pPr>
      <w:r>
        <w:rPr/>
        <w:t>Městský úřad Telč – odbor životního prostředí- ochrana přírody a krajiny</w:t>
      </w:r>
    </w:p>
    <w:p>
      <w:pPr>
        <w:pStyle w:val="Normal"/>
        <w:spacing w:lineRule="auto" w:line="360"/>
        <w:jc w:val="both"/>
        <w:rPr/>
      </w:pPr>
      <w:r>
        <w:rPr/>
        <w:t>Městský úřad Telč – odbor životního prostředí – státní správa lesů</w:t>
      </w:r>
    </w:p>
    <w:p>
      <w:pPr>
        <w:pStyle w:val="Normal"/>
        <w:spacing w:lineRule="auto" w:line="360"/>
        <w:jc w:val="both"/>
        <w:rPr/>
      </w:pPr>
      <w:r>
        <w:rPr/>
        <w:t>Městský úřad Telč – odbor dopravy</w:t>
      </w:r>
    </w:p>
    <w:p>
      <w:pPr>
        <w:pStyle w:val="Normal"/>
        <w:spacing w:lineRule="auto" w:line="360"/>
        <w:jc w:val="both"/>
        <w:rPr/>
      </w:pPr>
      <w:r>
        <w:rPr/>
        <w:t xml:space="preserve">Městský úřad Telč – odbor rozvoje a územního plánování </w:t>
      </w:r>
    </w:p>
    <w:p>
      <w:pPr>
        <w:pStyle w:val="Normal"/>
        <w:spacing w:lineRule="auto" w:line="360"/>
        <w:jc w:val="both"/>
        <w:rPr/>
      </w:pPr>
      <w:r>
        <w:rPr/>
        <w:t>Obec Radkovice u Budče</w:t>
      </w:r>
    </w:p>
    <w:p>
      <w:pPr>
        <w:pStyle w:val="Normal"/>
        <w:spacing w:lineRule="auto" w:line="360"/>
        <w:jc w:val="both"/>
        <w:rPr/>
      </w:pPr>
      <w:r>
        <w:rPr/>
        <w:t>Obecní úřad Lomy</w:t>
      </w:r>
    </w:p>
    <w:p>
      <w:pPr>
        <w:pStyle w:val="Normal"/>
        <w:spacing w:lineRule="auto" w:line="360"/>
        <w:jc w:val="both"/>
        <w:rPr/>
      </w:pPr>
      <w:r>
        <w:rPr/>
        <w:t>Obecní úřad Krasonice</w:t>
      </w:r>
    </w:p>
    <w:p>
      <w:pPr>
        <w:pStyle w:val="Normal"/>
        <w:spacing w:lineRule="auto" w:line="360"/>
        <w:jc w:val="both"/>
        <w:rPr/>
      </w:pPr>
      <w:r>
        <w:rPr/>
        <w:t>Obecní úřad Nová Říše odbor výstavby</w:t>
      </w:r>
    </w:p>
    <w:p>
      <w:pPr>
        <w:pStyle w:val="Normal"/>
        <w:spacing w:lineRule="auto" w:line="360"/>
        <w:jc w:val="both"/>
        <w:rPr/>
      </w:pPr>
      <w:r>
        <w:rPr/>
        <w:t>Obec Hříšice</w:t>
      </w:r>
    </w:p>
    <w:p>
      <w:pPr>
        <w:pStyle w:val="Normal"/>
        <w:spacing w:lineRule="auto" w:line="360"/>
        <w:jc w:val="both"/>
        <w:rPr/>
      </w:pPr>
      <w:r>
        <w:rPr/>
        <w:t>Zemědělská vodohospodářská správa,povodí Moravy a Dyje pracoviště Znojmo</w:t>
      </w:r>
    </w:p>
    <w:p>
      <w:pPr>
        <w:pStyle w:val="Normal"/>
        <w:spacing w:lineRule="auto" w:line="360"/>
        <w:jc w:val="both"/>
        <w:rPr/>
      </w:pPr>
      <w:r>
        <w:rPr/>
        <w:t>Úřad pro zastupování státu ve věcech majetkových, územní pracoviště Jihlava</w:t>
      </w:r>
    </w:p>
    <w:p>
      <w:pPr>
        <w:pStyle w:val="Normal"/>
        <w:spacing w:lineRule="auto" w:line="360"/>
        <w:jc w:val="both"/>
        <w:rPr/>
      </w:pPr>
      <w:r>
        <w:rPr/>
        <w:t xml:space="preserve">Pozemkový fond ČR, Jihlava  </w:t>
      </w:r>
    </w:p>
    <w:p>
      <w:pPr>
        <w:pStyle w:val="Normal"/>
        <w:spacing w:lineRule="auto" w:line="360"/>
        <w:jc w:val="both"/>
        <w:rPr/>
      </w:pPr>
      <w:r>
        <w:rPr/>
        <w:t>Správa a údržba silnic Jihlava</w:t>
      </w:r>
    </w:p>
    <w:p>
      <w:pPr>
        <w:pStyle w:val="Normal"/>
        <w:spacing w:lineRule="auto" w:line="360"/>
        <w:jc w:val="both"/>
        <w:rPr/>
      </w:pPr>
      <w:r>
        <w:rPr/>
        <w:t>Policie ČR, okresní ředitelství, dopravní inspektorát, Jihlava</w:t>
      </w:r>
    </w:p>
    <w:p>
      <w:pPr>
        <w:pStyle w:val="Normal"/>
        <w:spacing w:lineRule="auto" w:line="360"/>
        <w:jc w:val="both"/>
        <w:rPr/>
      </w:pPr>
      <w:r>
        <w:rPr/>
        <w:t>Rybářství Telč, a.s.</w:t>
      </w:r>
    </w:p>
    <w:p>
      <w:pPr>
        <w:pStyle w:val="Normal"/>
        <w:spacing w:lineRule="auto" w:line="360"/>
        <w:jc w:val="both"/>
        <w:rPr/>
      </w:pPr>
      <w:r>
        <w:rPr/>
        <w:t xml:space="preserve">Jihomoravská plynárenská, a.s. Jihlava </w:t>
      </w:r>
    </w:p>
    <w:p>
      <w:pPr>
        <w:pStyle w:val="Normal"/>
        <w:spacing w:lineRule="auto" w:line="360"/>
        <w:jc w:val="both"/>
        <w:rPr/>
      </w:pPr>
      <w:r>
        <w:rPr/>
        <w:t>RWE Transgas Net, s.r.o.</w:t>
      </w:r>
    </w:p>
    <w:p>
      <w:pPr>
        <w:pStyle w:val="Normal"/>
        <w:spacing w:lineRule="auto" w:line="360"/>
        <w:jc w:val="both"/>
        <w:rPr/>
      </w:pPr>
      <w:r>
        <w:rPr/>
        <w:t>E.ON Energie, a.s.Brno</w:t>
      </w:r>
    </w:p>
    <w:p>
      <w:pPr>
        <w:pStyle w:val="Normal"/>
        <w:spacing w:lineRule="auto" w:line="360"/>
        <w:jc w:val="both"/>
        <w:rPr/>
      </w:pPr>
      <w:r>
        <w:rPr/>
        <w:t>Povodí Moravy  s.p.Brno</w:t>
      </w:r>
    </w:p>
    <w:p>
      <w:pPr>
        <w:pStyle w:val="Normal"/>
        <w:spacing w:lineRule="auto" w:line="360"/>
        <w:jc w:val="both"/>
        <w:rPr/>
      </w:pPr>
      <w:r>
        <w:rPr/>
        <w:t>Obvodní báňský úřad v Brně</w:t>
      </w:r>
    </w:p>
    <w:p>
      <w:pPr>
        <w:pStyle w:val="Normal"/>
        <w:spacing w:lineRule="auto" w:line="360"/>
        <w:jc w:val="both"/>
        <w:rPr/>
      </w:pPr>
      <w:r>
        <w:rPr/>
        <w:t>Český Telecom, a.s.krajské středisko dokumentace Jihlava</w:t>
      </w:r>
    </w:p>
    <w:p>
      <w:pPr>
        <w:pStyle w:val="Normal"/>
        <w:spacing w:lineRule="auto" w:line="360"/>
        <w:jc w:val="both"/>
        <w:rPr/>
      </w:pPr>
      <w:r>
        <w:rPr/>
        <w:t>Český Telecom, a.s. divize sítí, řízení sítě a veřejné služby, Jihlav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7.1.2</w:t>
        <w:tab/>
        <w:t>Opatření ke zpřístupnění pozemků – cestní síť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u ze základních součástí komplexních pozemkových úprav je dobře vyřešený návrh cestní sítě, který by měl respektovat jak kritérium dopravní, tak kritéria ekologická, půdoochranná, vodohospodářská, estetická, ale i kritérium ekonomické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stní síť patří mezi liniová zařízení, která nejvýrazněji ovlivňují organizaci půdního fondu. Vhodně navržená síť polních cest plní kromě dopravní funkce i funkci protierozní ochrany a spolu s doprovodnou zelení dotváří celkový ráz krajiny. Z hlediska dopravy musí cestní síť zajistit vhodné propojení obce, zemědělských podniků, či farem s polními tratěmi, především však musí zajistit přístup ke všem pozemkům vlastní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ůzkum současného stavu ukázal, že stávající cestní síť je silně nedostačující. Všechny pozemky jsou přístupné pouze pro velkoplošné užívaní z místních komunikací a ze státních silnic II. a III. třídy. Při nepříznivých klimatických podmínkách dochází k nánosu hrubých nečistot na tyto komunikace. Při návrhu byla převážně využita stávající cestní síť, která byla vhodně a účelně doplněna. U stávajících cest, které svými parametry neodpovídají současným požadavkům na dopravu bude navržena příslušná úprava – rozšíření v oblouku, směrové úpravy, či rekonstrukce vozovk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ávrh cestní sítě respektuje požadavky vznesené při projednávání plánu společných zařízení se sborem zástupců a na veřejném zasedání obecního zastupitelstv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ý systém polních cest je napojen na veřejnou silniční síť. Pro napojení jsou využity stávající sjezdy a návrh rekonstrukcí stávajících i nově navržených napojení respektuje </w:t>
      </w:r>
    </w:p>
    <w:p>
      <w:pPr>
        <w:pStyle w:val="Normal"/>
        <w:spacing w:lineRule="auto" w:line="360"/>
        <w:jc w:val="both"/>
        <w:rPr/>
      </w:pPr>
      <w:r>
        <w:rPr/>
        <w:t>ČSN 73 6109, 73 6110, 73 6101, 73 6102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1.2.1</w:t>
        <w:tab/>
        <w:t>Kategorizace polních cest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Podle prostorového uspořádání a návrhových prvků se polní cesty dělí do několika kategorií, polní cesty hlavní HPC1 – HPC9, vedlejší VPC11 – VPC35. V řešeném území navrhujeme i polní cesty doplňkové DPC101 – DPC122, což jsou pozemky vytvořené jako rezerva pro potřebu cesty ke zpřístupnění vlastnických pozem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ková výměra návrhu polních cest v rámci komplexní pozemkové úpravy činí 18,2784 ha. Z toho výměra polních cest hlavních činí 7,9872 ha, polních cest vedlejších 6,6617 ha  a polních cest doplňkových 3,6295</w:t>
      </w:r>
      <w:r>
        <w:rPr>
          <w:bCs/>
        </w:rPr>
        <w:t xml:space="preserve"> </w:t>
      </w:r>
      <w:r>
        <w:rPr/>
        <w:t>h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ýše uvedené rozlišení polních cest je v souladu s ČSN 736109  Projektování polních cest. Pro některé významné nebo problematické polní cesty budou vytvořeny podélné a příčné řez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1.2.1.1</w:t>
        <w:tab/>
      </w:r>
      <w:r>
        <w:rPr>
          <w:b/>
          <w:bCs/>
          <w:sz w:val="28"/>
          <w:szCs w:val="28"/>
        </w:rPr>
        <w:t>Polní cesty hlavní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Hlavní polní cesty jsou nejvíce frekventované polní cesty, které soustřeďují dopravu  zemědělské mechanizace ve směru k půdním celkům. Jsou napojeny na místní komunikace či státní silnice. Na hlavní polní cesty jsou dále napojeny cesty vedlejší či doplňkové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lní cesty hlavní jsou navrženy zpevněné, vzhledem k údržbě a možnosti využití       k celoročnímu provoz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Hlavní polní cesty označeny jako HPC4, HPC8 a HPC9 nejsou doposud vedeny v katastru nemovitosti a jsou nově navrhová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b/>
        </w:rPr>
        <w:t xml:space="preserve">Návrh: polní cesty hlavní - </w:t>
      </w:r>
      <w:r>
        <w:rPr/>
        <w:t xml:space="preserve"> celkem 13,312 km o celkové výměře 7,9872 ha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13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Označení kategori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 xml:space="preserve">rychlost </w:t>
            </w:r>
            <w:r>
              <w:rPr>
                <w:b/>
                <w:bCs/>
                <w:i/>
                <w:iCs/>
              </w:rPr>
              <w:t>výměra v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šířka </w:t>
            </w:r>
            <w:r>
              <w:rPr>
                <w:b/>
                <w:bCs/>
                <w:i/>
                <w:iCs/>
                <w:u w:val="single"/>
              </w:rPr>
              <w:t>pozemku</w:t>
            </w:r>
            <w:r>
              <w:rPr>
                <w:b/>
                <w:bCs/>
                <w:i/>
                <w:iCs/>
              </w:rPr>
              <w:t xml:space="preserve"> délka v 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vky v trase</w:t>
            </w:r>
          </w:p>
        </w:tc>
      </w:tr>
      <w:tr>
        <w:trPr>
          <w:trHeight w:val="1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PC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1,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 páteřní komunikace prochází středem zájmového území. Vede podél rybníka Husinec R5 severozápadním směrem k osadě Bohusoudov, kde se napojuje na silnici III.tř. 41012. Zpevnění jen místy.Doprovodný objekt propustek P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Druh zpevnění AKO (asfaltový koberec otevřený), komunikaci doplnit o   liniovou zeleň IP2 v otevřené krajině v délce 1500 m od lesního komplexu po rybník Husinec. Nutná rekonstrukce mostu M5 přes vodní tok Prokop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PC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0,6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travnatá, napojení na HPC1 a pokračuje v k.ú. Krasonice. Doprovodný objekt propustek P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pevněná AKO (asfaltový koberec otevřený), komunikaci doplnit o   liniovou zeleň IP7 z jihovýchodní strany a odvodňovací příkop z protilehlé strany.</w:t>
            </w:r>
          </w:p>
        </w:tc>
      </w:tr>
      <w:tr>
        <w:trPr>
          <w:trHeight w:val="14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PC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,0/4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távající, nezpevněná napojení v severovýchodní části na HP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evněná AKO (asfaltový koberec otevřený), komunikaci doplnit o   liniovou zeleň IP11 z jihovýchodní strany </w:t>
            </w:r>
          </w:p>
        </w:tc>
      </w:tr>
      <w:tr>
        <w:trPr>
          <w:trHeight w:val="13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C4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0,7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natel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Nově navrhovaná, zpevněná AKO, vede po katastrální hranici s Krasonicemi. Napojení stávajícím sjezdem S1 na komunikaci II.tř. č 410. Prochází biokoridorem. </w:t>
            </w:r>
          </w:p>
        </w:tc>
      </w:tr>
      <w:tr>
        <w:trPr>
          <w:trHeight w:val="13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C5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0,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, stávajícím sjezdem S2 z komunikace II.tř.č.410 pokračuje východním směrem k osadě  Kyprův mlý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rochází biokoridorem, návrh na celkovou rekonstrukci zpevnění AKO</w:t>
            </w:r>
          </w:p>
        </w:tc>
      </w:tr>
      <w:tr>
        <w:trPr>
          <w:trHeight w:val="12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C6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0,8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á, nezpevněná, napojení stávajícím sjezdem S6 na </w:t>
            </w:r>
            <w:r>
              <w:rPr>
                <w:bCs/>
                <w:iCs/>
                <w:sz w:val="22"/>
                <w:szCs w:val="22"/>
              </w:rPr>
              <w:t>komunikaci II.tř.č410, situována na východ od zastavěné části obce směrem ke k.ú. Krasonic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evněná AKO (asfaltový koberec otevřený), napojení na HPC5. Komunikaci doplnit o   liniovou zeleň IP17 z jihovýchodní strany </w:t>
            </w:r>
          </w:p>
        </w:tc>
      </w:tr>
      <w:tr>
        <w:trPr>
          <w:trHeight w:val="12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PC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0,6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pevněná komunikace na jihu zájmového území se napojuje stávajícím sjezdem S7 na komunikaci II.tř. č.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pevněná AKO (asfaltový koberec otevřený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plnit o liniovou zeleň IP23 z východní strany</w:t>
            </w:r>
          </w:p>
        </w:tc>
      </w:tr>
      <w:tr>
        <w:trPr>
          <w:trHeight w:val="12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C8</w:t>
            </w:r>
          </w:p>
          <w:p>
            <w:pPr>
              <w:pStyle w:val="Normal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jc w:val="center"/>
              <w:rPr/>
            </w:pPr>
            <w:r>
              <w:rPr/>
              <w:t>1,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m sjezdem S12 z komunikace II.tř. č.410 vede vyježděná komunikace jen k blokům zemědělské půdy.Doprovodný objekt propustek P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pevněná AKO (asfaltový koberec otevřený),v krajině bude tvořit znatelnou katastrální hranic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 Budčí. Stávajícím sjezdem S15 je napojena na komunikaci III.tř.č.41012 </w:t>
            </w:r>
          </w:p>
        </w:tc>
      </w:tr>
      <w:tr>
        <w:trPr>
          <w:trHeight w:val="10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HPC9</w:t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6,0/40</w:t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0,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štěrková se zpevněným sjezdem. Stávajícím sjezdem S14 z komunikace III.tř.41012 vede severozápadním směrem a napojuje se na komunikaci HP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evněná AKO (asfaltový koberec otevřený) Nově navržený doprovodný objekt propustek P6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ovaná vrstva vozovky AKO – asfaltový koberec otevřený (ČSN 73 612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1.2.1.1.1 Výpočet svozné ploch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o účelové komunikace se intenzita těžkých nákladních vozidel stanoví na základě celkového objemu dopravovaných hmot (T)</w:t>
      </w:r>
      <w:r>
        <w:rPr>
          <w:b/>
        </w:rPr>
        <w:t xml:space="preserve">. </w:t>
      </w:r>
      <w:r>
        <w:rPr/>
        <w:t>U polních cest lze celkový objem odvodit z velikosti svozné plochy polní cesty S (ha) a přepravovaných hmot z 1 ha Q (t). Intenzitu provozu těžkých nákladních vozidel pro polní cestu (TNV</w:t>
      </w:r>
      <w:r>
        <w:rPr>
          <w:vertAlign w:val="subscript"/>
        </w:rPr>
        <w:t>k</w:t>
      </w:r>
      <w:r>
        <w:rPr/>
        <w:t>) lze stanovit podle Typizační směrnice TSm-0-039AGP(1998):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k . T</w:t>
      </w:r>
    </w:p>
    <w:p>
      <w:pPr>
        <w:pStyle w:val="Normal"/>
        <w:jc w:val="center"/>
        <w:rPr/>
      </w:pPr>
      <w:r>
        <w:rPr/>
        <w:t>TNV</w:t>
      </w:r>
      <w:r>
        <w:rPr>
          <w:vertAlign w:val="subscript"/>
        </w:rPr>
        <w:t xml:space="preserve">k  </w:t>
      </w:r>
      <w:r>
        <w:rPr/>
        <w:t>= --------------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R</w:t>
      </w:r>
    </w:p>
    <w:p>
      <w:pPr>
        <w:pStyle w:val="Normal"/>
        <w:spacing w:lineRule="auto" w:line="360"/>
        <w:jc w:val="both"/>
        <w:rPr/>
      </w:pPr>
      <w:r>
        <w:rPr/>
        <w:t xml:space="preserve">kde: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k         -  koeficient (dle TSm-0-039AGP   k  =  0,14)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T         - celkový objem dopravovaných hmot ( T = Q.S)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R         - provozní doba polní cesty za rok ( dle TSm-0-039AGP  </w:t>
      </w:r>
    </w:p>
    <w:p>
      <w:pPr>
        <w:pStyle w:val="Normal"/>
        <w:spacing w:lineRule="auto" w:line="360"/>
        <w:jc w:val="both"/>
        <w:rPr/>
      </w:pPr>
      <w:r>
        <w:rPr/>
        <w:t>Jelikož se v zájmovém území nejedná o cesty příjezdové ani spojovací, bylo pro R dosazeno číslo 275 (dní). Množství přepravovaných hmot z 1 ha (Q) bylo odvozeno z hektarových výnosů u kukuřice na siláž a to 81,6 t/ha. Údaj byl převzat z výzkumného ústavu základní agrotechniky v Hrušovanech.</w:t>
      </w:r>
    </w:p>
    <w:tbl>
      <w:tblPr>
        <w:tblW w:w="84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919"/>
        <w:gridCol w:w="1021"/>
        <w:gridCol w:w="1040"/>
        <w:gridCol w:w="3500"/>
      </w:tblGrid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značení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tegorie/rychlost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vozná plocha v h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NV </w:t>
            </w:r>
            <w:r>
              <w:rPr>
                <w:i/>
                <w:iCs/>
                <w:vertAlign w:val="subscript"/>
              </w:rPr>
              <w:t>k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řída dopravního zatížení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/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- charakteristika zatížení velmi lehká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NV </w:t>
      </w:r>
      <w:r>
        <w:rPr>
          <w:vertAlign w:val="subscript"/>
        </w:rPr>
        <w:t xml:space="preserve">k </w:t>
      </w:r>
      <w:r>
        <w:rPr/>
        <w:t>průměrná denní intenzita provozu těžkých nákladních vozidel v obou směrech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1.2.1.2</w:t>
        <w:tab/>
      </w:r>
      <w:r>
        <w:rPr>
          <w:b/>
          <w:bCs/>
          <w:sz w:val="28"/>
          <w:szCs w:val="28"/>
        </w:rPr>
        <w:t>Polní cesty vedlejší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lní cesty vedlejší zajišťují přímý přístup na pozemky a jsou většinou napojeny na polní cesty hlavní, mohou být napojeny na místní komunikace, případně na veřejnou silniční síť. Jedná se o méně frekventované cesty. Vedlejší cesty jsou označeny jako VPC11 – VPC35, jedná se jak o nově navržené, tak o cesty zčásti nebo zcela vedené v trasách stávajících polních cest.V katastru nemovitosti jsou uvedeny jen některé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</w:t>
      </w:r>
      <w:r>
        <w:rPr/>
        <w:t>Polní cesty vedlejší jsou převážně navrhovány jako polní cesty zpevněné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ávrh: polní cesty vedlejší - </w:t>
      </w:r>
      <w:r>
        <w:rPr/>
        <w:t xml:space="preserve"> celkem 16,323 km o celkové výměře 6,6617 h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13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kategori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 xml:space="preserve">rychlost </w:t>
            </w:r>
            <w:r>
              <w:rPr>
                <w:b/>
                <w:bCs/>
                <w:i/>
                <w:iCs/>
              </w:rPr>
              <w:t>výměra v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šířka </w:t>
            </w:r>
            <w:r>
              <w:rPr>
                <w:b/>
                <w:bCs/>
                <w:i/>
                <w:iCs/>
                <w:u w:val="single"/>
              </w:rPr>
              <w:t>pozemku</w:t>
            </w:r>
            <w:r>
              <w:rPr>
                <w:b/>
                <w:bCs/>
                <w:i/>
                <w:iCs/>
              </w:rPr>
              <w:t xml:space="preserve"> délka v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vky v trase</w:t>
            </w:r>
          </w:p>
        </w:tc>
      </w:tr>
      <w:tr>
        <w:trPr>
          <w:trHeight w:val="176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PC11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ávající, částečně zpevněná, vede přes hráz Obecního rybníka do lesního komplexu, situována v severozápadní části zájmového území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evnění PM (penetrační makadam) napojení na HPC1 </w:t>
            </w:r>
          </w:p>
        </w:tc>
      </w:tr>
      <w:tr>
        <w:trPr>
          <w:trHeight w:val="12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VPC1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0/3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Stávající, nezpevněná vede po západní straně Skřipského rybník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pevnění PM (penetrační makadam) je součástí LBK8, napojením na HPC1  zpřístupňuje lesní komplex, doprovodný objekt M6 přes vodní tok Prokopka</w:t>
            </w:r>
          </w:p>
        </w:tc>
      </w:tr>
      <w:tr>
        <w:trPr>
          <w:trHeight w:val="13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PC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/30 </w:t>
            </w:r>
          </w:p>
          <w:p>
            <w:pPr>
              <w:pStyle w:val="Normal"/>
              <w:jc w:val="center"/>
              <w:rPr/>
            </w:pPr>
            <w:r>
              <w:rPr/>
              <w:t>0,1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nezpevněná, travnatá v severozápadní části území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evnění PM (penetrační makadam), situována v severozápadní části území, z HPC1 vede do lesního komplexu </w:t>
            </w:r>
          </w:p>
        </w:tc>
      </w:tr>
      <w:tr>
        <w:trPr>
          <w:trHeight w:val="94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PC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/30 </w:t>
            </w:r>
          </w:p>
          <w:p>
            <w:pPr>
              <w:pStyle w:val="Normal"/>
              <w:jc w:val="center"/>
              <w:rPr/>
            </w:pPr>
            <w:r>
              <w:rPr/>
              <w:t>0,2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nezpevněná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ávrh na zpevnění AKO (</w:t>
            </w:r>
            <w:r>
              <w:rPr>
                <w:sz w:val="22"/>
                <w:szCs w:val="22"/>
              </w:rPr>
              <w:t>asfaltový koberec otevřený)Propojuje HPC2 s VPC15</w:t>
            </w:r>
          </w:p>
        </w:tc>
      </w:tr>
      <w:tr>
        <w:trPr>
          <w:trHeight w:val="8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PC15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3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vyježd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na severovýchodě území napojení na HPC4</w:t>
            </w:r>
          </w:p>
        </w:tc>
      </w:tr>
      <w:tr>
        <w:trPr>
          <w:trHeight w:val="106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16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,částečně zpevně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 spojuje HPC2 s VPC17, doprovodný objekt propustek P8</w:t>
            </w:r>
          </w:p>
        </w:tc>
      </w:tr>
      <w:tr>
        <w:trPr>
          <w:trHeight w:val="7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17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5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částečně zpevn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HPC4 vede  regulační stanici plynu VTL RS 2000/2/1-440 Knínice a dále na HPC1. Návrh na rekonstrukci zpevnění komunikace</w:t>
            </w:r>
          </w:p>
        </w:tc>
      </w:tr>
      <w:tr>
        <w:trPr>
          <w:trHeight w:val="7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18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ávající, vyježdě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 ze silnice II.tř.410 sjezdem S4 vede k HPC3. Doplněna o liniovou zeleň IP12</w:t>
            </w:r>
          </w:p>
        </w:tc>
      </w:tr>
      <w:tr>
        <w:trPr>
          <w:trHeight w:val="7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19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nezpevn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 ze silnice II.tř.č.410 stávajícím sjezdem S5 vede severozápadním směrem k Hlineckému rybníku, doplněna liniovou zelení IP13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0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5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, nezpevněná, není vedena v K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asfaltovým kobercem,stávajícím sjezdem S3za silnice II.tř.č.410 vede jihovýchodním směrem na HPC6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1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1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á, částečně zpevně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sfaltový koberec otevřený) napojení na HPC5, vede kolem Kyprova rybníka přes most M3 na katastrální území Krasonice 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2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7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nezpevn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 spojuje HPC6 s HPC5 ve východní části území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3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nezpevn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PM (penetrační makadam), spojuje HPC6 a VPC25, navrhovaný prvek v trase je IP20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4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částečně zpevněná, není vedena v K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sfaltový koberec otevřený) napojení stávajícím sjezdem S6 ze silnice II.tř.č.410 na VPC25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5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4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vyježděná těžkou zemědělskou mechanizac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sfaltový koberec otevřený) navrhované prvky v trase IP21 a IP19, z HPC7 vede k lokalitě Pod Skalkou v blízkosti vodního toku Želetavka 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6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1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vyježděná, parcela není uvedena v K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MZK(mechanicky zpevněné kamenivo) z HPC7 umožňuje přístup na louky u vodního toku Želetavky  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7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vyježděná, parcela není vedena v K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MZK(mechanicky zpevněné kamenivo)vede z HPC7 na DPC118 v jižní části zájmového území, doprovodný prvek IP24</w:t>
            </w:r>
          </w:p>
        </w:tc>
      </w:tr>
      <w:tr>
        <w:trPr>
          <w:trHeight w:val="194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8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vyježdě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MZK(mechanicky zpevněné kamenivo) sjezdem S8 v jižní části řešeného území9 z komunikace II.tř.č.151 zpřístupňuje louky  u katastrální hranice  Lomy u Jemnice a přes most M4 se vrací sjezdem S8 na komunikaci II.tř.č.151.Dalším prvkem v trase je propustek P3 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29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0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přístupová k obydlí v lokalitě Suchý mlýn, parcela není vedena v K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sfaltový koberec otevřený), sjezdem S10 z komunikace II.tř.č.151 vede přes most M2 na polní cestu v k.ú. Lomy u Jemnice Dalším prvkem v trase je propustek P4 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0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3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vyježděná, parcela není vedena v K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sfaltový koberec otevřený),sjezdem S11 z komunikace II.tř.410 jižním směrem vede podél katastrální hranice s Budčí a po 253 m se stáčí do obce Knínice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1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5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travnat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sfaltový koberec otevřený), z místní komunikace vede severovýchodním směrem na HPC8, doprovodný prvek IP 28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2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0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ě navrže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sfaltový koberec otevřený), vede podél melioračního příkopu MP1 v severozápadní části území a dále pokračuje v k.ú. Budeč, další prek v trase je propustek P7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3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AKO,napojení z komunikace III.tř.41012 sjezdem S17 a pokračuje podél lesa do k.ú. Jersice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4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znatelná, v KN uvedena jen cca polovina výmě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zpevnění AKO, stávajícím  sjezdem S16 z komunikace III.tř.č 4102 vede za zahradami  v osadě Bohusoudov</w:t>
            </w:r>
          </w:p>
        </w:tc>
      </w:tr>
      <w:tr>
        <w:trPr>
          <w:trHeight w:val="9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C35</w:t>
            </w:r>
          </w:p>
          <w:p>
            <w:pPr>
              <w:pStyle w:val="Normal"/>
              <w:jc w:val="center"/>
              <w:rPr/>
            </w:pPr>
            <w:r>
              <w:rPr/>
              <w:t>4,0/30</w:t>
            </w:r>
          </w:p>
          <w:p>
            <w:pPr>
              <w:pStyle w:val="Normal"/>
              <w:jc w:val="center"/>
              <w:rPr/>
            </w:pPr>
            <w:r>
              <w:rPr/>
              <w:t>0,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ě navržená, v KN není uvede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zpevnění AKO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asfaltový koberec otevřený),sjezdem S 13 z komunikace III.tř.č. 41012 jihozápadním směrem na HPC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Navrhovaná vrstva vozovky </w:t>
      </w:r>
    </w:p>
    <w:p>
      <w:pPr>
        <w:pStyle w:val="Normal"/>
        <w:spacing w:lineRule="auto" w:line="360"/>
        <w:jc w:val="both"/>
        <w:rPr/>
      </w:pPr>
      <w:r>
        <w:rPr/>
        <w:t>- AKO -  asfaltový koberec otevřený (ČSN 73 6121)</w:t>
      </w:r>
    </w:p>
    <w:p>
      <w:pPr>
        <w:pStyle w:val="Normal"/>
        <w:spacing w:lineRule="auto" w:line="360"/>
        <w:jc w:val="both"/>
        <w:rPr/>
      </w:pPr>
      <w:r>
        <w:rPr/>
        <w:t>- MZK -  mechanicky zpevněné kamenivo (ČSN  73 6126)</w:t>
      </w:r>
    </w:p>
    <w:p>
      <w:pPr>
        <w:pStyle w:val="Normal"/>
        <w:spacing w:lineRule="auto" w:line="360"/>
        <w:jc w:val="both"/>
        <w:rPr/>
      </w:pPr>
      <w:r>
        <w:rPr/>
        <w:t>- PM    -  penetrační makadam (ČSN 73 6127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1.2.1.3</w:t>
        <w:tab/>
      </w:r>
      <w:r>
        <w:rPr>
          <w:b/>
          <w:bCs/>
          <w:sz w:val="28"/>
          <w:szCs w:val="28"/>
        </w:rPr>
        <w:t>Polní cesty doplňkové (sezónní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Jako polní cesty doplňkové nebo-li sezónní  byly označeny vyježděné nebo  travnatá polní komunikace, které jsou v současné době buď nevyužívané a nebo zajišťují sezónní komunikační propojení. Polní cesty doplňkové budou aktualizovány dle potřeby vlastníků během další etapy KPÚ Knínice a to v části 8.Návrh nového umístění pozemků. Navrhovaná šířka polních cest doplňkových je 3,5 m, budou nezpevněné, travnaté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ávrh: polní cesty doplňkové - </w:t>
      </w:r>
      <w:r>
        <w:rPr/>
        <w:t xml:space="preserve"> celkem  10,370 km o celkové výměře  3,6295 h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12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 xml:space="preserve">označení </w:t>
            </w:r>
            <w:r>
              <w:rPr>
                <w:b/>
                <w:bCs/>
                <w:i/>
                <w:iCs/>
              </w:rPr>
              <w:t>výměra v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šířka </w:t>
            </w:r>
            <w:r>
              <w:rPr>
                <w:b/>
                <w:bCs/>
                <w:i/>
                <w:iCs/>
                <w:u w:val="single"/>
              </w:rPr>
              <w:t>pozemku</w:t>
            </w:r>
            <w:r>
              <w:rPr>
                <w:b/>
                <w:bCs/>
                <w:i/>
                <w:iCs/>
              </w:rPr>
              <w:t xml:space="preserve"> délka v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 v lokalitě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981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louhých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29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ní pole- situována kolem lesa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3</w:t>
            </w:r>
          </w:p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využívá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ní pole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4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239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hrádku                                                            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5</w:t>
            </w:r>
          </w:p>
          <w:p>
            <w:pPr>
              <w:pStyle w:val="Normal"/>
              <w:jc w:val="center"/>
              <w:rPr/>
            </w:pPr>
            <w:r>
              <w:rPr/>
              <w:t>0,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existuj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 rybník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6</w:t>
            </w:r>
          </w:p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učasná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ční palouk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7</w:t>
            </w:r>
          </w:p>
          <w:p>
            <w:pPr>
              <w:pStyle w:val="Normal"/>
              <w:jc w:val="center"/>
              <w:rPr/>
            </w:pPr>
            <w:r>
              <w:rPr/>
              <w:t>0,12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ční palouk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PC108</w:t>
            </w:r>
          </w:p>
          <w:p>
            <w:pPr>
              <w:pStyle w:val="Normal"/>
              <w:jc w:val="center"/>
              <w:rPr/>
            </w:pPr>
            <w:r>
              <w:rPr/>
              <w:t>0,19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remízku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09</w:t>
            </w:r>
          </w:p>
          <w:p>
            <w:pPr>
              <w:pStyle w:val="Normal"/>
              <w:jc w:val="center"/>
              <w:rPr/>
            </w:pPr>
            <w:r>
              <w:rPr/>
              <w:t>0,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0</w:t>
            </w:r>
          </w:p>
          <w:p>
            <w:pPr>
              <w:pStyle w:val="Normal"/>
              <w:jc w:val="center"/>
              <w:rPr/>
            </w:pPr>
            <w:r>
              <w:rPr/>
              <w:t>0,2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d chalupami -situována napříč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1</w:t>
            </w:r>
          </w:p>
          <w:p>
            <w:pPr>
              <w:pStyle w:val="Normal"/>
              <w:jc w:val="center"/>
              <w:rPr/>
            </w:pPr>
            <w:r>
              <w:rPr/>
              <w:t>0,2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d chalupami situována podél zahrad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2</w:t>
            </w:r>
          </w:p>
          <w:p>
            <w:pPr>
              <w:pStyle w:val="Normal"/>
              <w:jc w:val="center"/>
              <w:rPr/>
            </w:pPr>
            <w:r>
              <w:rPr/>
              <w:t>0,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existuj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ní Rakovec, prvek v trase S18 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3</w:t>
            </w:r>
          </w:p>
          <w:p>
            <w:pPr>
              <w:pStyle w:val="Normal"/>
              <w:jc w:val="center"/>
              <w:rPr/>
            </w:pPr>
            <w:r>
              <w:rPr/>
              <w:t>0,2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remízkem 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4</w:t>
            </w:r>
          </w:p>
          <w:p>
            <w:pPr>
              <w:pStyle w:val="Normal"/>
              <w:jc w:val="center"/>
              <w:rPr/>
            </w:pPr>
            <w:r>
              <w:rPr/>
              <w:t>0,2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využívá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PC115 </w:t>
            </w:r>
          </w:p>
          <w:p>
            <w:pPr>
              <w:pStyle w:val="Normal"/>
              <w:jc w:val="center"/>
              <w:rPr/>
            </w:pPr>
            <w:r>
              <w:rPr/>
              <w:t>0,2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Šimona - přístup  na louky u vodního toku Želetavka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116</w:t>
            </w:r>
          </w:p>
          <w:p>
            <w:pPr>
              <w:pStyle w:val="Normal"/>
              <w:jc w:val="center"/>
              <w:rPr/>
            </w:pPr>
            <w:r>
              <w:rPr/>
              <w:t>0,0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Svatého Františka-přístup k LBC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7</w:t>
            </w:r>
          </w:p>
          <w:p>
            <w:pPr>
              <w:pStyle w:val="Normal"/>
              <w:jc w:val="center"/>
              <w:rPr/>
            </w:pPr>
            <w:r>
              <w:rPr/>
              <w:t>0,1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jihu zájmového  území podél náhonu k Šmahlovu mlýnu 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PC118 </w:t>
            </w:r>
          </w:p>
          <w:p>
            <w:pPr>
              <w:pStyle w:val="Normal"/>
              <w:jc w:val="center"/>
              <w:rPr/>
            </w:pPr>
            <w:r>
              <w:rPr/>
              <w:t>0,1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ábkův kopec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19</w:t>
            </w:r>
          </w:p>
          <w:p>
            <w:pPr>
              <w:pStyle w:val="Normal"/>
              <w:jc w:val="center"/>
              <w:rPr/>
            </w:pPr>
            <w:r>
              <w:rPr/>
              <w:t>0,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ástečně využívá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de mlýnem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20</w:t>
            </w:r>
          </w:p>
          <w:p>
            <w:pPr>
              <w:pStyle w:val="Normal"/>
              <w:jc w:val="center"/>
              <w:rPr/>
            </w:pPr>
            <w:r>
              <w:rPr/>
              <w:t>0,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21</w:t>
            </w:r>
          </w:p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ástečně využívá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zahradách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C122</w:t>
            </w:r>
          </w:p>
          <w:p>
            <w:pPr>
              <w:pStyle w:val="Normal"/>
              <w:jc w:val="center"/>
              <w:rPr/>
            </w:pPr>
            <w:r>
              <w:rPr/>
              <w:t>0,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xistu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vrtk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1.2.1.3  Komunikace II. tříd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vrh: státní silnice</w:t>
      </w:r>
      <w:r>
        <w:rPr/>
        <w:t xml:space="preserve"> – celkem 2,501 km o celkové výměře 2,8571 ha.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označení </w:t>
            </w:r>
            <w:r>
              <w:rPr>
                <w:b/>
                <w:i/>
              </w:rPr>
              <w:t>výměra v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šířka </w:t>
            </w:r>
            <w:r>
              <w:rPr>
                <w:b/>
                <w:i/>
                <w:u w:val="single"/>
              </w:rPr>
              <w:t>pozemku</w:t>
            </w:r>
            <w:r>
              <w:rPr>
                <w:b/>
                <w:i/>
              </w:rPr>
              <w:t xml:space="preserve"> délka v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vky v trase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ce II.tř. č.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 silnice II třídy prochází  jižní části řešeného území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vodné objekty jsou  liniová zeleň IP25,stávající sjezdy S7,S8,S9,S10, propustek P10 a most M1 přes vodní tok Prokopka. Liniová zeleň bude součástí parcely komunikace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ce II.tř. č.410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 silnice II třídy prochází  středem obce  část  A vede od Knínic do Krasoni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provodný objekt liniová zeleň IP15, stávající sjezdy S1,S2,S3,S4,S5,S6,S18. Liniová zeleň bude součástí parcely komunikace 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ce II.tř. č.410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 silnice II třídy prochází  středem obce  část  B vede od Knínic do Bude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vodný objekt liniová zeleň IP27 a stávající sjezdy S11,S12.Liniová zeleň bude součástí parcely komunikac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1.2.1.4</w:t>
        <w:tab/>
        <w:t>Komunikace III. třídy</w:t>
      </w:r>
    </w:p>
    <w:p>
      <w:pPr>
        <w:pStyle w:val="Normal"/>
        <w:spacing w:lineRule="auto" w:line="360"/>
        <w:rPr/>
      </w:pPr>
      <w:r>
        <w:rPr>
          <w:b/>
        </w:rPr>
        <w:t>Návrh: státní silnice</w:t>
      </w:r>
      <w:r>
        <w:rPr/>
        <w:t xml:space="preserve"> – celkem 1,247 km o celkové výměře 1,4669 ha.</w:t>
      </w:r>
    </w:p>
    <w:p>
      <w:pPr>
        <w:pStyle w:val="Normal"/>
        <w:spacing w:lineRule="auto" w:line="360"/>
        <w:rPr/>
      </w:pPr>
      <w:r>
        <w:rPr/>
        <w:t>Komunikace je vedena na LV 10001</w:t>
      </w:r>
    </w:p>
    <w:p>
      <w:pPr>
        <w:pStyle w:val="Normal"/>
        <w:spacing w:lineRule="auto" w:line="360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označení </w:t>
            </w:r>
            <w:r>
              <w:rPr>
                <w:b/>
                <w:i/>
              </w:rPr>
              <w:t>výměra v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šířka </w:t>
            </w:r>
            <w:r>
              <w:rPr>
                <w:b/>
                <w:i/>
                <w:u w:val="single"/>
              </w:rPr>
              <w:t>pozemku</w:t>
            </w:r>
            <w:r>
              <w:rPr>
                <w:b/>
                <w:i/>
              </w:rPr>
              <w:t xml:space="preserve"> délka v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vky v trase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ce III.tř. 41012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 silnice III třídy vede v severní části území od osady Bohusoudov do k.ú. Bude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vodný objekt liniová zeleň IP1 a silniční příkop. Oba dva prvky budou součástí výměry nové parcely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lnice III.tř. 41012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komunikace B vede od hranice s k.ú. Budeč do zastavěné části obce Knín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ovodný objekt liniová zeleň IP29 a IP30, stávající sjezdy S13,S14,S15 a propustek P9. Liniová zeleň bude součástí parcely komunikace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2.1.5  Přehled napojení stávajících sjezdů na státní komunikac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900"/>
        <w:gridCol w:w="1160"/>
        <w:gridCol w:w="1640"/>
      </w:tblGrid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značení komunikac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apojení na polní komunikace-označení podle významu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ojení    v km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značení sjezdu</w:t>
            </w:r>
          </w:p>
        </w:tc>
      </w:tr>
      <w:tr>
        <w:trPr>
          <w:trHeight w:val="439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II/15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V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9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9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2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II/410 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7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7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1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PC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39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39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9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9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9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III/41012 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PC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B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C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1.2.2</w:t>
        <w:tab/>
      </w:r>
      <w:r>
        <w:rPr>
          <w:b/>
          <w:bCs/>
          <w:sz w:val="32"/>
          <w:szCs w:val="32"/>
        </w:rPr>
        <w:t>Parametry polních cest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V nově navržené síti polních cest byly navrženy polní cesty v kategoriích: P6,0/40, P4,0/30. Sjezdy ze silnic na vedlejší cesty budou zpevněné a opatřené bezprašným povrchem v délce nejméně 20m od okraje silnice. Ve směrových lomech trasy cest budou navrženy kruhové oblouky, ve směrových obloucích s menším poloměrem než 250 m  bude vozovka rozšířena o předepsanou hodnotu. Podélné odvodnění hlavních cest je řešeno odvodňovacími příkopy jen v nejnutnějších případech. Příčné odvodnění bude zajištěno střechovitým případně jednostranným příčným sklonem vozovky. Všechny polní cesty jsou navrženy v souladu s ČSN 73 6109.Rozšíření ploch bude řešeno v další etapě v návrhu příčných            a podélných řez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V místech, kde je potřeba převést povrchovou vodu pod tělesem cesty jsou navrženy propustky. Podrobné řešení propustků bude zpracováno v realizačním projekt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Ornice ze skrývky při výstavbě polních cest bude využita na výstavbu dalších prvků z plánu společných zařízení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Konstrukce povrchu vozovky </w:t>
      </w:r>
      <w:r>
        <w:rPr>
          <w:bCs/>
        </w:rPr>
        <w:t xml:space="preserve"> – na základě významnosti cesty, dopravního zatížení, klimatických podmínek v území a charakteristice podloží se v této fázi KPÚ navrhuje u cest se spojovacím významem, kde je předpokládán zimní provoz, ke zpevnění komunikací AKO</w:t>
      </w:r>
      <w:r>
        <w:rPr/>
        <w:t xml:space="preserve"> – asfaltový koberec otevřený (ČSN 73 6121), pro cesty méně zatížené, v zimních měsících méně užívané MZK -  mechanicky zpevněné kamenivo (ČSN  73 6126) a  PM  -  penetrační makadam (ČSN 73 6127). Konstrukce doplňkových  polních cest bude vytvořena pouze  vyspádovaným  a zhutněným násypem zeminy, jehož povrch by byl zatravněný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ři realizaci jednotlivých cest může docházet k upřesnění konstrukce vozovky na základě aktuálního předpokladu zatížení cesty a údajů pedologického průzkum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1.3</w:t>
        <w:tab/>
        <w:t>Protierozní opatření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ůda jako jeden z hlavních zdrojů biosféry je podle definice omezený a nenahraditelný přírodní zdroj. Všechna odvětví lidské činnosti postupně narušují přirozený kryt půdy              a vystavují její povrch působení erozivních sil. Rozvíjející se erozí, která spočívá v destruktivním účinku vody a větru na půdní povrch, tak dochází k rozrušování a odnosu půdní hmoty zemského povrchu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Jedním z úkolů protierozní ochrany je chránit přírodní zdroje, především půdu a vodu. Návrh protierozních opatření má nejen zastavit devastaci půdy a vytvořit podmínky pro zvyšování její úrodnosti, ale i poskytnout ochranu vodním zdrojům, nádržím a tokům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1.3.1</w:t>
        <w:tab/>
        <w:t>Posouzení míry erozního ohrožení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Území je rozděleno na tzv. erozně uzavřené celky (lokality, bloky). Pro tyto plochy jsou určeny erozně nejnepříznivější odtokové dráhy povrchového odtoku, pro které je dále vypočítán smyv půdy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Analýza území z hlediska hodnocení erozního smyvu se provádí prostřednictvím univerzální rovnice Wischmeier – Smith, která má tva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G = R . K . L . S . C . P   </w:t>
      </w:r>
      <w:r>
        <w:rPr/>
        <w:t>[t/ha/rok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G  : průměrná roční ztráta půdy [t/ha/rok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R  : faktor erozní účinnosti deště [MJ/ha.cm/h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K  : faktor náchylnosti půdy k erozi [-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L  : faktor délky svahu [m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S  : faktor sklonu svahu [%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C  : faktor ochranného vlivu vegetace [-]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  : faktor vlivu protierozních opatření [-]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Dále jsou na základě hloubky půdy v dané oblasti stanoveny přípustné hodnoty G. Na základě výpočtu se zhodnotí současný stav míry erozního ohrožení. Následně je vypracován návrh protierozních opatření a cestní sítě a na tento nový návrh je zájmové území opět rozděleno do bloků, pro které je opět spočítána průměrná roční ztráta půdy. Návrh je textově  a graficky vyhodnoc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Rozdělení do erozně uzavřených celků</w:t>
      </w:r>
    </w:p>
    <w:p>
      <w:pPr>
        <w:pStyle w:val="Normal"/>
        <w:spacing w:lineRule="auto" w:line="360"/>
        <w:jc w:val="both"/>
        <w:rPr/>
      </w:pPr>
      <w:r>
        <w:rPr/>
        <w:t>Pro výpočet vodní eroze – současný stav, bylo území rozděleno do 13 bloků. V každém povodí byly určeny erozně významné dráhy odtoku a u nich vypočtena současná míra erozního ohrožení. Pokud  vypočtená míra erozního ohrožení přesahovala přípustnou ztrátu, byla protierozní soustava upravena a výpočet míry erozního ohrožení opaková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tanovení přípustné průměrné roční ztráty půdy</w:t>
      </w:r>
    </w:p>
    <w:p>
      <w:pPr>
        <w:pStyle w:val="Normal"/>
        <w:spacing w:lineRule="auto" w:line="360"/>
        <w:jc w:val="both"/>
        <w:rPr/>
      </w:pPr>
      <w:r>
        <w:rPr/>
        <w:t>Dlouhodobá průměrná přípustná ztráta půdy byla určena na základě kódu BPEJ a jednotlivé hodnoty pro bloky jsou uvedeny ve výpočt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tanovení faktoru ochranného vlivu vegetace C</w:t>
      </w:r>
    </w:p>
    <w:p>
      <w:pPr>
        <w:pStyle w:val="Normal"/>
        <w:spacing w:lineRule="auto" w:line="360"/>
        <w:jc w:val="both"/>
        <w:rPr/>
      </w:pPr>
      <w:r>
        <w:rPr/>
        <w:t>Faktor „C“ byl určen pro plodiny obilniny = 0,234, kukuřice = 0,345, TTP = 0,005. Jednotlivé hodnoty pro bloky jsou určeny ve výpoč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ÝPOČET EROZNÍ OHROŽENOSTI</w:t>
      </w:r>
    </w:p>
    <w:p>
      <w:pPr>
        <w:pStyle w:val="Normal"/>
        <w:spacing w:lineRule="auto" w:line="360"/>
        <w:jc w:val="both"/>
        <w:rPr/>
      </w:pPr>
      <w:r>
        <w:rPr/>
        <w:t>Graficky je výpočet znázorněn v příloze 7.5.3.2 Mapa erozního ohrožení – návrh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>Legenda :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rPr/>
      </w:pPr>
      <w:r>
        <w:rPr>
          <w:rFonts w:eastAsia="SimSun;宋体"/>
        </w:rPr>
        <w:tab/>
        <w:t>G  : celkový erozní smyv [t/ha/rok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R  : faktor erozní účinnosti přívalového deště [MJ/ha.cm/h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K  : faktor erodovatelnosti půdy [-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L  : faktor délky svahu [m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S  : faktor sklonu svahu [%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C  : faktor ochranného vlivu vegetace [-]</w:t>
      </w:r>
    </w:p>
    <w:p>
      <w:pPr>
        <w:pStyle w:val="Normal"/>
        <w:spacing w:lineRule="auto" w:line="360"/>
        <w:rPr/>
      </w:pPr>
      <w:r>
        <w:rPr>
          <w:rFonts w:eastAsia="SimSun;宋体"/>
        </w:rPr>
        <w:tab/>
        <w:t>P  : faktor účinnosti protierozních opatření [-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li : délka linie [m]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ab/>
        <w:t>hi : převýšení linie [m]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ab/>
        <w:t>s  : sklon linie [%]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Výpočet erozní ohroženosti  k.ú. Knínice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Odtoková linie č.:</w:t>
      </w:r>
      <w:r>
        <w:rPr>
          <w:rFonts w:cs="MS Sans Serif" w:ascii="MS Sans Serif" w:hAnsi="MS Sans Serif"/>
          <w:b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8,5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518</w:t>
        <w:tab/>
        <w:t>31</w:t>
        <w:tab/>
        <w:t>0,45</w:t>
        <w:tab/>
        <w:t>5,9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518 </w:t>
        <w:tab/>
        <w:t xml:space="preserve">31 </w:t>
        <w:tab/>
        <w:t>5,98</w:t>
        <w:tab/>
        <w:t xml:space="preserve">0,45 </w:t>
        <w:tab/>
        <w:t xml:space="preserve">4,84 </w:t>
        <w:tab/>
        <w:t xml:space="preserve">0,57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4,5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54</w:t>
        <w:tab/>
        <w:t>17</w:t>
        <w:tab/>
        <w:t>0,5</w:t>
        <w:tab/>
        <w:t>4,8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54 </w:t>
        <w:tab/>
        <w:t xml:space="preserve">17 </w:t>
        <w:tab/>
        <w:t>4,80</w:t>
        <w:tab/>
        <w:t xml:space="preserve">0,50 </w:t>
        <w:tab/>
        <w:t xml:space="preserve">3,03 </w:t>
        <w:tab/>
        <w:t xml:space="preserve">0,43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14,55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10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93</w:t>
        <w:tab/>
        <w:t>22</w:t>
        <w:tab/>
        <w:t>0,5</w:t>
        <w:tab/>
        <w:t>11,4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93 </w:t>
        <w:tab/>
        <w:t xml:space="preserve">22 </w:t>
        <w:tab/>
        <w:t>11,40</w:t>
        <w:tab/>
        <w:t xml:space="preserve">0,50 </w:t>
        <w:tab/>
        <w:t xml:space="preserve">2,95 </w:t>
        <w:tab/>
        <w:t xml:space="preserve">1,43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9,8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93</w:t>
        <w:tab/>
        <w:t>22</w:t>
        <w:tab/>
        <w:t>0,5</w:t>
        <w:tab/>
        <w:t>11,4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93 </w:t>
        <w:tab/>
        <w:t xml:space="preserve">22 </w:t>
        <w:tab/>
        <w:t>11,40</w:t>
        <w:tab/>
        <w:t xml:space="preserve">0,50 </w:t>
        <w:tab/>
        <w:t xml:space="preserve">2,95 </w:t>
        <w:tab/>
        <w:t xml:space="preserve">1,43 </w:t>
        <w:tab/>
        <w:t xml:space="preserve">0,234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11,68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10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46</w:t>
        <w:tab/>
        <w:t>24</w:t>
        <w:tab/>
        <w:t>0,45</w:t>
        <w:tab/>
        <w:t>9,7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46 </w:t>
        <w:tab/>
        <w:t xml:space="preserve">24 </w:t>
        <w:tab/>
        <w:t>9,76</w:t>
        <w:tab/>
        <w:t xml:space="preserve">0,45 </w:t>
        <w:tab/>
        <w:t xml:space="preserve">3,33 </w:t>
        <w:tab/>
        <w:t xml:space="preserve">1,13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>Celkový erozní smyv G = 7,92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46</w:t>
        <w:tab/>
        <w:t>24</w:t>
        <w:tab/>
        <w:t>0,45</w:t>
        <w:tab/>
        <w:t>9,7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46 </w:t>
        <w:tab/>
        <w:t xml:space="preserve">24 </w:t>
        <w:tab/>
        <w:t>9,76</w:t>
        <w:tab/>
        <w:t xml:space="preserve">0,45 </w:t>
        <w:tab/>
        <w:t xml:space="preserve">3,33 </w:t>
        <w:tab/>
        <w:t xml:space="preserve">1,13 </w:t>
        <w:tab/>
        <w:t xml:space="preserve">0,234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Odtoková linie č.: 2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11,5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10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7</w:t>
        <w:tab/>
        <w:t>22</w:t>
        <w:tab/>
        <w:t>0,55</w:t>
        <w:tab/>
        <w:t>8,2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7 </w:t>
        <w:tab/>
        <w:t xml:space="preserve">22 </w:t>
        <w:tab/>
        <w:t>8,24</w:t>
        <w:tab/>
        <w:t xml:space="preserve">0,55 </w:t>
        <w:tab/>
        <w:t xml:space="preserve">3,47 </w:t>
        <w:tab/>
        <w:t xml:space="preserve">0,88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7,86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7</w:t>
        <w:tab/>
        <w:t>22</w:t>
        <w:tab/>
        <w:t>0,55</w:t>
        <w:tab/>
        <w:t>8,2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7 </w:t>
        <w:tab/>
        <w:t xml:space="preserve">22 </w:t>
        <w:tab/>
        <w:t>8,24</w:t>
        <w:tab/>
        <w:t xml:space="preserve">0,55 </w:t>
        <w:tab/>
        <w:t xml:space="preserve">3,47 </w:t>
        <w:tab/>
        <w:t xml:space="preserve">0,88 </w:t>
        <w:tab/>
        <w:t xml:space="preserve">0,234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5,9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6</w:t>
        <w:tab/>
        <w:t>21</w:t>
        <w:tab/>
        <w:t>0,34</w:t>
        <w:tab/>
        <w:t>6,8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 xml:space="preserve">306 </w:t>
        <w:tab/>
        <w:t xml:space="preserve">21 </w:t>
        <w:tab/>
        <w:t>6,86</w:t>
        <w:tab/>
        <w:t xml:space="preserve">0,34 </w:t>
        <w:tab/>
        <w:t xml:space="preserve">3,72 </w:t>
        <w:tab/>
        <w:t xml:space="preserve">0,68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03  t/ha/rok.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</w:t>
      </w:r>
      <w:r>
        <w:rPr>
          <w:rFonts w:cs="MS Sans Serif" w:ascii="MS Sans Serif" w:hAnsi="MS Sans Serif"/>
          <w:sz w:val="20"/>
          <w:szCs w:val="20"/>
        </w:rPr>
        <w:t xml:space="preserve">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6</w:t>
        <w:tab/>
        <w:t>21</w:t>
        <w:tab/>
        <w:t>0,34</w:t>
        <w:tab/>
        <w:t>6,8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 xml:space="preserve">306 </w:t>
        <w:tab/>
        <w:t xml:space="preserve">21 </w:t>
        <w:tab/>
        <w:t>6,86</w:t>
        <w:tab/>
        <w:t xml:space="preserve">0,34 </w:t>
        <w:tab/>
        <w:t xml:space="preserve">3,72 </w:t>
        <w:tab/>
        <w:t xml:space="preserve">0,68 </w:t>
        <w:tab/>
        <w:t xml:space="preserve">0,234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0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6</w:t>
        <w:tab/>
        <w:t>21</w:t>
        <w:tab/>
        <w:t>0,34</w:t>
        <w:tab/>
        <w:t>6,8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 xml:space="preserve">306 </w:t>
        <w:tab/>
        <w:t xml:space="preserve">21 </w:t>
        <w:tab/>
        <w:t>6,86</w:t>
        <w:tab/>
        <w:t xml:space="preserve">0,34 </w:t>
        <w:tab/>
        <w:t xml:space="preserve">3,72 </w:t>
        <w:tab/>
        <w:t xml:space="preserve">0,68 </w:t>
        <w:tab/>
        <w:t xml:space="preserve">0,00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55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45</w:t>
        <w:tab/>
        <w:t>9</w:t>
        <w:tab/>
        <w:t>0,44</w:t>
        <w:tab/>
        <w:t>3,6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 xml:space="preserve">245 </w:t>
        <w:tab/>
        <w:t xml:space="preserve">9 </w:t>
        <w:tab/>
        <w:t>3,67</w:t>
        <w:tab/>
        <w:t xml:space="preserve">0,44 </w:t>
        <w:tab/>
        <w:t xml:space="preserve">2,62 </w:t>
        <w:tab/>
        <w:t xml:space="preserve">0,32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7,64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721</w:t>
        <w:tab/>
        <w:t>43</w:t>
        <w:tab/>
        <w:t>0,34</w:t>
        <w:tab/>
        <w:t>5,96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721 </w:t>
        <w:tab/>
        <w:t xml:space="preserve">43 </w:t>
        <w:tab/>
        <w:t>5,96</w:t>
        <w:tab/>
        <w:t xml:space="preserve">0,34 </w:t>
        <w:tab/>
        <w:t xml:space="preserve">5,71 </w:t>
        <w:tab/>
        <w:t xml:space="preserve">0,57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6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516</w:t>
        <w:tab/>
        <w:t>20</w:t>
        <w:tab/>
        <w:t>0,44</w:t>
        <w:tab/>
        <w:t>3,88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516 </w:t>
        <w:tab/>
        <w:t xml:space="preserve">20 </w:t>
        <w:tab/>
        <w:t>3,88</w:t>
        <w:tab/>
        <w:t xml:space="preserve">0,44 </w:t>
        <w:tab/>
        <w:t xml:space="preserve">3,52 </w:t>
        <w:tab/>
        <w:t xml:space="preserve">0,34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2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8</w:t>
        <w:tab/>
        <w:t>12</w:t>
        <w:tab/>
        <w:t>0,34</w:t>
        <w:tab/>
        <w:t>3,9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08 </w:t>
        <w:tab/>
        <w:t xml:space="preserve">12 </w:t>
        <w:tab/>
        <w:t>3,90</w:t>
        <w:tab/>
        <w:t xml:space="preserve">0,34 </w:t>
        <w:tab/>
        <w:t xml:space="preserve">2,87 </w:t>
        <w:tab/>
        <w:t xml:space="preserve">0,34 </w:t>
        <w:tab/>
        <w:t xml:space="preserve">0,345 </w:t>
        <w:tab/>
        <w:t xml:space="preserve">1 </w:t>
        <w:tab/>
        <w:t xml:space="preserve">20,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6,8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488</w:t>
        <w:tab/>
        <w:t>26</w:t>
        <w:tab/>
        <w:t>0,43</w:t>
        <w:tab/>
        <w:t>5,3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488 </w:t>
        <w:tab/>
        <w:t xml:space="preserve">26 </w:t>
        <w:tab/>
        <w:t>5,33</w:t>
        <w:tab/>
        <w:t xml:space="preserve">0,43 </w:t>
        <w:tab/>
        <w:t xml:space="preserve">4,70 </w:t>
        <w:tab/>
        <w:t xml:space="preserve">0,49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5,72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0</w:t>
        <w:tab/>
        <w:t>14</w:t>
        <w:tab/>
        <w:t>0,34</w:t>
        <w:tab/>
        <w:t>8,2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0 </w:t>
        <w:tab/>
        <w:t xml:space="preserve">14 </w:t>
        <w:tab/>
        <w:t>8,24</w:t>
        <w:tab/>
        <w:t xml:space="preserve">0,34 </w:t>
        <w:tab/>
        <w:t xml:space="preserve">2,77 </w:t>
        <w:tab/>
        <w:t xml:space="preserve">0,88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5,72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0</w:t>
        <w:tab/>
        <w:t>14</w:t>
        <w:tab/>
        <w:t>0,34</w:t>
        <w:tab/>
        <w:t>8,2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0 </w:t>
        <w:tab/>
        <w:t xml:space="preserve">14 </w:t>
        <w:tab/>
        <w:t>8,24</w:t>
        <w:tab/>
        <w:t xml:space="preserve">0,34 </w:t>
        <w:tab/>
        <w:t xml:space="preserve">2,77 </w:t>
        <w:tab/>
        <w:t xml:space="preserve">0,88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4,5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5</w:t>
        <w:tab/>
        <w:t>16</w:t>
        <w:tab/>
        <w:t>0,33</w:t>
        <w:tab/>
        <w:t>6,0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5 </w:t>
        <w:tab/>
        <w:t xml:space="preserve">16 </w:t>
        <w:tab/>
        <w:t>6,04</w:t>
        <w:tab/>
        <w:t xml:space="preserve">0,33 </w:t>
        <w:tab/>
        <w:t xml:space="preserve">3,46 </w:t>
        <w:tab/>
        <w:t xml:space="preserve">0,58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8,61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476</w:t>
        <w:tab/>
        <w:t>38</w:t>
        <w:tab/>
        <w:t>0,32</w:t>
        <w:tab/>
        <w:t>7,9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476 </w:t>
        <w:tab/>
        <w:t xml:space="preserve">38 </w:t>
        <w:tab/>
        <w:t>7,98</w:t>
        <w:tab/>
        <w:t xml:space="preserve">0,32 </w:t>
        <w:tab/>
        <w:t xml:space="preserve">4,64 </w:t>
        <w:tab/>
        <w:t xml:space="preserve">0,84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5,1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88</w:t>
        <w:tab/>
        <w:t>14</w:t>
        <w:tab/>
        <w:t>0,34</w:t>
        <w:tab/>
        <w:t>7,4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88 </w:t>
        <w:tab/>
        <w:t xml:space="preserve">14 </w:t>
        <w:tab/>
        <w:t>7,45</w:t>
        <w:tab/>
        <w:t xml:space="preserve">0,34 </w:t>
        <w:tab/>
        <w:t xml:space="preserve">2,91 </w:t>
        <w:tab/>
        <w:t xml:space="preserve">0,7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5,7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442</w:t>
        <w:tab/>
        <w:t>26</w:t>
        <w:tab/>
        <w:t>0,33</w:t>
        <w:tab/>
        <w:t>5,8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442 </w:t>
        <w:tab/>
        <w:t xml:space="preserve">26 </w:t>
        <w:tab/>
        <w:t>5,88</w:t>
        <w:tab/>
        <w:t xml:space="preserve">0,33 </w:t>
        <w:tab/>
        <w:t xml:space="preserve">4,47 </w:t>
        <w:tab/>
        <w:t xml:space="preserve">0,5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5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6,4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1</w:t>
        <w:tab/>
        <w:t>19</w:t>
        <w:tab/>
        <w:t>0,3</w:t>
        <w:tab/>
        <w:t>9,0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1 </w:t>
        <w:tab/>
        <w:t xml:space="preserve">19 </w:t>
        <w:tab/>
        <w:t>9,00</w:t>
        <w:tab/>
        <w:t xml:space="preserve">0,30 </w:t>
        <w:tab/>
        <w:t xml:space="preserve">3,09 </w:t>
        <w:tab/>
        <w:t xml:space="preserve">1,00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5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34  t/ha/rok.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</w:t>
      </w:r>
      <w:r>
        <w:rPr>
          <w:rFonts w:cs="MS Sans Serif" w:ascii="MS Sans Serif" w:hAnsi="MS Sans Serif"/>
          <w:sz w:val="20"/>
          <w:szCs w:val="20"/>
        </w:rPr>
        <w:t xml:space="preserve">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1</w:t>
        <w:tab/>
        <w:t>19</w:t>
        <w:tab/>
        <w:t>0,3</w:t>
        <w:tab/>
        <w:t>9,0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1 </w:t>
        <w:tab/>
        <w:t xml:space="preserve">19 </w:t>
        <w:tab/>
        <w:t>9,00</w:t>
        <w:tab/>
        <w:t xml:space="preserve">0,30 </w:t>
        <w:tab/>
        <w:t xml:space="preserve">3,09 </w:t>
        <w:tab/>
        <w:t xml:space="preserve">1,00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0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1</w:t>
        <w:tab/>
        <w:t>19</w:t>
        <w:tab/>
        <w:t>0,3</w:t>
        <w:tab/>
        <w:t>9,0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1 </w:t>
        <w:tab/>
        <w:t xml:space="preserve">19 </w:t>
        <w:tab/>
        <w:t>9,00</w:t>
        <w:tab/>
        <w:t xml:space="preserve">0,30 </w:t>
        <w:tab/>
        <w:t xml:space="preserve">3,09 </w:t>
        <w:tab/>
        <w:t xml:space="preserve">1,00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6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9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2</w:t>
        <w:tab/>
        <w:t>14</w:t>
        <w:tab/>
        <w:t>0,3</w:t>
        <w:tab/>
        <w:t>8,1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2 </w:t>
        <w:tab/>
        <w:t xml:space="preserve">14 </w:t>
        <w:tab/>
        <w:t>8,14</w:t>
        <w:tab/>
        <w:t xml:space="preserve">0,30 </w:t>
        <w:tab/>
        <w:t xml:space="preserve">2,79 </w:t>
        <w:tab/>
        <w:t xml:space="preserve">0,8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3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2</w:t>
        <w:tab/>
        <w:t>14</w:t>
        <w:tab/>
        <w:t>0,3</w:t>
        <w:tab/>
        <w:t>8,1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2 </w:t>
        <w:tab/>
        <w:t xml:space="preserve">14 </w:t>
        <w:tab/>
        <w:t>8,14</w:t>
        <w:tab/>
        <w:t xml:space="preserve">0,30 </w:t>
        <w:tab/>
        <w:t xml:space="preserve">2,79 </w:t>
        <w:tab/>
        <w:t xml:space="preserve">0,86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62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1</w:t>
        <w:tab/>
        <w:t>8</w:t>
        <w:tab/>
        <w:t>0,55</w:t>
        <w:tab/>
        <w:t>4,6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1 </w:t>
        <w:tab/>
        <w:t xml:space="preserve">8 </w:t>
        <w:tab/>
        <w:t>4,68</w:t>
        <w:tab/>
        <w:t xml:space="preserve">0,55 </w:t>
        <w:tab/>
        <w:t xml:space="preserve">2,27 </w:t>
        <w:tab/>
        <w:t xml:space="preserve">0,42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06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12</w:t>
        <w:tab/>
        <w:t>10</w:t>
        <w:tab/>
        <w:t>0,55</w:t>
        <w:tab/>
        <w:t>3,2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12 </w:t>
        <w:tab/>
        <w:t xml:space="preserve">10 </w:t>
        <w:tab/>
        <w:t>3,21</w:t>
        <w:tab/>
        <w:t xml:space="preserve">0,55 </w:t>
        <w:tab/>
        <w:t xml:space="preserve">2,88 </w:t>
        <w:tab/>
        <w:t xml:space="preserve">0,28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9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51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96</w:t>
        <w:tab/>
        <w:t>14</w:t>
        <w:tab/>
        <w:t>0,43</w:t>
        <w:tab/>
        <w:t>4,7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96 </w:t>
        <w:tab/>
        <w:t xml:space="preserve">14 </w:t>
        <w:tab/>
        <w:t>4,73</w:t>
        <w:tab/>
        <w:t xml:space="preserve">0,43 </w:t>
        <w:tab/>
        <w:t xml:space="preserve">2,82 </w:t>
        <w:tab/>
        <w:t xml:space="preserve">0,42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4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08</w:t>
        <w:tab/>
        <w:t>10</w:t>
        <w:tab/>
        <w:t>0,34</w:t>
        <w:tab/>
        <w:t>4,8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08 </w:t>
        <w:tab/>
        <w:t xml:space="preserve">10 </w:t>
        <w:tab/>
        <w:t>4,81</w:t>
        <w:tab/>
        <w:t xml:space="preserve">0,34 </w:t>
        <w:tab/>
        <w:t xml:space="preserve">2,45 </w:t>
        <w:tab/>
        <w:t xml:space="preserve">0,43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6,5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82</w:t>
        <w:tab/>
        <w:t>16</w:t>
        <w:tab/>
        <w:t>0,5</w:t>
        <w:tab/>
        <w:t>5,6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82 </w:t>
        <w:tab/>
        <w:t xml:space="preserve">16 </w:t>
        <w:tab/>
        <w:t>5,67</w:t>
        <w:tab/>
        <w:t xml:space="preserve">0,50 </w:t>
        <w:tab/>
        <w:t xml:space="preserve">3,57 </w:t>
        <w:tab/>
        <w:t xml:space="preserve">0,53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6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82</w:t>
        <w:tab/>
        <w:t>16</w:t>
        <w:tab/>
        <w:t>0,5</w:t>
        <w:tab/>
        <w:t>5,6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82 </w:t>
        <w:tab/>
        <w:t xml:space="preserve">16 </w:t>
        <w:tab/>
        <w:t>5,67</w:t>
        <w:tab/>
        <w:t xml:space="preserve">0,50 </w:t>
        <w:tab/>
        <w:t xml:space="preserve">3,57 </w:t>
        <w:tab/>
        <w:t xml:space="preserve">0,53 </w:t>
        <w:tab/>
        <w:t xml:space="preserve">0,243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0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82</w:t>
        <w:tab/>
        <w:t>16</w:t>
        <w:tab/>
        <w:t>0,5</w:t>
        <w:tab/>
        <w:t>5,6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82 </w:t>
        <w:tab/>
        <w:t xml:space="preserve">16 </w:t>
        <w:tab/>
        <w:t>5,67</w:t>
        <w:tab/>
        <w:t xml:space="preserve">0,50 </w:t>
        <w:tab/>
        <w:t xml:space="preserve">3,57 </w:t>
        <w:tab/>
        <w:t xml:space="preserve">0,53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10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1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70</w:t>
        <w:tab/>
        <w:t>14</w:t>
        <w:tab/>
        <w:t>0,44</w:t>
        <w:tab/>
        <w:t>3,7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70 </w:t>
        <w:tab/>
        <w:t xml:space="preserve">14 </w:t>
        <w:tab/>
        <w:t>3,78</w:t>
        <w:tab/>
        <w:t xml:space="preserve">0,44 </w:t>
        <w:tab/>
        <w:t xml:space="preserve">3,09 </w:t>
        <w:tab/>
        <w:t xml:space="preserve">0,33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4,64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6</w:t>
        <w:tab/>
        <w:t>16</w:t>
        <w:tab/>
        <w:t>0,34</w:t>
        <w:tab/>
        <w:t>6,0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6 </w:t>
        <w:tab/>
        <w:t xml:space="preserve">16 </w:t>
        <w:tab/>
        <w:t>6,02</w:t>
        <w:tab/>
        <w:t xml:space="preserve">0,34 </w:t>
        <w:tab/>
        <w:t xml:space="preserve">3,47 </w:t>
        <w:tab/>
        <w:t xml:space="preserve">0,57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26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9</w:t>
        <w:tab/>
        <w:t>15</w:t>
        <w:tab/>
        <w:t>0,34</w:t>
        <w:tab/>
        <w:t>5,5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9 </w:t>
        <w:tab/>
        <w:t xml:space="preserve">15 </w:t>
        <w:tab/>
        <w:t>5,58</w:t>
        <w:tab/>
        <w:t xml:space="preserve">0,34 </w:t>
        <w:tab/>
        <w:t xml:space="preserve">3,49 </w:t>
        <w:tab/>
        <w:t xml:space="preserve">0,52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8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69</w:t>
        <w:tab/>
        <w:t>15</w:t>
        <w:tab/>
        <w:t>0,34</w:t>
        <w:tab/>
        <w:t>5,5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69 </w:t>
        <w:tab/>
        <w:t xml:space="preserve">15 </w:t>
        <w:tab/>
        <w:t>5,58</w:t>
        <w:tab/>
        <w:t xml:space="preserve">0,34 </w:t>
        <w:tab/>
        <w:t xml:space="preserve">3,49 </w:t>
        <w:tab/>
        <w:t xml:space="preserve">0,52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1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12,88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5</w:t>
        <w:tab/>
        <w:t>28</w:t>
        <w:tab/>
        <w:t>0,34</w:t>
        <w:tab/>
        <w:t>13,0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5 </w:t>
        <w:tab/>
        <w:t xml:space="preserve">28 </w:t>
        <w:tab/>
        <w:t>13,02</w:t>
        <w:tab/>
        <w:t xml:space="preserve">0,34 </w:t>
        <w:tab/>
        <w:t xml:space="preserve">3,12 </w:t>
        <w:tab/>
        <w:t xml:space="preserve">1,7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8,74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5</w:t>
        <w:tab/>
        <w:t>28</w:t>
        <w:tab/>
        <w:t>0,34</w:t>
        <w:tab/>
        <w:t>13,0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5 </w:t>
        <w:tab/>
        <w:t xml:space="preserve">28 </w:t>
        <w:tab/>
        <w:t>13,02</w:t>
        <w:tab/>
        <w:t xml:space="preserve">0,34 </w:t>
        <w:tab/>
        <w:t xml:space="preserve">3,12 </w:t>
        <w:tab/>
        <w:t xml:space="preserve">1,76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Odtoková linie č.:</w:t>
      </w:r>
      <w:r>
        <w:rPr>
          <w:rFonts w:cs="MS Sans Serif" w:ascii="MS Sans Serif" w:hAnsi="MS Sans Serif"/>
          <w:b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19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5</w:t>
        <w:tab/>
        <w:t>28</w:t>
        <w:tab/>
        <w:t>0,34</w:t>
        <w:tab/>
        <w:t>13,0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5 </w:t>
        <w:tab/>
        <w:t xml:space="preserve">28 </w:t>
        <w:tab/>
        <w:t>13,02</w:t>
        <w:tab/>
        <w:t xml:space="preserve">0,34 </w:t>
        <w:tab/>
        <w:t xml:space="preserve">3,12 </w:t>
        <w:tab/>
        <w:t xml:space="preserve">1,76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6,74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8</w:t>
        <w:tab/>
        <w:t>23</w:t>
        <w:tab/>
        <w:t>0,34</w:t>
        <w:tab/>
        <w:t>7,4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08 </w:t>
        <w:tab/>
        <w:t xml:space="preserve">23 </w:t>
        <w:tab/>
        <w:t>7,47</w:t>
        <w:tab/>
        <w:t xml:space="preserve">0,34 </w:t>
        <w:tab/>
        <w:t xml:space="preserve">3,73 </w:t>
        <w:tab/>
        <w:t xml:space="preserve">0,77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5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8</w:t>
        <w:tab/>
        <w:t>23</w:t>
        <w:tab/>
        <w:t>0,34</w:t>
        <w:tab/>
        <w:t>7,4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08 </w:t>
        <w:tab/>
        <w:t xml:space="preserve">23 </w:t>
        <w:tab/>
        <w:t>7,47</w:t>
        <w:tab/>
        <w:t xml:space="preserve">0,34 </w:t>
        <w:tab/>
        <w:t xml:space="preserve">3,73 </w:t>
        <w:tab/>
        <w:t xml:space="preserve">0,77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1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08</w:t>
        <w:tab/>
        <w:t>23</w:t>
        <w:tab/>
        <w:t>0,34</w:t>
        <w:tab/>
        <w:t>7,4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08 </w:t>
        <w:tab/>
        <w:t xml:space="preserve">23 </w:t>
        <w:tab/>
        <w:t>7,47</w:t>
        <w:tab/>
        <w:t xml:space="preserve">0,34 </w:t>
        <w:tab/>
        <w:t xml:space="preserve">3,73 </w:t>
        <w:tab/>
        <w:t xml:space="preserve">0,77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9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07</w:t>
        <w:tab/>
        <w:t>8</w:t>
        <w:tab/>
        <w:t>0,34</w:t>
        <w:tab/>
        <w:t>7,4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07 </w:t>
        <w:tab/>
        <w:t xml:space="preserve">8 </w:t>
        <w:tab/>
        <w:t>7,48</w:t>
        <w:tab/>
        <w:t xml:space="preserve">0,34 </w:t>
        <w:tab/>
        <w:t xml:space="preserve">2,20 </w:t>
        <w:tab/>
        <w:t xml:space="preserve">0,77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7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07</w:t>
        <w:tab/>
        <w:t>8</w:t>
        <w:tab/>
        <w:t>0,34</w:t>
        <w:tab/>
        <w:t>7,4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07 </w:t>
        <w:tab/>
        <w:t xml:space="preserve">8 </w:t>
        <w:tab/>
        <w:t>7,48</w:t>
        <w:tab/>
        <w:t xml:space="preserve">0,34 </w:t>
        <w:tab/>
        <w:t xml:space="preserve">2,20 </w:t>
        <w:tab/>
        <w:t xml:space="preserve">0,77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06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07</w:t>
        <w:tab/>
        <w:t>8</w:t>
        <w:tab/>
        <w:t>0,34</w:t>
        <w:tab/>
        <w:t>7,48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07 </w:t>
        <w:tab/>
        <w:t xml:space="preserve">8 </w:t>
        <w:tab/>
        <w:t>7,48</w:t>
        <w:tab/>
        <w:t xml:space="preserve">0,34 </w:t>
        <w:tab/>
        <w:t xml:space="preserve">2,20 </w:t>
        <w:tab/>
        <w:t xml:space="preserve">0,77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1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58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36</w:t>
        <w:tab/>
        <w:t>14</w:t>
        <w:tab/>
        <w:t>0,34</w:t>
        <w:tab/>
        <w:t>4,17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36 </w:t>
        <w:tab/>
        <w:t xml:space="preserve">14 </w:t>
        <w:tab/>
        <w:t>4,17</w:t>
        <w:tab/>
        <w:t xml:space="preserve">0,34 </w:t>
        <w:tab/>
        <w:t xml:space="preserve">2,97 </w:t>
        <w:tab/>
        <w:t xml:space="preserve">0,37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2,45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435</w:t>
        <w:tab/>
        <w:t>18</w:t>
        <w:tab/>
        <w:t>0,3</w:t>
        <w:tab/>
        <w:t>4,1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435 </w:t>
        <w:tab/>
        <w:t xml:space="preserve">18 </w:t>
        <w:tab/>
        <w:t>4,14</w:t>
        <w:tab/>
        <w:t xml:space="preserve">0,30 </w:t>
        <w:tab/>
        <w:t xml:space="preserve">3,29 </w:t>
        <w:tab/>
        <w:t xml:space="preserve">0,3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4,8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91</w:t>
        <w:tab/>
        <w:t>9</w:t>
        <w:tab/>
        <w:t>0,3</w:t>
        <w:tab/>
        <w:t>9,89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91 </w:t>
        <w:tab/>
        <w:t xml:space="preserve">9 </w:t>
        <w:tab/>
        <w:t>9,89</w:t>
        <w:tab/>
        <w:t xml:space="preserve">0,30 </w:t>
        <w:tab/>
        <w:t xml:space="preserve">2,03 </w:t>
        <w:tab/>
        <w:t xml:space="preserve">1,15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3,28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91</w:t>
        <w:tab/>
        <w:t>9</w:t>
        <w:tab/>
        <w:t>0,3</w:t>
        <w:tab/>
        <w:t>9,89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91 </w:t>
        <w:tab/>
        <w:t xml:space="preserve">9 </w:t>
        <w:tab/>
        <w:t>9,89</w:t>
        <w:tab/>
        <w:t xml:space="preserve">0,30 </w:t>
        <w:tab/>
        <w:t xml:space="preserve">2,03 </w:t>
        <w:tab/>
        <w:t xml:space="preserve">1,15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b/>
          <w:b/>
          <w:sz w:val="20"/>
          <w:szCs w:val="20"/>
        </w:rPr>
      </w:pPr>
      <w:r>
        <w:rPr>
          <w:rFonts w:cs="MS Sans Serif" w:ascii="MS Sans Serif" w:hAnsi="MS Sans Serif"/>
          <w:b/>
          <w:sz w:val="20"/>
          <w:szCs w:val="20"/>
        </w:rPr>
        <w:t>blok 1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8,41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1</w:t>
        <w:tab/>
        <w:t>21</w:t>
        <w:tab/>
        <w:t>0,34</w:t>
        <w:tab/>
        <w:t>9,9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1 </w:t>
        <w:tab/>
        <w:t xml:space="preserve">21 </w:t>
        <w:tab/>
        <w:t>9,95</w:t>
        <w:tab/>
        <w:t xml:space="preserve">0,34 </w:t>
        <w:tab/>
        <w:t xml:space="preserve">3,09 </w:t>
        <w:tab/>
        <w:t xml:space="preserve">1,16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5,7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11</w:t>
        <w:tab/>
        <w:t>21</w:t>
        <w:tab/>
        <w:t>0,34</w:t>
        <w:tab/>
        <w:t>9,9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11 </w:t>
        <w:tab/>
        <w:t xml:space="preserve">21 </w:t>
        <w:tab/>
        <w:t>9,95</w:t>
        <w:tab/>
        <w:t xml:space="preserve">0,34 </w:t>
        <w:tab/>
        <w:t xml:space="preserve">3,09 </w:t>
        <w:tab/>
        <w:t xml:space="preserve">1,16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6,7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59</w:t>
        <w:tab/>
        <w:t>15</w:t>
        <w:tab/>
        <w:t>0,34</w:t>
        <w:tab/>
        <w:t>9,4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59 </w:t>
        <w:tab/>
        <w:t xml:space="preserve">15 </w:t>
        <w:tab/>
        <w:t>9,43</w:t>
        <w:tab/>
        <w:t xml:space="preserve">0,34 </w:t>
        <w:tab/>
        <w:t xml:space="preserve">2,68 </w:t>
        <w:tab/>
        <w:t xml:space="preserve">1,07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 w:ascii="MS Sans Serif" w:hAnsi="MS Sans Serif"/>
          <w:color w:val="FF0000"/>
          <w:sz w:val="20"/>
          <w:szCs w:val="20"/>
        </w:rPr>
        <w:t>Celkový erozní smyv G = 4,56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color w:val="FF0000"/>
          <w:sz w:val="20"/>
          <w:szCs w:val="20"/>
        </w:rPr>
      </w:pPr>
      <w:r>
        <w:rPr>
          <w:rFonts w:cs="MS Sans Serif" w:ascii="MS Sans Serif" w:hAnsi="MS Sans Serif"/>
          <w:color w:val="FF0000"/>
          <w:sz w:val="20"/>
          <w:szCs w:val="20"/>
        </w:rPr>
        <w:tab/>
        <w:t>Přípustný smyv 4  t/ha/rok byl překročen !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59</w:t>
        <w:tab/>
        <w:t>15</w:t>
        <w:tab/>
        <w:t>0,34</w:t>
        <w:tab/>
        <w:t>9,4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59 </w:t>
        <w:tab/>
        <w:t xml:space="preserve">15 </w:t>
        <w:tab/>
        <w:t>9,43</w:t>
        <w:tab/>
        <w:t xml:space="preserve">0,34 </w:t>
        <w:tab/>
        <w:t xml:space="preserve">2,68 </w:t>
        <w:tab/>
        <w:t xml:space="preserve">1,07 </w:t>
        <w:tab/>
        <w:t xml:space="preserve">0,234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0,1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4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59</w:t>
        <w:tab/>
        <w:t>15</w:t>
        <w:tab/>
        <w:t>0,34</w:t>
        <w:tab/>
        <w:t>9,4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59 </w:t>
        <w:tab/>
        <w:t xml:space="preserve">15 </w:t>
        <w:tab/>
        <w:t>9,43</w:t>
        <w:tab/>
        <w:t xml:space="preserve">0,34 </w:t>
        <w:tab/>
        <w:t xml:space="preserve">2,68 </w:t>
        <w:tab/>
        <w:t xml:space="preserve">1,07 </w:t>
        <w:tab/>
        <w:t xml:space="preserve">0,00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8,47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285</w:t>
        <w:tab/>
        <w:t>28</w:t>
        <w:tab/>
        <w:t>0,3</w:t>
        <w:tab/>
        <w:t>9,82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285 </w:t>
        <w:tab/>
        <w:t xml:space="preserve">28 </w:t>
        <w:tab/>
        <w:t>9,82</w:t>
        <w:tab/>
        <w:t xml:space="preserve">0,30 </w:t>
        <w:tab/>
        <w:t xml:space="preserve">3,59 </w:t>
        <w:tab/>
        <w:t xml:space="preserve">1,14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5,41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316</w:t>
        <w:tab/>
        <w:t>20</w:t>
        <w:tab/>
        <w:t>0,34</w:t>
        <w:tab/>
        <w:t>6,33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316 </w:t>
        <w:tab/>
        <w:t xml:space="preserve">20 </w:t>
        <w:tab/>
        <w:t>6,33</w:t>
        <w:tab/>
        <w:t xml:space="preserve">0,34 </w:t>
        <w:tab/>
        <w:t xml:space="preserve">3,78 </w:t>
        <w:tab/>
        <w:t xml:space="preserve">0,61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5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8,23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30</w:t>
        <w:tab/>
        <w:t>15</w:t>
        <w:tab/>
        <w:t>0,34</w:t>
        <w:tab/>
        <w:t>11,54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30 </w:t>
        <w:tab/>
        <w:t xml:space="preserve">15 </w:t>
        <w:tab/>
        <w:t>11,54</w:t>
        <w:tab/>
        <w:t xml:space="preserve">0,34 </w:t>
        <w:tab/>
        <w:t xml:space="preserve">2,42 </w:t>
        <w:tab/>
        <w:t xml:space="preserve">1,45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Odtoková linie č.: </w:t>
      </w:r>
      <w:r>
        <w:rPr>
          <w:rFonts w:cs="MS Sans Serif" w:ascii="MS Sans Serif" w:hAnsi="MS Sans Serif"/>
          <w:b/>
          <w:sz w:val="20"/>
          <w:szCs w:val="20"/>
        </w:rPr>
        <w:t>6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Celkový erozní smyv G = 3,60  t/ha/rok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Přípustný smyv 10  t/ha/rok nebyl překročen .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 [m]</w:t>
        <w:tab/>
        <w:t>h [m]</w:t>
        <w:tab/>
        <w:t>K [-]</w:t>
        <w:tab/>
        <w:t>s [%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172</w:t>
        <w:tab/>
        <w:t>10</w:t>
        <w:tab/>
        <w:t>0,34</w:t>
        <w:tab/>
        <w:t>5,81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>li [m]</w:t>
        <w:tab/>
        <w:t>hi [m]</w:t>
        <w:tab/>
        <w:t>s [%]</w:t>
        <w:tab/>
        <w:t>K [-]</w:t>
        <w:tab/>
        <w:t>L [-]</w:t>
        <w:tab/>
        <w:t>S [-]</w:t>
        <w:tab/>
        <w:t>C [-]</w:t>
        <w:tab/>
        <w:t>P [-]</w:t>
        <w:tab/>
        <w:t>R [MJ/ha.cm/h]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ab/>
        <w:t xml:space="preserve">172 </w:t>
        <w:tab/>
        <w:t xml:space="preserve">10 </w:t>
        <w:tab/>
        <w:t>5,81</w:t>
        <w:tab/>
        <w:t xml:space="preserve">0,34 </w:t>
        <w:tab/>
        <w:t xml:space="preserve">2,79 </w:t>
        <w:tab/>
        <w:t xml:space="preserve">0,55 </w:t>
        <w:tab/>
        <w:t xml:space="preserve">0,345 </w:t>
        <w:tab/>
        <w:t xml:space="preserve">1 </w:t>
        <w:tab/>
        <w:t xml:space="preserve">20 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ab/>
      </w:r>
      <w:r>
        <w:rPr>
          <w:rFonts w:cs="MS Sans Serif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cs="MS Shell Dlg"/>
          <w:sz w:val="22"/>
          <w:szCs w:val="22"/>
        </w:rPr>
      </w:pPr>
      <w:r>
        <w:rPr>
          <w:rFonts w:cs="MS Shell Dlg"/>
          <w:sz w:val="22"/>
          <w:szCs w:val="22"/>
        </w:rPr>
      </w:r>
    </w:p>
    <w:p>
      <w:pPr>
        <w:pStyle w:val="Normal"/>
        <w:rPr/>
      </w:pPr>
      <w:r>
        <w:rPr>
          <w:rFonts w:cs="MS Shell Dlg" w:ascii="MS Shell Dlg" w:hAnsi="MS Shell Dlg"/>
          <w:sz w:val="20"/>
          <w:szCs w:val="20"/>
        </w:rPr>
        <w:tab/>
      </w:r>
      <w:r>
        <w:rPr>
          <w:rFonts w:eastAsia="SimSun;宋体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32"/>
          <w:szCs w:val="32"/>
        </w:rPr>
        <w:t>7.1.3.2</w:t>
        <w:tab/>
        <w:t>Návrh protierozních opatření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šechna protierozní opatření zpomalují povrchový odtok a tím zmenšují unášecí schopnost vody a umožňují infiltraci vody do půdy. Obecně rozdělujeme protierozní opatření na organizační, agrotechnická a biotechnická. Nejúčinnější ochrana ohrožené půdy vzniká vhodnou kombinací těchto opatření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2.1</w:t>
        <w:tab/>
        <w:t>Organizační opatř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rganizační opatření se řadí mezi nejjednodušší protierozní opatření. Jejich základem jsou návrhy změn druhů pozemků a protierozní rozmísťování plodin. Velmi důležitou roli v protierozní ochraně hraje právě vegetační kryt. Dokonalou protierozní ochranu představují travní porosty nebo jeteloviny – jedná se o plodiny s vysokým protierozním účinkem a to po větší část vegetačního období. Jako plodiny s dobrou protierozní ochranou půdy po větší část vegetačního období označujeme obilniny, meziplodiny nebo luskoviny. Naprosto nevhodnými plodinami používanými v území s erozní ohrožeností jsou širokořádkové plodiny (kukuřice, brambory, cukrovk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romě návrhu vhodných osevních postupů a návrhů na změny druhu pozemků se v rámci organizačních opatření uplatní i nové rozmístění pozemků. Toto umísťování bude v rámci daných možností voleno tak, aby i při zemědělské velkovýrobě do jisté míry zajišťovalo střídání plodi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Protierozní zatravnění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travnění a zalesnění snižuje důsledky eroze nejvýrazněji, v mnoha případech maximálně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travnění a zalesnění tyto důsledky nejen eliminuje ale má dále příznivý vliv na</w:t>
      </w:r>
      <w:r>
        <w:rPr>
          <w:color w:val="333300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Vodní režim krajiny – zvyšuje retenční kapacitu půdy, zvyšuje intercepci, zvyšu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vapotranspiraci, zpomaluje povrchový odtok, převádí povrchový odtok na podzemní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resp. hypodermický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Jakost vody infiltrující na pozemcích zatravněných a zalesněných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3600"/>
        <w:gridCol w:w="3060"/>
      </w:tblGrid>
      <w:tr>
        <w:trPr>
          <w:trHeight w:val="1196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u w:val="single"/>
              </w:rPr>
              <w:t>Označ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výměra v ha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rhovaný stav</w:t>
            </w:r>
          </w:p>
        </w:tc>
      </w:tr>
      <w:tr>
        <w:trPr>
          <w:trHeight w:val="108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TP1</w:t>
            </w:r>
            <w:r>
              <w:rPr/>
              <w:t xml:space="preserve">         2,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ě navržený v polní trati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ávrh ochranného zatravnění z důvodu přerušení linie soustředěného odtoku, je situován na jih od VPC19 v lokalitě Šafranice</w:t>
            </w:r>
          </w:p>
        </w:tc>
      </w:tr>
      <w:tr>
        <w:trPr>
          <w:trHeight w:val="108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P2</w:t>
            </w:r>
          </w:p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ě navržený v polní trati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ochranného zatravnění z důvodu přerušení linie soustředěného odtoku, je situován na sever od křížení cest HPC3 aVPC19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var a velikost pozemk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hodná velikost pozemků je závislá na faktorech přírodních (vytváření menších půdních celků – ovlivnění eroze, ekologické stability) a ekonomických (tvorba pozemků dostatečně velkých). Stanovení nejvhodnější obecné velikosti a tvaru pozemků není možné, vždy je nutné vycházet z konkrétní situace v dané lokalitě. Z důvodů velmi rozdílné bonity      a tím pádem i ceny a původního umístění pozemků, nebylo možné zajistit ve všech erozí ohrožených lokalitách návrh nových pozemků s delší stranou zhruba ve směru vrstevnic.</w:t>
      </w:r>
    </w:p>
    <w:p>
      <w:pPr>
        <w:pStyle w:val="Normal"/>
        <w:spacing w:lineRule="auto" w:line="36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otierozní osevní postup (POP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P se navrhují v případě, kdy nelze z organizačních či technologických důvodů uplatnit jiný způsob rozmisťování protierozních plodin. Toto opatření využívá především protierozně ochranných účinků plodin, jsou nenákladná, využívají zejména organizaci            a strukturu plodin.</w:t>
      </w:r>
    </w:p>
    <w:p>
      <w:pPr>
        <w:pStyle w:val="Normal"/>
        <w:spacing w:lineRule="auto" w:line="3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1.3.2.2</w:t>
        <w:tab/>
        <w:t>Agrotechnická opatření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grotechnická opatření</w:t>
      </w:r>
      <w:r>
        <w:rPr>
          <w:i/>
        </w:rPr>
        <w:t xml:space="preserve"> </w:t>
      </w:r>
      <w:r>
        <w:rPr/>
        <w:t>nemohou zaručit trvalou změnu způsobu využívání a ochranu půdy jsou pouze nezávazným doporučením pro uživatele půdy. V praxi jsou závislá především na vůli hospodařícího subjek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ezi agrotechnická opatření na orné půdě patří například vrstevnicové obdělávání půdy, ochranné obdělávání půdy, výsev do ochranné plodiny, strniště, mulče či posklizňových zbytků, zatravnění meziřadí, krátkodobé porosty v meziřadí, mulčování, hrázkování                a důlkování povrchu půdy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>7.1.4</w:t>
        <w:tab/>
        <w:t xml:space="preserve">Vodohospodářská opatření  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všech prováděných úpravách je nutné respektovat platné vodohospodářské předpisy a zákony a postupovat v souladu s nimi. Při údržbě vodních toků a doplňování doprovodné vegetace je nutné respektovat zásady programu revitalizace vodních toků. Správci a vlastníci vodotečí v území by neměli opomíjet údržbu a čištění koryt od vegetace     a nánosů. Pro zajištění údržby je nutný přístup k břehům. V komplexní pozemkové úpravě je nově navrženými cestami s příkopy současný stav podstatně zlepšen a většina vodotečí je alespoň po jednom břehu zpřístupněná polními cestami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4.1</w:t>
        <w:tab/>
        <w:t xml:space="preserve">Vodní plocha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odní plocha celkem 17,1976 ha</w:t>
      </w:r>
    </w:p>
    <w:p>
      <w:pPr>
        <w:pStyle w:val="Normal"/>
        <w:spacing w:lineRule="auto" w:line="360"/>
        <w:jc w:val="both"/>
        <w:rPr/>
      </w:pPr>
      <w:r>
        <w:rPr/>
        <w:t xml:space="preserve">Současné vodní plochy jsou evidovány v katastru nemovitostí a jsou zapsány na samostatných listech vlastnictví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6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980"/>
      </w:tblGrid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znače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výměra v ha 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R1 Bohusoud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81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2 Obecní rybní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272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3 Skřipský ryb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094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84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5 Hu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364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6 Kyprův ryb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61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7 Šmahlův ryb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703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/>
              <w:t>R8 Šmah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13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32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62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4.2</w:t>
        <w:tab/>
        <w:t>Vodní příkopy (MP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/>
        <w:t>Zajišťují neškodné odvedení vody při ochraně intravilánu a dalších významných území či objektů a zamezují přítoku cizí vody na pozemek, důležité je napojení na stálou hydrologickou síť v povodí.</w:t>
      </w:r>
    </w:p>
    <w:p>
      <w:pPr>
        <w:pStyle w:val="Normal"/>
        <w:spacing w:lineRule="auto" w:line="360"/>
        <w:jc w:val="both"/>
        <w:rPr/>
      </w:pPr>
      <w:r>
        <w:rPr/>
        <w:t>Stávající vodní příkopy jsou označeny jako MP1- MP8. Celkem 4,252 km o celkové výměře  2,2473 h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odní příkopy celkem: </w:t>
      </w:r>
      <w:r>
        <w:rPr/>
        <w:t>délka 4,252, výměra 2,2473 h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znače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výměra v 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šířka a délka v 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prvky v tra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MP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Stávající,neevidovan v KN, z Obecního rybníka do Skřipského rybní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Správná údržba a čiště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2</w:t>
            </w:r>
          </w:p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, není v KN levostranný přítok Prokopky v severní části řešeného území, v katastru nemovitosti není evidová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rávná údržba a čištění, prvek v trase P11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3</w:t>
            </w:r>
          </w:p>
          <w:p>
            <w:pPr>
              <w:pStyle w:val="Normal"/>
              <w:jc w:val="center"/>
              <w:rPr/>
            </w:pPr>
            <w:r>
              <w:rPr/>
              <w:t>0,19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ávající, vedený na KN spojuje Husinecký rybník s R 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ná údržba a čištění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4</w:t>
            </w:r>
          </w:p>
          <w:p>
            <w:pPr>
              <w:pStyle w:val="Normal"/>
              <w:jc w:val="center"/>
              <w:rPr/>
            </w:pPr>
            <w:r>
              <w:rPr/>
              <w:t>0,0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ávající, veden v KN, pravostranný přítok vodního toku Želetavk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ná údržba a čištění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5</w:t>
            </w:r>
          </w:p>
          <w:p>
            <w:pPr>
              <w:pStyle w:val="Normal"/>
              <w:jc w:val="center"/>
              <w:rPr/>
            </w:pPr>
            <w:r>
              <w:rPr/>
              <w:t>0,68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ávající v jižní části území vedená v K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á údržba a čiště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6</w:t>
            </w:r>
          </w:p>
          <w:p>
            <w:pPr>
              <w:pStyle w:val="Normal"/>
              <w:jc w:val="center"/>
              <w:rPr/>
            </w:pPr>
            <w:r>
              <w:rPr/>
              <w:t>0,1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situován v jižní části území, označení jako mlýnský náh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ná údržba a čištění v KN, potřeba nové parcel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7</w:t>
            </w:r>
          </w:p>
          <w:p>
            <w:pPr>
              <w:pStyle w:val="Normal"/>
              <w:jc w:val="center"/>
              <w:rPr/>
            </w:pPr>
            <w:r>
              <w:rPr/>
              <w:t>0,29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ávající, podél komunikace III.tř z Bohusoudova do rybníku Husinec, v KN veden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á údržba a čiště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8</w:t>
            </w:r>
          </w:p>
          <w:p>
            <w:pPr>
              <w:pStyle w:val="Normal"/>
              <w:jc w:val="center"/>
              <w:rPr/>
            </w:pPr>
            <w:r>
              <w:rPr/>
              <w:t>0,68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ávající v jihozápadní části území, v KN uvede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ná údržba a čištění, prvek v trase IP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4.3</w:t>
        <w:tab/>
        <w:t>Vodní tok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ájmové území leží v povodí Dyje. Hydrografickou osou území je vodní tok Prokopka. Vodní toky mají jen místy upravená koryta a jinak volně v krajině meandrují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lková výměra vodních toků  4,3621</w:t>
      </w:r>
      <w:r>
        <w:rPr/>
        <w:t xml:space="preserve"> h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áze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výměra v 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prvky v tra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eletáv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éká po východní a jihovýchodní v jihozápadní části řešeného územ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talizovat v rámci realizačních projektů tak, aby vytvářely dobré podmínky pro vodní a mokřadní organism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kop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0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éká od severu napříč katastrálním územím Knínice na jih, kde se jako pravostranný přítok vlévá do Želetávky. Vodní tok je rozdělen na 6 dílů, z nichž některé nejsou evidovány v K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talizovat v rámci realizačních projektů tak, aby vytvářely dobré podmínky pro vodní a mokřadní organismy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>7.1.5</w:t>
        <w:tab/>
        <w:t>Opatření k ochraně a tvorbě životního prostředí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ÚSES je obdobou ekologických sítí, které jsou rozvíjeny v řadě evropských zemí. Jde o jakési prostorově funkční ekologické minimum, které je nutné v krajině prosadit za účelem udržení její ekologické stabili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5.1</w:t>
        <w:tab/>
        <w:t>Základní zásady návrhu ÚSE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Na základě požadavku Pozemkového úřadu v Jihlavě byl firmo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ine vypracován  podrobný plán ÚSES, který je závazným podkladem pro plán společných zařízení při KPÚ Kníni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myslem respektování podkladových dokumentací není prosté překreslení návrhu ÚSES do plánu společných zařízení, nýbrž zachování hlavních koncepčních záměrů a jejich správná interpretace při zpřesňování lokalizace a vymezení skladebných částí ÚSES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ím z nejdůležitějších kritérií při tvorbě celkové koncepce plánu ÚSES a při vymezování jeho dílčích skladebných částí jsou limitující prostorové a funkční parametry pro jednotlivé funkční typy skladebných částí ÚSES stanovené speciálními metodickými předpisy pro tvorbu ÚSES. Těmito limitujícími parametry jsou minimální potřebná výměra biocenter, maximální přípustná délka biokoridoru a jejich dílčích částí a minimální přípustná šířka biokoridoru. Hodnota limitujících parametru se přitom mění podle biogeografického významu biocenter a biokoridoru (lokální, regionální,) a podle typu požadovaných cílových společenstev (lesní, luční, mokřadní, stepní atd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návrh regionálních biokoridorů je minimální šířka pro </w:t>
      </w:r>
      <w:r>
        <w:rPr>
          <w:i/>
        </w:rPr>
        <w:t>lesní společenstva</w:t>
      </w:r>
      <w:r>
        <w:rPr/>
        <w:t xml:space="preserve"> 40 m, pro </w:t>
      </w:r>
      <w:r>
        <w:rPr>
          <w:i/>
        </w:rPr>
        <w:t>společenstva mokřádů</w:t>
      </w:r>
      <w:r>
        <w:rPr/>
        <w:t xml:space="preserve"> 40 m, pro </w:t>
      </w:r>
      <w:r>
        <w:rPr>
          <w:i/>
        </w:rPr>
        <w:t>luční společenstva</w:t>
      </w:r>
      <w:r>
        <w:rPr/>
        <w:t xml:space="preserve"> 50 m, pro návrh lokálních biokoridorů je minimální šířka  pro </w:t>
      </w:r>
      <w:r>
        <w:rPr>
          <w:i/>
        </w:rPr>
        <w:t>společenstva</w:t>
      </w:r>
      <w:r>
        <w:rPr/>
        <w:t xml:space="preserve"> </w:t>
      </w:r>
      <w:r>
        <w:rPr>
          <w:i/>
        </w:rPr>
        <w:t xml:space="preserve">mokřadů  </w:t>
      </w:r>
      <w:r>
        <w:rPr/>
        <w:t>a</w:t>
      </w:r>
      <w:r>
        <w:rPr>
          <w:i/>
        </w:rPr>
        <w:t xml:space="preserve"> luční</w:t>
      </w:r>
      <w:r>
        <w:rPr/>
        <w:t xml:space="preserve"> 20 m, pro </w:t>
      </w:r>
      <w:r>
        <w:rPr>
          <w:i/>
        </w:rPr>
        <w:t>společenstva lesní</w:t>
      </w:r>
      <w:r>
        <w:rPr/>
        <w:t xml:space="preserve"> 15 m. Maximální délka biokoridorů regionálního významu  a jejich přípustné přerušení je u </w:t>
      </w:r>
      <w:r>
        <w:rPr>
          <w:i/>
        </w:rPr>
        <w:t>lesního společenstva</w:t>
      </w:r>
      <w:r>
        <w:rPr/>
        <w:t xml:space="preserve"> 700 m, možnost přerušení bezlesím je možné do 150 m ovšem za předpokladu, že dále bude biokoridor pokračovat minimálně v parametrech lokálního biokoridoru,              u </w:t>
      </w:r>
      <w:r>
        <w:rPr>
          <w:i/>
        </w:rPr>
        <w:t>mokřadního společenstva</w:t>
      </w:r>
      <w:r>
        <w:rPr/>
        <w:t xml:space="preserve"> 1000 m, možnost přerušení je možné maximálně 100 m při přerušení stavební plochou, 150 m při přerušení ornou půdou, 200 m při ostatních druzích pozemků, u </w:t>
      </w:r>
      <w:r>
        <w:rPr>
          <w:i/>
        </w:rPr>
        <w:t xml:space="preserve">lučního společenstva </w:t>
      </w:r>
      <w:r>
        <w:rPr/>
        <w:t>v 1. až 4.vegetačním stupni je maximální délka 500 m, možnost přerušení je maximálně 100 m  při přerušení stavební plochou, 150 m při přerušení ornou půdou, 200 m ostatními druhy pozem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návrh biocenter regionálního významu je minimální velikost pro </w:t>
      </w:r>
      <w:r>
        <w:rPr>
          <w:i/>
        </w:rPr>
        <w:t xml:space="preserve">lesní společenstva </w:t>
      </w:r>
      <w:r>
        <w:rPr/>
        <w:t xml:space="preserve">1. a 2. vegetačního stupně minimálně 30 ha. U  biocenter lokálního významu je minimální velikost 3 ha. Pro interakční prvky nejsou žádné limitující prostorové a funkční parametry stanoveny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K dalším důležitým zásadám tvorby plánu ÚSES patří zohlednění aktuálního stavu krajiny a jejího využití. Pro návrhy jednotlivých skladebných částí ÚSES (biocenter, biokoridorů a interakčních prvků) je třeba v maximální možné míre využívat pozemky nezemědělské půdy (zejména lesní pozemky, vodní plochy a různorodé ladem ležící pozemky) a zábor zemědělsky obhospodařované půdy omezit pouze na nezbytnou mír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lán společných zařízení není prováděcím projektem pro prvky ÚSES. Jeden z hlavních cílů KPÚ je zajistit a vymezit  pro realizaci těchto segmentů potřebnou půdu. Případná realizace jednotlivých prvků ÚSES závisí na dohodě obce a uživatele zemědělských pozem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1.5.1.1</w:t>
        <w:tab/>
        <w:t xml:space="preserve">Navržená opatření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Hlavní cílem návrhu plánu ÚSES v rámci plánu společných zařízení je stabilizace vymezení jednotlivých skladebných částí ÚSES. Přesné vymezení jednotlivých skladebných částí ÚSES je jedním z nejdůležitějších kroků v průběhu celého procesu tvorby územního systému ekologické stability, neboť je nezbytnou podmínkou účinné územní ochrany ÚSES. Aby však vymezené skladebné části ÚSES mohly dosáhnout požadované cílové podoby, bude třeba u většiny z nich učinit řadu různých zásahů a opatření, které budou podrobně specifikovány především v realizačních projektech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Regionální biocentrum (RBC)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b/>
        </w:rPr>
        <w:t xml:space="preserve">Regionální biocentrum </w:t>
      </w:r>
      <w:r>
        <w:rPr/>
        <w:t>výměra celkem 42,06 h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vkyÚSES regionální biocentru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výměra v ha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v zájmovém území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prvky v tra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BC 6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ezbin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funkční v lesním komplexu v západní části územ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</w:t>
            </w:r>
          </w:p>
        </w:tc>
      </w:tr>
    </w:tbl>
    <w:p>
      <w:pPr>
        <w:pStyle w:val="Normal"/>
        <w:autoSpaceDE w:val="false"/>
        <w:spacing w:lineRule="auto" w:line="360"/>
        <w:ind w:firstLine="680"/>
        <w:jc w:val="both"/>
        <w:rPr>
          <w:b/>
          <w:b/>
          <w:u w:val="single"/>
        </w:rPr>
      </w:pPr>
      <w:r>
        <w:rPr>
          <w:b/>
          <w:u w:val="single"/>
        </w:rPr>
        <w:t>Lokální biocentra (LBC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okální biocentrum </w:t>
      </w:r>
      <w:r>
        <w:rPr/>
        <w:t>výměra celkem 50,89 h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vkyÚS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lokální biocentru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výměra v ha </w:t>
            </w:r>
            <w:r>
              <w:rPr>
                <w:bCs/>
                <w:i/>
                <w:iCs/>
              </w:rPr>
              <w:t>(v zájmovém území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vrhovaný st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prvky v tra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BC 1 </w:t>
            </w:r>
          </w:p>
          <w:p>
            <w:pPr>
              <w:pStyle w:val="Normal"/>
              <w:jc w:val="center"/>
              <w:rPr/>
            </w:pPr>
            <w:r>
              <w:rPr/>
              <w:t>Pod modřín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funkční v trase regionálního biokoridoru RK 522 v severní části zájmového územ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ý ekosystém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2</w:t>
            </w:r>
          </w:p>
          <w:p>
            <w:pPr>
              <w:pStyle w:val="Normal"/>
              <w:jc w:val="center"/>
              <w:rPr/>
            </w:pPr>
            <w:r>
              <w:rPr/>
              <w:t>Černá strá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Částečně funkční ve východní části lesního celku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.Pro dosažení cílového ekosystému a to lesní bude nutné vymezit další výměru   v k.ú. Krasoni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krasonickýc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ě navrhované ve východní části územ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ý ekosystém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4</w:t>
            </w:r>
          </w:p>
          <w:p>
            <w:pPr>
              <w:pStyle w:val="Normal"/>
              <w:jc w:val="center"/>
              <w:rPr/>
            </w:pPr>
            <w:r>
              <w:rPr/>
              <w:t>U Kyprova mlý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ástečně funkční   v údolí Želetávky ve východní části územ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ý ekosystém vodní,mokřádní,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5</w:t>
            </w:r>
          </w:p>
          <w:p>
            <w:pPr>
              <w:pStyle w:val="Normal"/>
              <w:jc w:val="center"/>
              <w:rPr/>
            </w:pPr>
            <w:r>
              <w:rPr/>
              <w:t>U svatého Franti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ástečně funkční v jižní části územ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. ÚSES, realizační projekty, cílový ekosystém vodní,mokřádní,luční, případně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6</w:t>
            </w:r>
          </w:p>
          <w:p>
            <w:pPr>
              <w:pStyle w:val="Normal"/>
              <w:jc w:val="center"/>
              <w:rPr/>
            </w:pPr>
            <w:r>
              <w:rPr/>
              <w:t>Husi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Částečně funkční  v údolí Prokopky v severozápadní části území. Součástí biocentra j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linecký ryb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. ÚSES, realizační projekty, cílový ekosystém vodní,mokřádní,luční, případně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7</w:t>
            </w:r>
          </w:p>
          <w:p>
            <w:pPr>
              <w:pStyle w:val="Normal"/>
              <w:jc w:val="center"/>
              <w:rPr/>
            </w:pPr>
            <w:r>
              <w:rPr/>
              <w:t>V zákope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ástečně funkční  v údolí Prokopky v severní části území při okraji lesního komplex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. ÚSES, realizační projekty, cílový ekosystém vodní,mokřádní,luční, případně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8</w:t>
            </w:r>
          </w:p>
          <w:p>
            <w:pPr>
              <w:pStyle w:val="Normal"/>
              <w:jc w:val="center"/>
              <w:rPr/>
            </w:pPr>
            <w:r>
              <w:rPr/>
              <w:t>Blatn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funkční, severovýchodně od Bohusoudo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ý ekosystém vodní,mokřádní,luční,  les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C 9</w:t>
            </w:r>
          </w:p>
          <w:p>
            <w:pPr>
              <w:pStyle w:val="Normal"/>
              <w:jc w:val="center"/>
              <w:rPr/>
            </w:pPr>
            <w:r>
              <w:rPr/>
              <w:t>Nade mlýn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ečně funkční izolované biocentrum v jižní části zájmového územ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ý ekosystém lesní, případně ladní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ávrh: regionální a lokální biocentra - </w:t>
      </w:r>
      <w:r>
        <w:rPr/>
        <w:t xml:space="preserve"> o celkové výměře 92,95 ha.</w:t>
      </w:r>
    </w:p>
    <w:p>
      <w:pPr>
        <w:pStyle w:val="Normal"/>
        <w:spacing w:lineRule="auto" w:line="360"/>
        <w:jc w:val="both"/>
        <w:rPr/>
      </w:pPr>
      <w:r>
        <w:rPr/>
        <w:t xml:space="preserve">Smyslem navrhovaných opatření by mělo být dosažení co nejpřirozenější dřevinné skladby v řešeném území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egionální biokoridory (RBK)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gionální biokoridor </w:t>
      </w:r>
      <w:r>
        <w:rPr/>
        <w:t>výměra celkem 2,68 h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výměra v 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rhovaný stav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K  RK 52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ávající, v severozápadní části katastrálního území uvnitř lesního cel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BK je vymezen na pozemku LČR a jeho vymezení uvnitř lesního komplexu má víceméně orientační charakter, cílový ekosystém lesní 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K RK</w:t>
            </w:r>
          </w:p>
          <w:p>
            <w:pPr>
              <w:pStyle w:val="Normal"/>
              <w:jc w:val="center"/>
              <w:rPr/>
            </w:pPr>
            <w:r>
              <w:rPr/>
              <w:t>52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vající, v severní části katastrálního území uvnitř lesního cel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K je vymezen na pozemku LČR a jeho vymezení uvnitř lesního komplexu má víceméně orientační charakter, cílový ekosystém lesní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Lokální biokoridory (LBK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okální biokoridor </w:t>
      </w:r>
      <w:r>
        <w:rPr/>
        <w:t>výměra celkem 17,82 h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výměra v 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rhovaný stav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LBK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Stávající v severozápadní části území uvnitř lesního celku ve dně údolí bezejmenného potoka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viz. ÚSES, realizační projekty, cílové ekosystémy lesní, vodní, vymezení víceméně orientač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távající, uvnitř lesního komplexu v severní části území. Propojuje LBC 1 a LBC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é ekosystémy lesní, vymezení víceméně orientač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V severozápadní části částečně funkční, dále nenavržen v polní trati podél katastrální hranice s Krasonicem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é ekosystémy les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Nově navržen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Umístění v severovýchodní části v polní trati, </w:t>
            </w:r>
            <w:r>
              <w:rPr>
                <w:sz w:val="22"/>
                <w:szCs w:val="22"/>
              </w:rPr>
              <w:t>viz. ÚSES, realizační projekty, cílové ekosystémy les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Částečně funkční, propojuje mezi sebou biocentra LBC 4  a LBC 5 ve dně údolí Želetáv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é ekosystémy lesní, vodní, případně mokřádní a luč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Částečně funkční v jižní části území v udolí Želetáv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ÚSES, realizační projekty, cílové ekosystémy lesní, vodní, případně mokřádní a luč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Částečně funkční ve  údolí Prokopky přes zastavitelnou část ob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obvod PÚ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Stávající v  údolí Prokopky v severní až střední části katastrálního území Knínice, převážně uvnitř lesního koplex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. ÚSES, realizační projekty, cílové ekosystémy lesní, vodní, mokřádní případně luční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BK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Částečně funkční, propojuje LBC 6 a Skřipův rybník vede v  údolí vodního to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. ÚSES, realizační projekty, cílové ekosystémy lesní, vodní, mokřádní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ávrh: regionální a lokální biokoridory - </w:t>
      </w:r>
      <w:r>
        <w:rPr/>
        <w:t xml:space="preserve"> o celkové výměře  20,50 h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terakční prvky (IP)</w:t>
      </w:r>
    </w:p>
    <w:p>
      <w:pPr>
        <w:pStyle w:val="Normal"/>
        <w:spacing w:lineRule="auto" w:line="360"/>
        <w:jc w:val="both"/>
        <w:rPr/>
      </w:pPr>
      <w:r>
        <w:rPr/>
        <w:t>Pro interakční prvky nejsou stanoveny doposud žádné limitující faktor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ávrh: interakční prvky - </w:t>
      </w:r>
      <w:r>
        <w:rPr/>
        <w:t xml:space="preserve"> o celkové výměře  14,73 h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80"/>
        <w:gridCol w:w="2880"/>
        <w:gridCol w:w="3780"/>
      </w:tblGrid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výměra v ha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oučasný st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ístě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rhovaný stav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vající doprovodné vegetační pásy  podél komunikace III/4101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é parcelní číslo, návrh na doplnění zeleně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zeleň u východního okraje Bohusoudo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obnovu zeleně dle STG, samostatné parcelní číslo</w:t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břehový porost MP3 a VPC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obnovu zeleně dle STG, nebude mít samostatné parcelní číslo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vající liniová zeleň podél HPC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obnovu zeleně dle STG, nebude vytvořeno samostatné parcelní číslo</w:t>
            </w:r>
          </w:p>
        </w:tc>
      </w:tr>
      <w:tr>
        <w:trPr>
          <w:trHeight w:val="52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lesní a mokřádní společenstvo v komplexu lesa -  neřešené pozemky v KP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. ÚSES, realizační projekty</w:t>
            </w:r>
            <w:r>
              <w:rPr/>
              <w:t xml:space="preserve">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vající zeleň podél MP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ávrh na obnovu zeleně dle STG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P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ě navrže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iová zeleň podél HPC2, nebude mít vlastní parcelní číslo, bude součástí komunikace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ě navržen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ová zeleň podél DPC105, vlastní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podmáčené území u regulační stanice VVT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ílový ekosystém mokřádní, návrh na samostatné parcelní číslo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vající smrkový poros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ý ekosystém luční,lesní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mez s ojedinělými dřevinami a liniová zeleň HPC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ý stav ekosystému luční s dřevinami, součást parcely komunikace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vající liniová zeleň podél VPC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na doplnění zeleně, vlastní parcelní číslo, cílový stav ekosystému dřevinné, případně luční s dřevinami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podél VPC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doplnění zeleně, součást parcelního čísla komunikace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travnatá plocha s kapličko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luční s dřevinami, 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ovodná zeleň komunikace II.tř 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adba úplného stromořadí, součást parcely komunikace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zeleň podél komunikace II.tř,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luční s dřevinami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edinělý ná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iová zeleň podél HPC6, součást parcely komunikace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remízy v polní trati poblíž Kyprova mlý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ění dřevinné skladby, samostatné parcelní čísla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lada na vystupující skalce na výslunných  svazích  údolí Želetáv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dřevinné, ladní,mokřádní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asné tůně ve východní části řešeného územ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vodní, mokřádní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asný porost na svazích v údolí Želetáv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dřevinné,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edinělá liniová zeleň podél VPC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it zeleň, součást parcely komunikace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ě navržen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zovat liniovou zeleň podél HPC7, součást parcely komunikace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ovaný remí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lesní, luční s dřevinami, bude mít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liniová zeleň podél komunikace II/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it výsadbu dřevin, výměra bude součástí parcely komunikace 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asná podmáčená plocha  v jižní části řešeného územ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vodní, dřevinné, mokřádní, krajinný prvek bude mít samostatné parcelní číslo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asná liniová zeleň oboustranná podél komunikace II/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ra bude součástí parcely komunikace, údržba zeleně dle potřeby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asná podél VPC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it výsadbu zeleně, samostatné parcelní číslo nevznikne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břehový porost podél MP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é ekosystémy vodní, mokřádní, dřevinné, výněra parcely bude součástí MP7</w:t>
            </w:r>
          </w:p>
        </w:tc>
      </w:tr>
      <w:tr>
        <w:trPr>
          <w:trHeight w:val="4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vající liniová zeleň podél komunikace III.tř 41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it liniovou zeleň , výměra parcely součástí komunik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2</w:t>
        <w:tab/>
        <w:t>Výměra pozemků pro společná zařízení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7.2.1</w:t>
        <w:tab/>
        <w:t>Bilance pozemků použitých pro společná zařízení</w:t>
      </w:r>
    </w:p>
    <w:p>
      <w:pPr>
        <w:pStyle w:val="Normal"/>
        <w:spacing w:lineRule="auto" w:line="360"/>
        <w:jc w:val="both"/>
        <w:rPr/>
      </w:pPr>
      <w:r>
        <w:rPr/>
        <w:t xml:space="preserve">výměra půdy potřebná pro prvky USES byla převzata z podrobného plánu ÚSES zpracována firmou Ageris (2008) V této fázi dochází ke zdvojení výměr a to v případech lokálních biocenter, která jsou tvořena vodními plochami. V tabulce jsou rovněž uvedena lokální biocentra, která nejsou v pozemkové úpravě řešena.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á bilance (h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e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hlavní polní ces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8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edlejší polní ces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6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doplňkové polní ces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29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komunikace II.tří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5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komunikace III.tří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6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odní příko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4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odní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97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odní to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6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zatravně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regionální bioce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6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lokální bioce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89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regionální biokori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8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lokální biokorid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2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interakční pr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73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,889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2.2 Podíl vlastníků na výměře pozemků pro společná zařízení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last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 xml:space="preserve">Výměra v ha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Obec LV 1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87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PF LV 1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4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ÚZSV LV 6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ZVHS LV 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3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Povodí Moravy LV 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55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Krajská správa,údržba silnic, kraj Vysočina LV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1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Lesy české republiky, s.p. LV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9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elk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,829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3. Bilance změn druhů pozemků v obvodu PÚ</w:t>
      </w:r>
    </w:p>
    <w:p>
      <w:pPr>
        <w:pStyle w:val="Normal"/>
        <w:rPr/>
      </w:pPr>
      <w:r>
        <w:rPr/>
        <w:t>Seznam par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parcely   výměra   původní kultura  navržená kultura    číslo LV      poznám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 630          4,6329       TTP                  les             10001     GP díl A,B,C,celkem  1,3255 ha</w:t>
      </w:r>
    </w:p>
    <w:p>
      <w:pPr>
        <w:pStyle w:val="Normal"/>
        <w:rPr/>
      </w:pPr>
      <w:r>
        <w:rPr/>
        <w:t>KN 581/3       0,9831       les                    ost.pl                 8     GP díl D                      0,0689 ha</w:t>
      </w:r>
    </w:p>
    <w:p>
      <w:pPr>
        <w:pStyle w:val="Normal"/>
        <w:rPr/>
      </w:pPr>
      <w:r>
        <w:rPr/>
        <w:t>KN 571          0,1783       ost.pl.               les              10001     celá</w:t>
      </w:r>
    </w:p>
    <w:p>
      <w:pPr>
        <w:pStyle w:val="Normal"/>
        <w:rPr/>
      </w:pPr>
      <w:r>
        <w:rPr/>
        <w:t>KN 719          1,7886       TTP                 les               10001     celá</w:t>
      </w:r>
    </w:p>
    <w:p>
      <w:pPr>
        <w:pStyle w:val="Normal"/>
        <w:rPr/>
      </w:pPr>
      <w:r>
        <w:rPr/>
        <w:t>KN 329          0,5959       orná půda         les              10001     celá</w:t>
      </w:r>
    </w:p>
    <w:p>
      <w:pPr>
        <w:pStyle w:val="Normal"/>
        <w:rPr/>
      </w:pPr>
      <w:r>
        <w:rPr/>
        <w:t>KN 320 část</w:t>
      </w:r>
    </w:p>
    <w:p>
      <w:pPr>
        <w:pStyle w:val="Normal"/>
        <w:rPr/>
      </w:pPr>
      <w:r>
        <w:rPr/>
        <w:t xml:space="preserve"> </w:t>
      </w:r>
      <w:r>
        <w:rPr/>
        <w:t xml:space="preserve">- PP  329       0,4070       orná půda         les              10001     GP díl E                     0,1000 ha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Změny kultur plánu společných, technických zařízení se budou odvíjet od zaměření skutečného stavu, návrhu cestní sítě, vypracovaných podélných a příčných řezů a prvků USES. Při drobné přirozené dlouhotrvajíci změně se projedná skutečnost s vlastníky a v návrhu nových pozemků se tato skutečnost uvede do souladu se stavem v přírodě. § 19 zákonu 334/1992 Sb ve znění pozdějších předpisů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7.4</w:t>
        <w:tab/>
        <w:t>Dokladová část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Záznam z jednání sboru zástupců ze dne 29.5.2008</w:t>
      </w:r>
    </w:p>
    <w:p>
      <w:pPr>
        <w:pStyle w:val="Normal"/>
        <w:spacing w:lineRule="auto" w:line="360"/>
        <w:rPr/>
      </w:pPr>
      <w:r>
        <w:rPr/>
        <w:t>Zápis z jednání sboru zástupců ze dne 8.9.2008</w:t>
      </w:r>
    </w:p>
    <w:p>
      <w:pPr>
        <w:pStyle w:val="Normal"/>
        <w:spacing w:lineRule="auto" w:line="360"/>
        <w:rPr/>
      </w:pPr>
      <w:r>
        <w:rPr/>
        <w:t xml:space="preserve">Zápis ze zasedání obecního zastupitelstva obce Knínice 2.10.2008 </w:t>
      </w:r>
    </w:p>
    <w:p>
      <w:pPr>
        <w:pStyle w:val="Normal"/>
        <w:spacing w:lineRule="auto" w:line="360"/>
        <w:rPr/>
      </w:pPr>
      <w:r>
        <w:rPr/>
        <w:t>Stanovisko k změně kultur –městský úřad Telč-ochrana přírody a krajin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 xml:space="preserve">Městský úřad Telč-ochrana ZPF </w:t>
      </w:r>
    </w:p>
    <w:p>
      <w:pPr>
        <w:pStyle w:val="Normal"/>
        <w:spacing w:lineRule="auto" w:line="360"/>
        <w:rPr/>
      </w:pPr>
      <w:r>
        <w:rPr/>
        <w:t>Potvrzení o odeslané poště – žádost o stanovisko k plánu společných zaříz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noviska správních úřadů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Ministerstvo životního prostředí – odbor výkonu státní správy VII, Brno</w:t>
      </w:r>
    </w:p>
    <w:p>
      <w:pPr>
        <w:pStyle w:val="Normal"/>
        <w:spacing w:lineRule="auto" w:line="360"/>
        <w:jc w:val="both"/>
        <w:rPr/>
      </w:pPr>
      <w:r>
        <w:rPr/>
        <w:t>Krajský úřad kraje Vysočina- odbor dopravy a silničního hospodářství, Jihlava</w:t>
      </w:r>
    </w:p>
    <w:p>
      <w:pPr>
        <w:pStyle w:val="Normal"/>
        <w:spacing w:lineRule="auto" w:line="360"/>
        <w:jc w:val="both"/>
        <w:rPr/>
      </w:pPr>
      <w:r>
        <w:rPr/>
        <w:t>Krajský úřad kraje Vysočina – odbor územního plánování a stavebního úřadu, Jihlava</w:t>
      </w:r>
    </w:p>
    <w:p>
      <w:pPr>
        <w:pStyle w:val="Normal"/>
        <w:spacing w:lineRule="auto" w:line="360"/>
        <w:jc w:val="both"/>
        <w:rPr/>
      </w:pPr>
      <w:r>
        <w:rPr/>
        <w:t>Krajská správa a údržba silnic Vysočiny, příspěvková organizace, Jihlava</w:t>
      </w:r>
    </w:p>
    <w:p>
      <w:pPr>
        <w:pStyle w:val="Normal"/>
        <w:spacing w:lineRule="auto" w:line="360"/>
        <w:jc w:val="both"/>
        <w:rPr/>
      </w:pPr>
      <w:r>
        <w:rPr/>
        <w:t>Krajský úřad kraje Vysočina – odbor kultury a památkové péče</w:t>
      </w:r>
    </w:p>
    <w:p>
      <w:pPr>
        <w:pStyle w:val="Normal"/>
        <w:spacing w:lineRule="auto" w:line="360"/>
        <w:jc w:val="both"/>
        <w:rPr/>
      </w:pPr>
      <w:r>
        <w:rPr/>
        <w:t>Krajská hygienická stanice kraje Vysočina se sídlem v Jihlavě</w:t>
      </w:r>
    </w:p>
    <w:p>
      <w:pPr>
        <w:pStyle w:val="Normal"/>
        <w:spacing w:lineRule="auto" w:line="360"/>
        <w:jc w:val="both"/>
        <w:rPr/>
      </w:pPr>
      <w:r>
        <w:rPr/>
        <w:t>Městský úřad Telč – odbor životního prostředí- ochrana přírody a krajiny</w:t>
      </w:r>
    </w:p>
    <w:p>
      <w:pPr>
        <w:pStyle w:val="Normal"/>
        <w:spacing w:lineRule="auto" w:line="360"/>
        <w:jc w:val="both"/>
        <w:rPr/>
      </w:pPr>
      <w:r>
        <w:rPr/>
        <w:t>Městský úřad Telč – odbor životního prostředí – státní správa lesů</w:t>
      </w:r>
    </w:p>
    <w:p>
      <w:pPr>
        <w:pStyle w:val="Normal"/>
        <w:spacing w:lineRule="auto" w:line="360"/>
        <w:jc w:val="both"/>
        <w:rPr/>
      </w:pPr>
      <w:r>
        <w:rPr/>
        <w:t>Městský úřad Telč – odbor dopravy</w:t>
      </w:r>
    </w:p>
    <w:p>
      <w:pPr>
        <w:pStyle w:val="Normal"/>
        <w:spacing w:lineRule="auto" w:line="360"/>
        <w:jc w:val="both"/>
        <w:rPr/>
      </w:pPr>
      <w:r>
        <w:rPr/>
        <w:t xml:space="preserve">Městský úřad Telč – odbor rozvoje a územního plánování </w:t>
      </w:r>
    </w:p>
    <w:p>
      <w:pPr>
        <w:pStyle w:val="Normal"/>
        <w:spacing w:lineRule="auto" w:line="360"/>
        <w:jc w:val="both"/>
        <w:rPr/>
      </w:pPr>
      <w:r>
        <w:rPr/>
        <w:t>Obec Radkovice u Budče</w:t>
      </w:r>
    </w:p>
    <w:p>
      <w:pPr>
        <w:pStyle w:val="Normal"/>
        <w:spacing w:lineRule="auto" w:line="360"/>
        <w:jc w:val="both"/>
        <w:rPr/>
      </w:pPr>
      <w:r>
        <w:rPr/>
        <w:t>Obecní úřad Lomy</w:t>
      </w:r>
    </w:p>
    <w:p>
      <w:pPr>
        <w:pStyle w:val="Normal"/>
        <w:spacing w:lineRule="auto" w:line="360"/>
        <w:jc w:val="both"/>
        <w:rPr/>
      </w:pPr>
      <w:r>
        <w:rPr/>
        <w:t>Obecní úřad Nová Říše odbor výstavby</w:t>
      </w:r>
    </w:p>
    <w:p>
      <w:pPr>
        <w:pStyle w:val="Normal"/>
        <w:spacing w:lineRule="auto" w:line="360"/>
        <w:jc w:val="both"/>
        <w:rPr/>
      </w:pPr>
      <w:r>
        <w:rPr/>
        <w:t>Obec Hříšice</w:t>
      </w:r>
    </w:p>
    <w:p>
      <w:pPr>
        <w:pStyle w:val="Normal"/>
        <w:spacing w:lineRule="auto" w:line="360"/>
        <w:jc w:val="both"/>
        <w:rPr/>
      </w:pPr>
      <w:r>
        <w:rPr/>
        <w:t>Zemědělská vodohospodářská správa,povodí Moravy a Dyje pracoviště Znojmo</w:t>
      </w:r>
    </w:p>
    <w:p>
      <w:pPr>
        <w:pStyle w:val="Normal"/>
        <w:spacing w:lineRule="auto" w:line="360"/>
        <w:jc w:val="both"/>
        <w:rPr/>
      </w:pPr>
      <w:r>
        <w:rPr/>
        <w:t>Úřad pro zastupování státu ve věcech majetkových, územní pracoviště Jihlava</w:t>
      </w:r>
    </w:p>
    <w:p>
      <w:pPr>
        <w:pStyle w:val="Normal"/>
        <w:spacing w:lineRule="auto" w:line="360"/>
        <w:jc w:val="both"/>
        <w:rPr/>
      </w:pPr>
      <w:r>
        <w:rPr/>
        <w:t>Policie ČR, okresní ředitelství, dopravní inspektorát, Jihlava</w:t>
      </w:r>
    </w:p>
    <w:p>
      <w:pPr>
        <w:pStyle w:val="Normal"/>
        <w:spacing w:lineRule="auto" w:line="360"/>
        <w:jc w:val="both"/>
        <w:rPr/>
      </w:pPr>
      <w:r>
        <w:rPr/>
        <w:t>Rybářství Telč, a.s.</w:t>
      </w:r>
    </w:p>
    <w:p>
      <w:pPr>
        <w:pStyle w:val="Normal"/>
        <w:spacing w:lineRule="auto" w:line="360"/>
        <w:jc w:val="both"/>
        <w:rPr/>
      </w:pPr>
      <w:r>
        <w:rPr/>
        <w:t>RWE Transgas Net, s.r.o.</w:t>
      </w:r>
    </w:p>
    <w:p>
      <w:pPr>
        <w:pStyle w:val="Normal"/>
        <w:spacing w:lineRule="auto" w:line="360"/>
        <w:jc w:val="both"/>
        <w:rPr/>
      </w:pPr>
      <w:r>
        <w:rPr/>
        <w:t>E.ON Energie, a.s.Brno</w:t>
      </w:r>
    </w:p>
    <w:p>
      <w:pPr>
        <w:pStyle w:val="Normal"/>
        <w:spacing w:lineRule="auto" w:line="360"/>
        <w:jc w:val="both"/>
        <w:rPr/>
      </w:pPr>
      <w:r>
        <w:rPr/>
        <w:t>Obvodní báňský úřad v Br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NA1">
    <w:name w:val="jANA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Pismo">
    <w:name w:val="pismo"/>
    <w:basedOn w:val="Normal"/>
    <w:qFormat/>
    <w:pPr>
      <w:spacing w:before="75" w:after="75"/>
      <w:ind w:firstLine="300"/>
      <w:jc w:val="both"/>
    </w:pPr>
    <w:rPr>
      <w:rFonts w:ascii="Verdana" w:hAnsi="Verdana" w:cs="Verdana"/>
      <w:color w:val="8A5950"/>
      <w:sz w:val="20"/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58:00Z</dcterms:created>
  <dc:creator>jana</dc:creator>
  <dc:description/>
  <cp:keywords/>
  <dc:language>en-US</dc:language>
  <cp:lastModifiedBy>Kristek Jaroslav Ing.</cp:lastModifiedBy>
  <cp:lastPrinted>2008-10-30T12:12:00Z</cp:lastPrinted>
  <dcterms:modified xsi:type="dcterms:W3CDTF">2017-10-19T09:04:00Z</dcterms:modified>
  <cp:revision>13</cp:revision>
  <dc:subject/>
  <dc:title>Obsah</dc:title>
</cp:coreProperties>
</file>