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40" w:hanging="720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  <w:t xml:space="preserve">7. F. NÁVRH SE OPÍRÁ O STANOVISKA A VYJÁDŘENÍ NÁSLEDUJÍCÍCH ÚČASTNÍKŮ ŘÍZENÍ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/>
          <w:i/>
          <w:i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Obec Uhelná</w:t>
      </w:r>
      <w:r>
        <w:rPr/>
        <w:t>, Uhelná 41, 790 68 Uhelná</w:t>
      </w:r>
    </w:p>
    <w:p>
      <w:pPr>
        <w:pStyle w:val="Normal"/>
        <w:ind w:left="708" w:hanging="0"/>
        <w:rPr>
          <w:i/>
          <w:i/>
        </w:rPr>
      </w:pPr>
      <w:r>
        <w:rPr>
          <w:bCs/>
          <w:i/>
        </w:rPr>
        <w:t>Nemá námi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Obec Vlčice</w:t>
      </w:r>
      <w:r>
        <w:rPr/>
        <w:t xml:space="preserve">, Vlčice 95, 790 65 Vlčice </w:t>
      </w:r>
    </w:p>
    <w:p>
      <w:pPr>
        <w:pStyle w:val="Normal"/>
        <w:ind w:left="708" w:hanging="0"/>
        <w:rPr>
          <w:i/>
          <w:i/>
        </w:rPr>
      </w:pPr>
      <w:r>
        <w:rPr>
          <w:bCs/>
          <w:i/>
        </w:rPr>
        <w:t xml:space="preserve">Nevyjádřil 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Městský úřad Jeseník</w:t>
      </w:r>
      <w:r>
        <w:rPr/>
        <w:t>, Odbor stavební úřad, Masarykovo nám. 1/167, 790 27 Jesení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Návrh společných zařízení je třeba uvést do souladu s platnou územně plánovací dokumentací. Je proto nutné požádat o změnu územního plánu a navrhované vodní plochy R1B, R2, R3, R4, R5, R6 v něm vymezit. Navrhování a vytváření nových polních cest stejně jako vytváření protierozních opatřeních (meze, zatravňování) patří mezi přípustné činnosti na plochách zemědělského půdního fondu vymezených stávajícím územním plán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>Městský úřad Jeseník</w:t>
      </w:r>
      <w:r>
        <w:rPr/>
        <w:t>, Odbor životního prostředí, K. Čapka 10/1147, 790 01 Jeseník</w:t>
      </w:r>
    </w:p>
    <w:p>
      <w:pPr>
        <w:pStyle w:val="Normal"/>
        <w:ind w:left="708" w:hanging="0"/>
        <w:rPr>
          <w:bCs/>
          <w:iCs/>
        </w:rPr>
      </w:pPr>
      <w:r>
        <w:rPr>
          <w:b/>
          <w:bCs/>
          <w:i/>
          <w:iCs/>
        </w:rPr>
        <w:t>Vodoprávní úřad</w:t>
      </w:r>
      <w:r>
        <w:rPr>
          <w:bCs/>
          <w:i/>
          <w:iCs/>
        </w:rPr>
        <w:t>:</w:t>
      </w:r>
      <w:r>
        <w:rPr>
          <w:bCs/>
          <w:iCs/>
        </w:rPr>
        <w:t xml:space="preserve"> </w:t>
      </w:r>
      <w:r>
        <w:rPr>
          <w:bCs/>
          <w:i/>
          <w:iCs/>
        </w:rPr>
        <w:t>nemá připomínky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Orgán ochrany přírody:</w:t>
      </w:r>
      <w:r>
        <w:rPr>
          <w:b/>
        </w:rPr>
        <w:t xml:space="preserve"> </w:t>
      </w:r>
      <w:r>
        <w:rPr>
          <w:i/>
        </w:rPr>
        <w:t>K návrhu nemáme z hlediska ochrany přírody připomínky. Druhová skladba dřevin nově navržené výsadby musí odpovídat stanovištním poměrům a ekologickým požadavkům) použití autochtonech druhů).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Orgán ochrany zemědělského půdního fondu (ZPF):</w:t>
      </w:r>
      <w:r>
        <w:rPr/>
        <w:t xml:space="preserve"> </w:t>
      </w:r>
      <w:r>
        <w:rPr>
          <w:i/>
        </w:rPr>
        <w:t>nemá připomínky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Orgán státní správy lesů:</w:t>
      </w:r>
      <w:r>
        <w:rPr/>
        <w:t xml:space="preserve"> </w:t>
      </w:r>
      <w:r>
        <w:rPr>
          <w:i/>
        </w:rPr>
        <w:t>nemá připomínky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Státní správa v odpadovém hospodářství:</w:t>
      </w:r>
      <w:r>
        <w:rPr/>
        <w:t xml:space="preserve"> </w:t>
      </w:r>
      <w:r>
        <w:rPr>
          <w:i/>
        </w:rPr>
        <w:t xml:space="preserve">nemá připomínky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S odpady vzniklými v průběhu stavby a při jejím provozu musí být nakládáno v souladu se zákonem č. 185/2001 sb., o odpadech a o změně některých dalších zákonů, ve znění pozdějších předpisů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Závěr:</w:t>
      </w:r>
      <w:r>
        <w:rPr/>
        <w:t xml:space="preserve"> </w:t>
      </w:r>
      <w:r>
        <w:rPr>
          <w:i/>
        </w:rPr>
        <w:t>V zájmu přehlednosti shrnujeme, že realizace společných zařízení je možná při respektování podmínek, uvedených v jednotlivých vyjádřen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>Městský úřad Jeseník</w:t>
      </w:r>
      <w:r>
        <w:rPr/>
        <w:t>, Odbor  dopravy a silničního  hospodářství, K. Čapka 10/1147,  790 01 Jesení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Před případným připojením navržených polních cest je nezbytné požádat příslušný silniční správní úřad o povolení připojení/úpravy připojení ve smyslu § 10 zákona o pozemních komunikac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</w:rPr>
      </w:pPr>
      <w:r>
        <w:rPr>
          <w:i/>
        </w:rPr>
        <w:t>V případě, že navržené polní cesty budou veřejně přístupné účelové komunikace, příp. místní komunikace, tvoří dopravní stavbu ve smyslu §16 odst. 1 zákona o pozemních komunikacích, tedy podléhají vydání stavebního povolení speciálním stavebním úřadem (MěÚ Jeseník, odbor dopravy a silničního hospodářství) a to podle § 115 stavebního zákona v souladu s § 15 odst. 2 téhož záko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</w:rPr>
      </w:pPr>
      <w:r>
        <w:rPr>
          <w:i/>
        </w:rPr>
        <w:t>Obsah žádosti o stavební povolení musí být v souladu s § 110 stavebního zákona, k žádosti stavebník připojí přílohy podle § 110 odst. 2 písm. a) až d) téhož zákona. Projektová dokumentace musí být zpracována oprávněnou osobou ve smyslu zákona č. 360/19902 Sb. A podle příslušných norem. Obsah a rozsah projektové dokumentace dopravních staveb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</w:rPr>
      </w:pPr>
      <w:r>
        <w:rPr>
          <w:i/>
        </w:rPr>
        <w:t xml:space="preserve">Umístění dopravního značení v rámci stavby (přechodná i místní úprava provozu na pozemních komunikacích a užití pro provozní informace) podléhá stanovení § 77 zákona č. 361/2000 Sb., o provozu na pozemních komunikací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bCs/>
          <w:i/>
          <w:i/>
        </w:rPr>
      </w:pPr>
      <w:r>
        <w:rPr>
          <w:b/>
          <w:bCs/>
        </w:rPr>
        <w:t>Zemědělská vodohospodářská správ</w:t>
      </w:r>
      <w:r>
        <w:rPr/>
        <w:t>a, územní pracoviště Jeseník, Gogolova 92,          790 01 Jeseník</w:t>
      </w:r>
    </w:p>
    <w:p>
      <w:pPr>
        <w:pStyle w:val="Normal"/>
        <w:ind w:firstLine="540"/>
        <w:rPr/>
      </w:pPr>
      <w:r>
        <w:rPr>
          <w:b/>
          <w:bCs/>
        </w:rPr>
        <w:t xml:space="preserve">- </w:t>
      </w:r>
      <w:r>
        <w:rPr>
          <w:bCs/>
          <w:i/>
        </w:rPr>
        <w:t xml:space="preserve">Převedení pozemků pod koryty vodotečí (ve správě ZVHS) na ČR – příslušnost            </w:t>
      </w:r>
    </w:p>
    <w:p>
      <w:pPr>
        <w:pStyle w:val="Normal"/>
        <w:ind w:firstLine="540"/>
        <w:rPr>
          <w:bCs/>
          <w:i/>
          <w:i/>
        </w:rPr>
      </w:pPr>
      <w:r>
        <w:rPr>
          <w:bCs/>
          <w:i/>
        </w:rPr>
        <w:t>hospodařit ZVHS.</w:t>
      </w:r>
    </w:p>
    <w:p>
      <w:pPr>
        <w:pStyle w:val="Normal"/>
        <w:ind w:left="1080" w:hanging="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Česká geologická služba</w:t>
      </w:r>
      <w:r>
        <w:rPr/>
        <w:t xml:space="preserve"> - GEOFOND, Kostelní 26, 170 00 Praha 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</w:rPr>
      </w:pPr>
      <w:r>
        <w:rPr>
          <w:i/>
        </w:rPr>
        <w:t>Zájmové území se nachází na mapě1:50 000, list 14-22 Jesení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i/>
          <w:i/>
        </w:rPr>
      </w:pPr>
      <w:r>
        <w:rPr>
          <w:i/>
        </w:rPr>
        <w:t>V zájmovém území nejsou evidovány žádné zvláštní podmínky geologické stav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Krajský úřad Olomouckého kraje</w:t>
      </w:r>
      <w:r>
        <w:rPr/>
        <w:t>, Odbor strategického rozvoje kraje, Jeremenkova 40a, 779 00 Olomou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Cs/>
          <w:i/>
        </w:rPr>
        <w:t>Pro dané území je nutno respektovat Zásady územního rozvoje pro území Olomouckého kra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  <w:t>Veřejně prospěšná stavba přeložky silnice I/60 (D07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  <w:t>Veřejně prospěšná stavba VTL plynovodu Žulová – Javorník (E.15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  <w:t>Rekreační krajinný celek (RC 9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  <w:t>Regionální biocentrum 486, regionální biokoridory RK 824 a RK 82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bCs/>
          <w:i/>
          <w:i/>
        </w:rPr>
      </w:pPr>
      <w:r>
        <w:rPr>
          <w:bCs/>
          <w:i/>
        </w:rPr>
        <w:t>Na k.ú. Vlčice u Javorníka je nutno dále zohlednit Územní generel dopravy – Silnice II. a III. třídy na území Olomouckého kraje, kterým se navrh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bCs/>
          <w:i/>
          <w:i/>
        </w:rPr>
      </w:pPr>
      <w:r>
        <w:rPr>
          <w:bCs/>
          <w:i/>
        </w:rPr>
        <w:t>Vybudování napojení na plánovanou přeložku silnice I/60 v obci Vlčice (JE/III/U/16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bCs/>
          <w:i/>
          <w:i/>
        </w:rPr>
      </w:pPr>
      <w:r>
        <w:rPr>
          <w:bCs/>
          <w:i/>
        </w:rPr>
        <w:t>Úprava napojení na plánovanou přeložku silnice Iú60, Vlčice (JE/III/U/17)</w:t>
      </w:r>
    </w:p>
    <w:p>
      <w:pPr>
        <w:pStyle w:val="TextBodyIndent"/>
        <w:rPr/>
      </w:pPr>
      <w:r>
        <w:rPr/>
        <w:t>- Obec Vlčice má schválený územní plán obce (k.ú. Vlčice u Javorníka, k.ú. Dolní Les, k.ú. Vojtovice), který je nutno rovněž respekto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Krajský úřad Olomouckého kraje</w:t>
      </w:r>
      <w:r>
        <w:rPr/>
        <w:t xml:space="preserve">, Odbor životního prostředí, Jeremenkova 40a,             779 00 Olomouc </w:t>
      </w:r>
    </w:p>
    <w:p>
      <w:pPr>
        <w:pStyle w:val="Normal"/>
        <w:ind w:firstLine="540"/>
        <w:rPr/>
      </w:pPr>
      <w:r>
        <w:rPr>
          <w:b/>
          <w:bCs/>
          <w:i/>
        </w:rPr>
        <w:t xml:space="preserve">Oddělení státní správy lesů a myslivosti: </w:t>
      </w:r>
      <w:r>
        <w:rPr>
          <w:bCs/>
          <w:i/>
        </w:rPr>
        <w:t>nemá připomínky</w:t>
      </w:r>
    </w:p>
    <w:p>
      <w:pPr>
        <w:pStyle w:val="Normal"/>
        <w:ind w:firstLine="540"/>
        <w:rPr/>
      </w:pPr>
      <w:r>
        <w:rPr>
          <w:b/>
          <w:bCs/>
          <w:i/>
        </w:rPr>
        <w:t xml:space="preserve">Orgán státní správy rybářství: </w:t>
      </w:r>
      <w:r>
        <w:rPr>
          <w:bCs/>
          <w:i/>
        </w:rPr>
        <w:t>nemá připomínky</w:t>
      </w:r>
    </w:p>
    <w:p>
      <w:pPr>
        <w:pStyle w:val="Normal"/>
        <w:ind w:firstLine="540"/>
        <w:rPr/>
      </w:pPr>
      <w:r>
        <w:rPr>
          <w:b/>
          <w:bCs/>
          <w:i/>
        </w:rPr>
        <w:t xml:space="preserve">Orgán ochrany ovzduší: </w:t>
      </w:r>
      <w:r>
        <w:rPr>
          <w:bCs/>
          <w:i/>
        </w:rPr>
        <w:t>nemá připomínky</w:t>
      </w:r>
    </w:p>
    <w:p>
      <w:pPr>
        <w:pStyle w:val="Normal"/>
        <w:ind w:firstLine="540"/>
        <w:rPr/>
      </w:pPr>
      <w:r>
        <w:rPr>
          <w:b/>
          <w:bCs/>
          <w:i/>
        </w:rPr>
        <w:t>Orgán odpadového hospodářství:</w:t>
      </w:r>
      <w:r>
        <w:rPr>
          <w:bCs/>
          <w:i/>
        </w:rPr>
        <w:t xml:space="preserve"> nemá připomínky</w:t>
      </w:r>
    </w:p>
    <w:p>
      <w:pPr>
        <w:pStyle w:val="Normal"/>
        <w:ind w:firstLine="540"/>
        <w:rPr/>
      </w:pPr>
      <w:r>
        <w:rPr>
          <w:b/>
          <w:bCs/>
          <w:i/>
        </w:rPr>
        <w:t>Vodoprávní úřad:</w:t>
      </w:r>
      <w:r>
        <w:rPr>
          <w:bCs/>
          <w:i/>
        </w:rPr>
        <w:t xml:space="preserve"> nemá připomínky</w:t>
      </w:r>
    </w:p>
    <w:p>
      <w:pPr>
        <w:pStyle w:val="Normal"/>
        <w:ind w:firstLine="540"/>
        <w:rPr>
          <w:b/>
          <w:b/>
          <w:bCs/>
          <w:i/>
          <w:i/>
        </w:rPr>
      </w:pPr>
      <w:r>
        <w:rPr>
          <w:b/>
          <w:bCs/>
          <w:i/>
        </w:rPr>
        <w:t xml:space="preserve">Orgán ochrany přírody, ochrany ZPF, NATURA 2000: </w:t>
      </w:r>
      <w:r>
        <w:rPr>
          <w:bCs/>
          <w:i/>
        </w:rPr>
        <w:t>nemá připomín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Ředitelství silnic a dálnic</w:t>
      </w:r>
      <w:r>
        <w:rPr/>
        <w:t>, správa Olomouc, Wolkerova 24a, 779 11 Olomouc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Nemají zásadních připomínek. V současnosti lze souhlasit s rozmístěním jednotlivých silnic – polních cest v rámci KPÚ, a do budoucna požadujeme předložit PD k jednotlivým polním cestám v místech napojení se na státní silniční sí´t silnici I/60. 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PD jednotných polních cest musí zajistit hlavně bezprašný povrch v místě napojení, nestékání vody na si. Silnic, rozhledové poměr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</w:rPr>
        <w:t xml:space="preserve">Ředitelství silnic a dálnic Brno, </w:t>
      </w:r>
      <w:r>
        <w:rPr/>
        <w:t xml:space="preserve">Odbor výstavby a techniky Šumavská 33, </w:t>
      </w:r>
      <w:r>
        <w:rPr>
          <w:bCs/>
        </w:rPr>
        <w:t>602 00 Brno</w:t>
      </w:r>
    </w:p>
    <w:p>
      <w:pPr>
        <w:pStyle w:val="Normal"/>
        <w:ind w:left="540" w:hanging="0"/>
        <w:jc w:val="both"/>
        <w:rPr/>
      </w:pPr>
      <w:r>
        <w:rPr>
          <w:i/>
        </w:rPr>
        <w:t>Nemají</w:t>
      </w:r>
      <w:r>
        <w:rPr>
          <w:b/>
          <w:bCs/>
        </w:rPr>
        <w:t xml:space="preserve"> </w:t>
      </w:r>
      <w:r>
        <w:rPr>
          <w:bCs/>
          <w:i/>
        </w:rPr>
        <w:t xml:space="preserve">zásadních námitek. Je však třeba dodržet podmínku, že veškeré event. výhledové stavební úpravy, jimž dojde k dotčení stávající trasy sil. I/60, včetně jejího ochranného pásma, a územního koridoru plánované přeložky sil. I/60, budou předem předloženy k vyjádření. K stávající silnici I/60 nelze v rámci KPÚ zvyšovat počet připojených polních cest. 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Obvodní báňský úřad</w:t>
      </w:r>
      <w:r>
        <w:rPr/>
        <w:t xml:space="preserve">, Veleslavínova 18, 728 03 Ostrava </w:t>
      </w:r>
    </w:p>
    <w:p>
      <w:pPr>
        <w:pStyle w:val="Normal"/>
        <w:ind w:left="540" w:hanging="0"/>
        <w:rPr>
          <w:i/>
          <w:i/>
        </w:rPr>
      </w:pPr>
      <w:r>
        <w:rPr>
          <w:bCs/>
          <w:i/>
        </w:rPr>
        <w:t>V katastrálních územích Vlčice a Uhelná není v současné době u zdejšího úřadu evidován dobývací prostor ani činnost prováděna hornickým způsobem. Nemá připomín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Obvodní báňský úřad v Brně</w:t>
      </w:r>
      <w:r>
        <w:rPr/>
        <w:t>, Cejl 13, 601 42 Brno</w:t>
      </w:r>
    </w:p>
    <w:p>
      <w:pPr>
        <w:pStyle w:val="Normal"/>
        <w:ind w:left="540" w:hanging="0"/>
        <w:rPr>
          <w:bCs/>
          <w:i/>
          <w:i/>
        </w:rPr>
      </w:pPr>
      <w:r>
        <w:rPr>
          <w:bCs/>
          <w:i/>
        </w:rPr>
        <w:t xml:space="preserve">Není evidován žádný dobývací prostor. Nemá námit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Ministerstvo životního prostředí</w:t>
      </w:r>
      <w:r>
        <w:rPr/>
        <w:t>, odbor výkonu státní správy VIII, Krapkova 3,           779 00 Olomouc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</w:rPr>
        <w:t xml:space="preserve">Orgán státní správy geologie: </w:t>
      </w:r>
      <w:r>
        <w:rPr>
          <w:bCs/>
          <w:i/>
        </w:rPr>
        <w:t>Na katastrálním území Vlčice u Javorníka nebylo geologickými pracemi ověřeno žádné výhradní ložisko, na které se vztahují zásady ochrany dle zákona. Z uvedeného důvodu nemá připomínek k případným záměrům v daném katastrálním území.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</w:rPr>
        <w:t xml:space="preserve">Orgán ochrany zemědělského půdního fondu: </w:t>
      </w:r>
      <w:r>
        <w:rPr>
          <w:bCs/>
          <w:i/>
        </w:rPr>
        <w:t>Případné návrhy společných zařízení musí být posouzeny z hlediska dopadů na ZPF a následně opatřeny souhlasným stanoviskem příslušného orgánu ZPF.</w:t>
      </w:r>
    </w:p>
    <w:p>
      <w:pPr>
        <w:pStyle w:val="Normal"/>
        <w:ind w:left="5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Lesy České republiky</w:t>
      </w:r>
      <w:r>
        <w:rPr/>
        <w:t>, s. p., oblastní správa toků, Nádražní 2811, 738 01 Frýdek – Místek</w:t>
      </w:r>
    </w:p>
    <w:p>
      <w:pPr>
        <w:pStyle w:val="Normal"/>
        <w:ind w:left="540" w:hanging="0"/>
        <w:rPr>
          <w:i/>
          <w:i/>
        </w:rPr>
      </w:pPr>
      <w:r>
        <w:rPr>
          <w:bCs/>
          <w:i/>
        </w:rPr>
        <w:t xml:space="preserve">Nevyjádřil 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Lesy České republiky</w:t>
      </w:r>
      <w:r>
        <w:rPr/>
        <w:t>, s. p., lesní správa Javorník, Lidická 96, 790 70 Javorník</w:t>
      </w:r>
    </w:p>
    <w:p>
      <w:pPr>
        <w:pStyle w:val="Normal"/>
        <w:ind w:left="540" w:hanging="0"/>
        <w:rPr>
          <w:bCs/>
          <w:i/>
          <w:i/>
        </w:rPr>
      </w:pPr>
      <w:r>
        <w:rPr>
          <w:bCs/>
          <w:i/>
        </w:rPr>
        <w:t>Nemá připomí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  <w:iCs/>
        </w:rPr>
        <w:t xml:space="preserve">Telefónica O2 czech republik a.s., </w:t>
      </w:r>
      <w:r>
        <w:rPr>
          <w:bCs/>
          <w:iCs/>
        </w:rPr>
        <w:t>Svatoplukova 18</w:t>
      </w:r>
      <w:r>
        <w:rPr/>
        <w:t>, 779 00 Olomouc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Dojde ke střetu, více a podrobněji je to popsané ve vyjádř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Český Telecom</w:t>
      </w:r>
      <w:r>
        <w:rPr/>
        <w:t>, a. s., Olšanská 55/5, 130 34 Praha 3</w:t>
      </w:r>
    </w:p>
    <w:p>
      <w:pPr>
        <w:pStyle w:val="Normal"/>
        <w:ind w:left="540" w:hanging="0"/>
        <w:rPr>
          <w:i/>
          <w:i/>
        </w:rPr>
      </w:pPr>
      <w:r>
        <w:rPr>
          <w:bCs/>
          <w:i/>
        </w:rPr>
        <w:t xml:space="preserve">Nevyjádřil 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Český Telecom</w:t>
      </w:r>
      <w:r>
        <w:rPr/>
        <w:t>, a. s., Divize sítí, Krajské středisko Dokumentace liniových staveb sítě Olomouc, pracoviště Šumperk, Dolnostudénská 10, 787 01 Šumperk</w:t>
      </w:r>
    </w:p>
    <w:p>
      <w:pPr>
        <w:pStyle w:val="Normal"/>
        <w:ind w:left="540" w:hanging="0"/>
        <w:rPr>
          <w:i/>
          <w:i/>
        </w:rPr>
      </w:pPr>
      <w:r>
        <w:rPr>
          <w:bCs/>
          <w:i/>
        </w:rPr>
        <w:t xml:space="preserve">Nevyjádřil 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Správa silnic Olomouckého kraje</w:t>
      </w:r>
      <w:r>
        <w:rPr/>
        <w:t>, středisko údržby Šumperk, Zábřežská 70,                  787 96 Šumperk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bCs/>
          <w:i/>
        </w:rPr>
        <w:t>Návrh společných zařízeních by měl respektovat a zachovat stávající odvodňovací systém pozemních komunikací. Při zřízení připojení na krajskou pozemní komunikaci požadujeme před vydáním ohlášení příp. stavebního povolení uzavření úplatné smlouvy o podmínkách zvláštního užívání pozemní komunikace s naší organizací. Upozorňujeme na existenci silničního ochranného pásma komunikace III. třídy mimo souvisle zastavěné územ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Severomoravská energetika</w:t>
      </w:r>
      <w:r>
        <w:rPr/>
        <w:t>, a. s., oblastní pracoviště Zábřeh, P. Bezruče 5, 89 01 Zábřeh</w:t>
      </w:r>
    </w:p>
    <w:p>
      <w:pPr>
        <w:pStyle w:val="Normal"/>
        <w:ind w:left="540" w:hanging="0"/>
        <w:rPr>
          <w:i/>
          <w:i/>
        </w:rPr>
      </w:pPr>
      <w:r>
        <w:rPr>
          <w:bCs/>
          <w:i/>
        </w:rPr>
        <w:t>Dotýká se jejich zařízení, více je popsáno ve vyjád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</w:rPr>
        <w:t>Národní památkový ústav</w:t>
      </w:r>
      <w:r>
        <w:rPr/>
        <w:t>, územní  odborné pracoviště v Olomouci, Horní náměstí 25, 771 11 Olomouc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</w:rPr>
        <w:t xml:space="preserve">Způsob ochrany: </w:t>
      </w:r>
      <w:r>
        <w:rPr>
          <w:bCs/>
          <w:i/>
        </w:rPr>
        <w:t>V k. ú. Vlčice se nacházejí dvě nemovité kulturní památky: barokní kostel sv. Bartoloměje s renesančním jádrem – rej. č. ÚSKP ČR: 25454/8-1231, na pozemku parc. č. 38 st. a klasicistní socha sv. Jana Nepomuckého – rej.č. Ú SKP ČR: 41625/8-1230, na pozemku parc. č. 2159/1. Ve Vojtovicích je nemovitou kulturní památkou klasicistní kostel sv. Ignáce se středověkým jádrem – rej. č. ÚSKP ČR: 51206/9-92 na pozemku parc. č. 13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bCs/>
          <w:i/>
        </w:rPr>
        <w:t xml:space="preserve">Návrh společných zařízení respektuje historickou strukturu řešeného území, citlivě na ni navazuje. Není v rozporu se zájmy státní památkové péče, pokud bude při úpravě pozemků respektována zachovaná dobrá sakrální architektur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>
          <w:bCs/>
          <w:iCs/>
        </w:rPr>
      </w:pPr>
      <w:r>
        <w:rPr>
          <w:b/>
          <w:bCs/>
        </w:rPr>
        <w:t>Policie České republiky</w:t>
      </w:r>
      <w:r>
        <w:rPr/>
        <w:t>, okresní ředitelství Jeseník, dopravní inspektorát,            Moravská 780/4, 790 14 Jeseník</w:t>
      </w:r>
    </w:p>
    <w:p>
      <w:pPr>
        <w:pStyle w:val="Normal"/>
        <w:ind w:left="54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Sdělujeme Vám, že k prováděcím projektům navržených polních cest, které se budou připojovat na státní silnici I/60 se dle věcné příslušnosti bude vyjadřovat krajský dopravní inženýr odboru služby dopravní policie Krajského ředitelství policie Severomoravského kraje v Ostrav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b/>
          <w:bCs/>
          <w:iCs/>
        </w:rPr>
        <w:t xml:space="preserve">Agentura ochrany přírody a krajiny ČR, </w:t>
      </w:r>
      <w:r>
        <w:rPr>
          <w:bCs/>
          <w:iCs/>
        </w:rPr>
        <w:t>Lafayettova 13, 779 00 Olomouc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K umístění společných zařízení nemáme připomínky. Podporujeme zpracovatele KPÚ při následném jednání s orgány státní správy ve věci přesunutí LBC11 proti proudu Vojtovického potoka, kde lze při realizaci biocentra využít stávající vegetaci a kde biocentrum nebude nevhodně rozděleno silnicí II. tří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bookmarkStart w:id="0" w:name="OLE_LINK2"/>
      <w:bookmarkStart w:id="1" w:name="OLE_LINK1"/>
      <w:r>
        <w:rPr>
          <w:b/>
          <w:bCs/>
        </w:rPr>
        <w:t>Pozemkový fond České republiky</w:t>
      </w:r>
      <w:r>
        <w:rPr/>
        <w:t>, územní pracoviště Jeseník, Zám. nám. 2,                 790 01 Jeseník</w:t>
      </w:r>
    </w:p>
    <w:p>
      <w:pPr>
        <w:pStyle w:val="Normal"/>
        <w:ind w:left="540" w:hanging="0"/>
        <w:rPr>
          <w:bCs/>
          <w:i/>
          <w:i/>
        </w:rPr>
      </w:pPr>
      <w:bookmarkStart w:id="2" w:name="OLE_LINK2"/>
      <w:bookmarkStart w:id="3" w:name="OLE_LINK1"/>
      <w:r>
        <w:rPr>
          <w:bCs/>
          <w:i/>
        </w:rPr>
        <w:t>Nemá připomínek</w:t>
      </w:r>
      <w:bookmarkEnd w:id="2"/>
      <w:bookmarkEnd w:id="3"/>
    </w:p>
    <w:sectPr>
      <w:type w:val="nextPage"/>
      <w:pgSz w:w="11906" w:h="16838"/>
      <w:pgMar w:left="1417" w:right="12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2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180"/>
      <w:jc w:val="both"/>
    </w:pPr>
    <w:rPr>
      <w:bCs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34:00Z</dcterms:created>
  <dc:creator>Nádvorníková</dc:creator>
  <dc:description/>
  <dc:language>en-US</dc:language>
  <cp:lastModifiedBy>Velesik</cp:lastModifiedBy>
  <cp:lastPrinted>2010-11-08T07:24:00Z</cp:lastPrinted>
  <dcterms:modified xsi:type="dcterms:W3CDTF">2010-11-08T06:27:00Z</dcterms:modified>
  <cp:revision>10</cp:revision>
  <dc:subject/>
  <dc:title>7</dc:title>
</cp:coreProperties>
</file>