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RŮVODNÍ 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Identifikační údaj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before="0" w:after="120"/>
        <w:rPr>
          <w:sz w:val="24"/>
        </w:rPr>
      </w:pPr>
      <w:r>
        <w:rPr>
          <w:b/>
          <w:sz w:val="24"/>
        </w:rPr>
        <w:t>Identifikační údaje stavby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b/>
          <w:b/>
          <w:sz w:val="24"/>
        </w:rPr>
      </w:pPr>
      <w:r>
        <w:rPr>
          <w:sz w:val="24"/>
        </w:rPr>
        <w:t>Název stavby:</w:t>
        <w:tab/>
      </w:r>
      <w:r>
        <w:rPr>
          <w:b/>
          <w:sz w:val="24"/>
        </w:rPr>
        <w:t>Polní cesta P12 v k.ú. Svojšice u Kouřimi</w:t>
      </w:r>
    </w:p>
    <w:p>
      <w:pPr>
        <w:pStyle w:val="Normal"/>
        <w:tabs>
          <w:tab w:val="clear" w:pos="708"/>
          <w:tab w:val="left" w:pos="2694" w:leader="none"/>
        </w:tabs>
        <w:ind w:left="2124" w:hanging="1698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>kat.území : Svojšice u Kouřimi</w:t>
      </w:r>
    </w:p>
    <w:p>
      <w:pPr>
        <w:pStyle w:val="Normal"/>
        <w:tabs>
          <w:tab w:val="clear" w:pos="708"/>
          <w:tab w:val="left" w:pos="2694" w:leader="none"/>
        </w:tabs>
        <w:ind w:firstLine="425"/>
        <w:rPr>
          <w:sz w:val="24"/>
        </w:rPr>
      </w:pPr>
      <w:r>
        <w:rPr>
          <w:sz w:val="24"/>
        </w:rPr>
        <w:t>Kraj:</w:t>
        <w:tab/>
        <w:t xml:space="preserve">Středočeský </w:t>
      </w:r>
    </w:p>
    <w:p>
      <w:pPr>
        <w:pStyle w:val="Normal"/>
        <w:tabs>
          <w:tab w:val="clear" w:pos="708"/>
          <w:tab w:val="left" w:pos="2694" w:leader="none"/>
        </w:tabs>
        <w:ind w:firstLine="425"/>
        <w:rPr>
          <w:sz w:val="24"/>
        </w:rPr>
      </w:pPr>
      <w:r>
        <w:rPr>
          <w:sz w:val="24"/>
        </w:rPr>
        <w:t>Okres:                           Kolín</w:t>
      </w:r>
    </w:p>
    <w:p>
      <w:pPr>
        <w:pStyle w:val="Normal"/>
        <w:tabs>
          <w:tab w:val="clear" w:pos="708"/>
          <w:tab w:val="left" w:pos="2694" w:leader="none"/>
        </w:tabs>
        <w:ind w:firstLine="42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b/>
          <w:sz w:val="24"/>
        </w:rPr>
        <w:t>1.2 Identifikační údaje stavebníka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>
          <w:sz w:val="24"/>
        </w:rPr>
      </w:pPr>
      <w:r>
        <w:rPr>
          <w:sz w:val="24"/>
        </w:rPr>
        <w:t>Název:</w:t>
        <w:tab/>
      </w:r>
      <w:r>
        <w:rPr>
          <w:b/>
          <w:sz w:val="24"/>
        </w:rPr>
        <w:t>Česká republika – Státní pozemkový úřad, Krajský pozemkový úřad pro Středočeský kraj a hlavní město Praha, pobočka Kolín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/>
      </w:pPr>
      <w:r>
        <w:rPr>
          <w:sz w:val="24"/>
        </w:rPr>
        <w:t>Sídlo:</w:t>
        <w:tab/>
        <w:t>Karlovo náměstí 45, 280 30 Kolín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>
          <w:sz w:val="24"/>
        </w:rPr>
      </w:pPr>
      <w:r>
        <w:rPr>
          <w:sz w:val="24"/>
        </w:rPr>
        <w:t>Zastoupený:</w:t>
        <w:tab/>
        <w:t>Ing.Janou Zajícovou,  vedoucí pobočky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V techn.záležitostech:</w:t>
        <w:tab/>
        <w:t>Ing.Jitka Málková , pracovník pobočky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 xml:space="preserve">IČ/DIČ :                         01312774/není plátcem DPH         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360" w:hanging="0"/>
        <w:rPr/>
      </w:pPr>
      <w:r>
        <w:rPr>
          <w:b/>
          <w:sz w:val="24"/>
        </w:rPr>
        <w:t>1.3 Projektant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Název:</w:t>
        <w:tab/>
      </w:r>
      <w:r>
        <w:rPr>
          <w:b/>
          <w:sz w:val="24"/>
        </w:rPr>
        <w:t>AGRO-AQUA s r.o.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Sídlo:</w:t>
        <w:tab/>
        <w:t>Čechovo nábřeží 1790, 530 03 Pardubice</w:t>
      </w:r>
    </w:p>
    <w:p>
      <w:pPr>
        <w:pStyle w:val="Normal"/>
        <w:tabs>
          <w:tab w:val="clear" w:pos="708"/>
          <w:tab w:val="left" w:pos="2694" w:leader="none"/>
        </w:tabs>
        <w:ind w:left="2694" w:hanging="2268"/>
        <w:rPr>
          <w:sz w:val="24"/>
        </w:rPr>
      </w:pPr>
      <w:r>
        <w:rPr>
          <w:sz w:val="24"/>
        </w:rPr>
        <w:t>Zastoupený:</w:t>
        <w:tab/>
        <w:t>Ing.Jiřím Fenclem, jednatelem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/>
      </w:pPr>
      <w:r>
        <w:rPr>
          <w:sz w:val="24"/>
        </w:rPr>
        <w:t xml:space="preserve">IČ/DIČ :                         25259997/CZ25259997         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 xml:space="preserve">Společnost je zapsána v obchodním rejstříku vedeném u okresního soudu 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>v Králové, oddíl C, vložka 10846</w:t>
      </w:r>
    </w:p>
    <w:p>
      <w:pPr>
        <w:pStyle w:val="Normal"/>
        <w:tabs>
          <w:tab w:val="clear" w:pos="708"/>
          <w:tab w:val="left" w:pos="2694" w:leader="none"/>
        </w:tabs>
        <w:ind w:firstLine="426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firstLine="425"/>
        <w:rPr>
          <w:sz w:val="24"/>
        </w:rPr>
      </w:pPr>
      <w:r>
        <w:rPr>
          <w:sz w:val="24"/>
        </w:rPr>
        <w:tab/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Základní údaje o stavbě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spacing w:before="0" w:after="120"/>
        <w:jc w:val="both"/>
        <w:rPr/>
      </w:pPr>
      <w:r>
        <w:rPr>
          <w:b/>
          <w:i/>
          <w:sz w:val="24"/>
          <w:szCs w:val="24"/>
        </w:rPr>
        <w:t>Stručný popis stavby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spacing w:before="0" w:after="12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ředmětem projektové dokumentace pro stavební povolení a provádění stavby je výstavba polní cesty P12 v katastrálním území Svojšice u Kouřimi. Cesta bude sloužit převážně pro zemědělskou doprav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Předpokládaný průběh stavb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/>
      </w:pPr>
      <w:r>
        <w:rPr>
          <w:sz w:val="24"/>
          <w:szCs w:val="24"/>
        </w:rPr>
        <w:t xml:space="preserve">Zahájení: dle zajištění finančních prostředků, předpokládá se rok 2018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Obec Svojšice plánuje vést stavbu kanalizace v trase navržené cesty. Stavba polní cesty i kanalizace musí být koordinována tak, aby stavba kanalizace (pokud se obec nerozhodne pro jinou trasu) předcházela stavbě polní cest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Dokončení: do 12 měsíců od zahájení stavb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Vazba na územně plánovací dokumentace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Projekt cest je v souladu s územním plánem obce, ÚSES a plánem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polečných zařízení schváleným v rámci KoP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ručná charakteristika území a jeho využití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Jedná se o území prudce klesající od místní komunikace jihozápadním směrem, dále mírně sklesající a stoupající s převážným využitím pro zemědělskou výrobu, jde po okraji lesní parcely, lemuje lipovou alej, a končí napojením na silnici III/33332 v obci Nová Ves II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liv technického řešení stavby na krajinu, zdraví a životní prostředí: </w:t>
      </w:r>
    </w:p>
    <w:p>
      <w:pPr>
        <w:pStyle w:val="Normal"/>
        <w:tabs>
          <w:tab w:val="clear" w:pos="708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stavby je proveden s ohledem na respektování stávajícího krajinného prostředí. Nepůsobí negativně na zdraví obyvatel a vytváří podmínky pro zlepšení životního prostředí v předmětné lokalitě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elkový dopad na dotčené území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1065" w:hanging="0"/>
        <w:jc w:val="both"/>
        <w:rPr/>
      </w:pPr>
      <w:r>
        <w:rPr>
          <w:sz w:val="24"/>
          <w:szCs w:val="24"/>
        </w:rPr>
        <w:t>Stavba zlepší přístupnost krajiny a přispěje k zvýšení estetické úrovně zdejšího území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Přehled výchozích podkladů a průzkum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/>
      </w:pPr>
      <w:r>
        <w:rPr>
          <w:sz w:val="24"/>
        </w:rPr>
        <w:t xml:space="preserve">Digitální katastrální mapa zájmového území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Informace o parcelách z katastru nemovitost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 xml:space="preserve">Plán společných zařízení pro KoPÚ v k.ú. </w:t>
      </w:r>
      <w:r>
        <w:rPr>
          <w:sz w:val="24"/>
          <w:szCs w:val="24"/>
        </w:rPr>
        <w:t>Svojšice u Kouřim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Inženýrsko-geologický průzkum – RNDr. František Medřík, Pardub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/>
      </w:pPr>
      <w:r>
        <w:rPr>
          <w:sz w:val="24"/>
        </w:rPr>
        <w:t>Základní mapa ČR 1: 10 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Zaměření technické mapy –GEOVAP, spol.s.r.o., Pardub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jc w:val="both"/>
        <w:rPr>
          <w:sz w:val="24"/>
        </w:rPr>
      </w:pPr>
      <w:r>
        <w:rPr>
          <w:sz w:val="24"/>
        </w:rPr>
        <w:t>Vyjádření a podklady od správců podzemních ved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240"/>
        <w:ind w:left="357" w:hanging="357"/>
        <w:jc w:val="both"/>
        <w:rPr/>
      </w:pPr>
      <w:r>
        <w:rPr>
          <w:sz w:val="24"/>
        </w:rPr>
        <w:t>Výsledky jednání s dotčenými orgány a organizacemi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 xml:space="preserve">Členění stavby 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  <w:t>Stavba je rozdělena na čtyři stavební objekty.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bjekt SO1</w:t>
      </w:r>
      <w:r>
        <w:rPr>
          <w:sz w:val="24"/>
          <w:szCs w:val="24"/>
        </w:rPr>
        <w:t xml:space="preserve"> obsahuje část cesty, která zasahuje do parcely č.622 ve vlastnictví obce Svojšice a do parcely č.620, kterou bude nutné vykoupit od pana ing. Karla Kubelky (viz</w:t>
      </w:r>
      <w:r>
        <w:rPr>
          <w:i/>
          <w:sz w:val="24"/>
          <w:szCs w:val="24"/>
        </w:rPr>
        <w:t>. F. Dokladová část- předběžný souhlas</w:t>
      </w:r>
      <w:r>
        <w:rPr>
          <w:sz w:val="24"/>
          <w:szCs w:val="24"/>
        </w:rPr>
        <w:t>) v délce cca 55m.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bjekt SO2</w:t>
      </w:r>
      <w:r>
        <w:rPr>
          <w:sz w:val="24"/>
          <w:szCs w:val="24"/>
        </w:rPr>
        <w:t xml:space="preserve"> zahrnuje podstatnou část cesty na parcele č.615 ve vlastnictví obce Svojšice (dl. 696,0m).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bjekt SO3</w:t>
      </w:r>
      <w:r>
        <w:rPr>
          <w:sz w:val="24"/>
          <w:szCs w:val="24"/>
        </w:rPr>
        <w:t xml:space="preserve"> zahrnuje část cesty, která se napojuje v intravilánu v obci Nová Ves na parcele č.77/4 ve vlastnictví Petra Keltnera a Jany Vaňkové, na kterou je již vyhotoven geometrický plán (se souhlasem majitelů) a na parcele č.386/19 ve vlastnictví obce Svojšice (jedná se o dl. Cca 8,5m).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Objekt SO4</w:t>
      </w:r>
      <w:r>
        <w:rPr>
          <w:sz w:val="24"/>
          <w:szCs w:val="24"/>
        </w:rPr>
        <w:t xml:space="preserve"> zahrnuje kácení vegetace při napojení na účelovou komunikaci na začátku cesty a ořezání větví lip odbornou zahradnickou firmou.</w:t>
      </w:r>
    </w:p>
    <w:p>
      <w:pPr>
        <w:pStyle w:val="Normal"/>
        <w:spacing w:before="6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ínky realizace stavby:</w:t>
      </w:r>
    </w:p>
    <w:p>
      <w:pPr>
        <w:pStyle w:val="Normal"/>
        <w:numPr>
          <w:ilvl w:val="0"/>
          <w:numId w:val="3"/>
        </w:numPr>
        <w:spacing w:before="60" w:after="1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Věcné a časové vazby souvisejících staveb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Obec Svojšice plánuje vést stavbu kanalizace v trase navržené cesty. Stavba polní cesty i kanalizace musí být koordinována tak, aby stavba kanalizace (pokud se obec nerozhodne pro jinou trasu) předcházela stavbě polní cest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60" w:after="120"/>
        <w:jc w:val="both"/>
        <w:rPr/>
      </w:pPr>
      <w:r>
        <w:rPr>
          <w:b/>
          <w:i/>
          <w:sz w:val="24"/>
          <w:szCs w:val="24"/>
        </w:rPr>
        <w:t>Uvažovaný průběh stavby a zajištění plynulosti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ištění stavebního povolení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běr nejvhodnějšího zhotovitele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dání staveniště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tyčení základních bodů trasy cesty, vlastnických vztahů a podzemních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Skrývka svrchní vrstvy půdního profilu a stávající konstrukce cesty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Urovnání zemní pláně, její podélné a příčné vyspádování a zhutnění, zlepšení únosnosti pláně vápnění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rovedení drenážního trativodu, vsakovací šachty a případné prodloužení ochrany podzemního vedení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řízení jednotlivých vrstev konstrukce vozovky, včetně krajnic a napojení na stávající cestní síť, násypy, hutnění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énní úpravy podél tělesa cesty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Úklid pracoviště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audace a předání stavby do užívá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c ) Zajištění přístupu na stavbu:</w:t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Stavba se bude provádět v trase pozemku určeného pro stavbu cesty. Přebytečná sejmutá ornice bude plynule rozhrnuta na sousední pozemky v mimovegetačním období nebo využita v rámci obce.</w:t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pravní omezení, výluky dopravy: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 dobu provádění prací na stávající cestě zde bude provedena úplná uzávěra pro veškerý provoz. V místě napojení budované cesty na silnici bude při provádění napojení krytu omezen provoz na polovině silniční vozovky.</w:t>
      </w:r>
    </w:p>
    <w:p>
      <w:pPr>
        <w:pStyle w:val="Normal"/>
        <w:ind w:left="284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84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 xml:space="preserve">Přehled budoucích provozovatelů a správců:  </w:t>
      </w:r>
    </w:p>
    <w:p>
      <w:pPr>
        <w:pStyle w:val="Normal"/>
        <w:spacing w:before="6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 kolaudaci stavby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 xml:space="preserve">předá Pozemkový úřad Kolín cestu do vlastnictví obci Svojšice u Kouřimi. </w:t>
      </w:r>
    </w:p>
    <w:p>
      <w:pPr>
        <w:pStyle w:val="Normal"/>
        <w:spacing w:before="60" w:after="120"/>
        <w:jc w:val="both"/>
        <w:rPr>
          <w:sz w:val="24"/>
          <w:szCs w:val="24"/>
        </w:rPr>
      </w:pPr>
      <w:r>
        <w:rPr>
          <w:sz w:val="24"/>
          <w:szCs w:val="24"/>
        </w:rPr>
        <w:t>Způsob užívání cesty, její údržbu a opravy dohodne budoucí vlastník s jednotlivými uživateli.</w:t>
      </w:r>
    </w:p>
    <w:p>
      <w:pPr>
        <w:pStyle w:val="Normal"/>
        <w:spacing w:before="6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Předávání části stavby do užívání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4"/>
          <w:szCs w:val="24"/>
        </w:rPr>
        <w:t>Stavba nebude předávána do užívání po částech, ale po úplném dokončení jako jeden celek.</w:t>
        <w:tab/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Souhrnný technický popis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kladní charakteristik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left="705" w:hanging="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2" w:leader="none"/>
          <w:tab w:val="left" w:pos="747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Délka úpravy: </w:t>
        <w:tab/>
        <w:tab/>
        <w:tab/>
        <w:tab/>
        <w:tab/>
        <w:t>759.5 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2" w:leader="none"/>
          <w:tab w:val="left" w:pos="7470" w:leader="none"/>
        </w:tabs>
        <w:ind w:left="5812" w:hanging="5610"/>
        <w:rPr>
          <w:sz w:val="24"/>
          <w:szCs w:val="24"/>
        </w:rPr>
      </w:pPr>
      <w:r>
        <w:rPr>
          <w:sz w:val="24"/>
          <w:szCs w:val="24"/>
        </w:rPr>
        <w:tab/>
        <w:t>Šířka cesty:</w:t>
        <w:tab/>
        <w:tab/>
        <w:tab/>
        <w:tab/>
        <w:tab/>
        <w:t xml:space="preserve">           </w:t>
        <w:tab/>
        <w:t>3,5m (3,0m vozovka + 2x                       0,25 m krajnice)</w:t>
        <w:br/>
        <w:t>místy 2,8+2x0,25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2" w:leader="none"/>
          <w:tab w:val="left" w:pos="7470" w:leader="none"/>
        </w:tabs>
        <w:jc w:val="both"/>
        <w:rPr/>
      </w:pPr>
      <w:r>
        <w:rPr>
          <w:sz w:val="24"/>
          <w:szCs w:val="24"/>
        </w:rPr>
        <w:tab/>
        <w:t xml:space="preserve">Návrhová rychlost: </w:t>
        <w:tab/>
        <w:tab/>
        <w:tab/>
        <w:tab/>
        <w:tab/>
        <w:t>20km/ho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2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pravní zatížení:</w:t>
        <w:tab/>
        <w:tab/>
        <w:tab/>
        <w:tab/>
        <w:tab/>
        <w:t>V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2" w:leader="none"/>
          <w:tab w:val="left" w:pos="68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poručená návrhová úroveň porušení vozovky:</w:t>
        <w:tab/>
        <w:t>D2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2" w:leader="none"/>
          <w:tab w:val="left" w:pos="7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pokládaná životnost vozovky: </w:t>
        <w:tab/>
        <w:tab/>
        <w:tab/>
        <w:t>20 let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>Konstrukce vozovky:</w:t>
        <w:tab/>
        <w:tab/>
        <w:t xml:space="preserve">                                </w:t>
        <w:tab/>
        <w:t xml:space="preserve">  kryt dvouvrstvý asfaltový                                                                     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>Příčný sklon vozovky:</w:t>
        <w:tab/>
        <w:tab/>
        <w:t xml:space="preserve">                        jednostranný – 2,5 %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>Bilance zemních prací :                                         viz příloha B.4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Stavebně technické řešení odvodnění: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left="705" w:hanging="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zemek cesty je úzký, nelze s ohledem na terén odvodnit cestu příkopem. Odvodnění konstrukce cesty je řešeno podélnou drenáží s ukončením ve svažitém terén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/>
      </w:pPr>
      <w:r>
        <w:rPr>
          <w:sz w:val="24"/>
          <w:szCs w:val="24"/>
        </w:rPr>
        <w:tab/>
        <w:t>Povrchová voda odteče díky příčnému a podélnému sklonu cesty, která je navržena v úrovni stávajícího terénu.</w:t>
        <w:tab/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tabs>
          <w:tab w:val="clear" w:pos="851"/>
          <w:tab w:val="left" w:pos="-426" w:leader="none"/>
          <w:tab w:val="left" w:pos="709" w:leader="none"/>
        </w:tabs>
        <w:spacing w:before="0" w:after="240"/>
        <w:rPr>
          <w:i/>
          <w:i/>
          <w:sz w:val="24"/>
        </w:rPr>
      </w:pPr>
      <w:r>
        <w:rPr>
          <w:b w:val="false"/>
          <w:sz w:val="24"/>
        </w:rPr>
        <w:tab/>
      </w:r>
      <w:r>
        <w:rPr>
          <w:i/>
          <w:sz w:val="24"/>
        </w:rPr>
        <w:t>c) Vybavení komunikace:</w:t>
      </w:r>
    </w:p>
    <w:p>
      <w:pPr>
        <w:pStyle w:val="TextBody"/>
        <w:tabs>
          <w:tab w:val="clear" w:pos="851"/>
          <w:tab w:val="left" w:pos="-426" w:leader="none"/>
          <w:tab w:val="left" w:pos="709" w:leader="none"/>
        </w:tabs>
        <w:spacing w:before="0" w:after="240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ab/>
        <w:t>Dopravní značky: před napojením na silnici III.třídy (na konci) bude na cestě umístěna značka P6 a</w:t>
      </w:r>
      <w:r>
        <w:rPr>
          <w:b w:val="false"/>
          <w:sz w:val="24"/>
        </w:rPr>
        <w:t xml:space="preserve"> směrové sloupky 2xZ 11g. Na začátku cesty (napojení na účelovou komunikaci) budou osazeny sloupky 2x Z11g.  Na cestu bude z obou stran umístěna značka „B20a“ nejvyšší povolená rychlost 20km/hod 10m od vjezdu.</w:t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Výsledky a závěry z podkladů, průzkumů a měř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>Digitální katastrální mapa je využita k identifikaci majetkových vztahů a pro situační umístění stavb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>Výsledkem terénních měřičských prací je technická mapa zájmového území v souřadnicovém systému S-JTSK a výškovém systému Balt po vyrovnání, která je podkladem pro situační a výškové řešení stavby a její vytyčení v terén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/>
      </w:pPr>
      <w:r>
        <w:rPr>
          <w:sz w:val="24"/>
          <w:szCs w:val="24"/>
        </w:rPr>
        <w:t>Inženýrsko-geologický průzkum byl využit pro návrh zemního tělesa, konstrukci vozovky a odvodněn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Vyjádření a výsledky jednání s dotčenými orgány a organizacemi byly respektovány při návrhu zajištění a ochrany stávajících zařízení a uspořádání návaznosti na okolní území.</w:t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tčená ochranná pásma, chráněná území, památky: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Do  zájmového území nezasahují chráněná území ani památky. 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Stavbu zasahují tato ochranná pásma: </w:t>
      </w:r>
    </w:p>
    <w:p>
      <w:pPr>
        <w:pStyle w:val="TextBody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TextBody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Rozsah dotčení: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silnice III.třídy : 15 m od osy přilehlého jízdního pruhu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ochranné pásmo lesa   – 50m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Nadzemní vedení: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vedení VN ČEZ   – 2 m po obou stranách krajního vedení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Podzemní vedení: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vedení SEK   – 1,5 m po stranách krajního vedení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Podmínky pro zásah:</w:t>
      </w:r>
    </w:p>
    <w:p>
      <w:pPr>
        <w:pStyle w:val="TextBod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espektování vyjádření správců.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) Způsob ochrany nebo úprav: 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Respektování vyjádření správců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)Vliv na stavebně technické řešení: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Stavebně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technické řešení není v důsledku ochranných pásem ovlivněno.</w:t>
      </w:r>
    </w:p>
    <w:p>
      <w:pPr>
        <w:pStyle w:val="Normal"/>
        <w:tabs>
          <w:tab w:val="clear" w:pos="708"/>
          <w:tab w:val="left" w:pos="-426" w:leader="none"/>
          <w:tab w:val="left" w:pos="709" w:leader="none"/>
        </w:tabs>
        <w:spacing w:before="0" w:after="24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Zásah stavby do území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Bourací práce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ojení cesty na silnici bude odříznut půlmetrový pruh stávajícího asfaltového krytu místní komunikace.  Vybourána bude stávající konstrukce cesty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b) Kácení mimolesní zeleně a její náhrada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čítá se s odstraněním dřevin podél části cesty a na začátku napojení na stávající komunikaci. Součástí návrhu není doplnění novou výsadbou doprovodné zeleně, protože to nedovoluje úzký pozemek cesty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) Rozsah zemních prací a konečná úprava terénu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Zemní práce spočívají v nutné odkopávce zeminy pro těleso, násypy a hutnění. Po dokončení tělesa cesty budou provedeny úpravy přilehlého terénu spočívající v ohumusování a zatravněn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) Ozelenění, nebo úpravy nezastavěných ploch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oučástí výstavby je terénní úprava pozemku cesty mimo vlastní těleso vozovky, ohumusování a zatravnění (násyp bude pokryt vhodnou rozložitelnou geotextílií)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Nároky stavby na zdroje a její potřeb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sz w:val="24"/>
          <w:szCs w:val="24"/>
        </w:rPr>
        <w:tab/>
        <w:t xml:space="preserve">Stavba nemá nároky na žádnou energii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Při užívání stavby nevznikají žádné nebezpečné odpady. Stavební odpady a zemina budou odvezeny na skládku, případně využity na stavbě. Vybouraný asfaltový kryt bude zlikvidován podle platných předpisů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Vliv stavby a provozu na komunikaci na zdraví a životní prostředí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Ochrana krajiny a přírod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Cesty, včetně odvodňovacího zařízení, slouží i k přerušení délky svahu a usměrnění povrchového odtoku, čímž plní protierozní funkci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) Hluk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esta je budována především pro zemědělský provoz, který se po výstavbě nezvýší. Hluk se, v důsledku zlepšení průjezdnosti, sníž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c) Emise z doprav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e sníží(z důvodu snížení potřebné energie na průjezd vozidel)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) Vliv znečištěných vod na vodní toky a vodní zdroje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Ke znečištění cest může dojít pouze zeminou z přilehlých zemědělských pozemků, které nebude přenášeno dále. Vodní toky ani vodní zdroje se v blízkosti nenacházejí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e) Ochrana zdraví a bezpečnosti pracovníků při výstavbě a při užívání stavby:</w:t>
      </w:r>
    </w:p>
    <w:p>
      <w:pPr>
        <w:pStyle w:val="Normal"/>
        <w:ind w:left="142" w:firstLine="566"/>
        <w:jc w:val="both"/>
        <w:rPr>
          <w:sz w:val="24"/>
        </w:rPr>
      </w:pPr>
      <w:r>
        <w:rPr>
          <w:sz w:val="24"/>
        </w:rPr>
        <w:t xml:space="preserve">Při provádění stavby se upozorňuje na </w:t>
      </w:r>
      <w:r>
        <w:rPr>
          <w:b/>
          <w:sz w:val="24"/>
        </w:rPr>
        <w:t>respektování Nařízení vlády č.591/2006 Sb.,</w:t>
      </w:r>
      <w:r>
        <w:rPr>
          <w:sz w:val="24"/>
        </w:rPr>
        <w:t xml:space="preserve"> o bližších minimálních požadavcích na bezpečnost a ochranu zdraví při práci na staveništích, včetně příloh č.1-5, kde jsou podrobně uvedeny požadavky na způsob provádění stavby.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  <w:tab/>
        <w:t>Při užívání je nezbytné dodržovat zejména pravidla silničního provozu.</w:t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) Nakládání s odpady:</w:t>
      </w:r>
    </w:p>
    <w:p>
      <w:pPr>
        <w:pStyle w:val="Normal"/>
        <w:spacing w:before="0" w:after="240"/>
        <w:ind w:firstLine="425"/>
        <w:jc w:val="both"/>
        <w:rPr>
          <w:sz w:val="24"/>
          <w:szCs w:val="24"/>
        </w:rPr>
      </w:pPr>
      <w:r>
        <w:rPr>
          <w:b/>
          <w:sz w:val="28"/>
        </w:rPr>
        <w:tab/>
      </w:r>
      <w:r>
        <w:rPr>
          <w:sz w:val="24"/>
          <w:szCs w:val="24"/>
        </w:rPr>
        <w:t>Při provozu stavby nevzniká žádný nebezpečný odpad. Ornice a částečně také vytěžená zemina (GMZ) budou využity v rámci terénních úprav podél tělesa cesty. Antropogenní navážka a odtěžený demoliční odpad při stavbě jsou zařazeny ve smyslu metodického návodu č.4/2008 jako vhodný k recyklaci. Bude odvezen na skládku v obci Radim.</w:t>
      </w:r>
    </w:p>
    <w:p>
      <w:pPr>
        <w:pStyle w:val="Normal"/>
        <w:spacing w:before="0" w:after="240"/>
        <w:ind w:firstLine="425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/>
      </w:pPr>
      <w:r>
        <w:rPr>
          <w:sz w:val="28"/>
        </w:rPr>
        <w:t>Obecné požadavky na bezpečnost a užitné vlastnost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) Mechanická odolnost a stabilita:</w:t>
      </w:r>
    </w:p>
    <w:p>
      <w:pPr>
        <w:pStyle w:val="Normal"/>
        <w:spacing w:before="0" w:after="240"/>
        <w:ind w:firstLine="425"/>
        <w:rPr>
          <w:sz w:val="24"/>
          <w:szCs w:val="24"/>
        </w:rPr>
      </w:pPr>
      <w:r>
        <w:rPr>
          <w:sz w:val="24"/>
          <w:szCs w:val="24"/>
        </w:rPr>
        <w:t>Návrh cesty je proveden s respektováním technických podmínek dle katalogu vozovek polních cest (MZ ČR, ÚPÚ č.j.43385/2011).</w:t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b) požární bezpečnost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Jde o stavbu, která je bezpečná z hlediska požární ochrany. Plně umožňuje zásah jednotek požární ochrany.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c) Ochrana zdraví a životního prostředí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tavba nepůsobí negativně na zdraví uživatelů ani na životní prostředí zájmové oblasti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/>
      </w:pPr>
      <w:r>
        <w:rPr>
          <w:b/>
          <w:i/>
          <w:sz w:val="24"/>
          <w:szCs w:val="24"/>
        </w:rPr>
        <w:t>d) Ochrana proti hluku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ři provozu stavby bude hluková hladina snížena oproti současnému stavu, protože se sníží doba průjezdu a potřeba energie na doprav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ind w:left="284" w:hanging="284"/>
        <w:jc w:val="both"/>
        <w:rPr/>
      </w:pPr>
      <w:r>
        <w:rPr>
          <w:b/>
          <w:i/>
          <w:sz w:val="24"/>
          <w:szCs w:val="24"/>
        </w:rPr>
        <w:t>e) Bezpečnost při užívání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Je zajištěna návrhovými parametry cesty a omezením nejvyšší dovolené rychlosti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)Úspora energie při provozu: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Je zaručena snížením odporu při průjezdu vozidel po upravené komunikaci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Heading1"/>
        <w:numPr>
          <w:ilvl w:val="0"/>
          <w:numId w:val="10"/>
        </w:numPr>
        <w:spacing w:before="0" w:after="120"/>
        <w:ind w:left="437" w:hanging="437"/>
        <w:rPr>
          <w:sz w:val="28"/>
        </w:rPr>
      </w:pPr>
      <w:r>
        <w:rPr>
          <w:sz w:val="28"/>
        </w:rPr>
        <w:t>Další požadavky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) Užitné vlastnosti jsou dány návrhovými parametry s ohledem na intenzitu zemědělského provozu. Použité suroviny a výrobky jsou na trhu běžně dostupné. Z hlediska údržby jde o běžné postupy při péči o vozovky s asfaltovým krytem, včetně sečení přilehlého travního porostu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Životnost stavby je uvažována 20 let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b) Stavba je bezproblémově přístupná pro osoby s omezenou schopností pohybu a orientace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Z hlediska ochrany proti účinkům vody je cesta zabezpečena podélnou drenáží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Splnění požadavků dotčených orgánů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spacing w:before="0" w:after="240"/>
        <w:ind w:left="708" w:hanging="0"/>
        <w:jc w:val="both"/>
        <w:rPr/>
      </w:pPr>
      <w:r>
        <w:rPr>
          <w:sz w:val="24"/>
          <w:szCs w:val="24"/>
        </w:rPr>
        <w:t>Požadavky orgánů uplatněné ve vyjádřeních předané v rámci projektových prací jsou dodrženy.</w:t>
      </w:r>
    </w:p>
    <w:p>
      <w:pPr>
        <w:pStyle w:val="TextBody"/>
        <w:tabs>
          <w:tab w:val="left" w:pos="-426" w:leader="none"/>
          <w:tab w:val="left" w:pos="851" w:leader="none"/>
          <w:tab w:val="left" w:pos="993" w:leader="none"/>
        </w:tabs>
        <w:spacing w:before="240" w:after="120"/>
        <w:ind w:left="357" w:hanging="215"/>
        <w:rPr/>
      </w:pPr>
      <w:r>
        <w:rPr>
          <w:sz w:val="24"/>
          <w:szCs w:val="24"/>
        </w:rPr>
        <w:t xml:space="preserve">e) Dotčené orgány státní správy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Městský úřad Kolín, odbor životního prostředí a zemědělství, dopravy, výstavby- vodoprávní úřad,  Karlovo nám.78, Kolín, 280 12 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bec Svojšice u Kouřimi, Svojšice u Kouřimi 75, 281 02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Obec Krychnov, Krychnov 57, 280 02 Kolín 2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Hasičský záchranný sbor Středočeského kraje, Polepská 634, Kolín, 280 00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Policie ČR, Dopravní inspektorát Kolín, Václavská 11, Kolín, 280 16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ÚS, Středočeského kraje, Zborovská 11, 150 21 Praha 5</w:t>
      </w:r>
    </w:p>
    <w:p>
      <w:pPr>
        <w:pStyle w:val="Normal"/>
        <w:ind w:left="284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284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284" w:hanging="0"/>
        <w:rPr/>
      </w:pPr>
      <w:r>
        <w:rPr>
          <w:b/>
          <w:sz w:val="24"/>
          <w:szCs w:val="24"/>
        </w:rPr>
        <w:t>f)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Dotčené organizace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z Distribuce, a.s., Teplická 874/8 , Děčín 405 02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co Pro Services, a.s., Duhová 1531/3, Praha 4, 140 00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4gas, s.r.o., Na Hřebenech II 1718/8 P.O.BOX 22, Praha 4, Nusle 140 21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s net , Brawa, a.s., Na Hřebenech II 1718/8 P.O.BOX 22, Praha 4, Nusle </w:t>
      </w:r>
    </w:p>
    <w:p>
      <w:pPr>
        <w:pStyle w:val="Odstavecseseznamem"/>
        <w:ind w:left="78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40 21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U CR, Odbor vodohospodářských staveb, Husinecká 1024/11a, Praha</w:t>
      </w:r>
    </w:p>
    <w:p>
      <w:pPr>
        <w:pStyle w:val="Odstavecseseznamem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0 00 Praha 3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Cetin a.s., Olšanská 2681/6, Praha 3,130 00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K Přelouč, Trstěnická 1490, Přelouč, 535 01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o, a.s., Veltruská 748  21, 278 01 Kralupy nad Vltavou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eologický ústav, Letenská 4, Malá Strana Praha 1,118 01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licie ČR od. Informačních technologii, Na Baních 1535,Praha 5 Zbraslav,  </w:t>
      </w:r>
    </w:p>
    <w:p>
      <w:pPr>
        <w:pStyle w:val="Odstavecseseznamem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6 00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afone, náměstí Junkových 2, 155 00 Praha 5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GridServices, s.r.o.,Plynárenská 499/1, Zábrdovice Brno, 602 00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ekce ekonomická a majetková Ministerstva obrany, odbor územních zájmů a řízení programů nemovité infrastruktury, Tychonova 1, Praha 6, 160 01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U CR, Pobočka Kolín (zápis z jednání 16.8.2017), Karlovo náměstí 45, 280 02 Kolín I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PRO, Dělnická 213, č. or. 12, Praha 7, 170 04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-mobile, Tomíčkova 2144/1, 148 00 Praha 4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C, Závišova 5, 140 00 Praha 4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y Novák</w:t>
      </w:r>
    </w:p>
    <w:p>
      <w:pPr>
        <w:pStyle w:val="Normal"/>
        <w:spacing w:before="60" w:after="12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g) Vlastnictví, nebo jiná práva k pozemkům</w:t>
      </w:r>
    </w:p>
    <w:p>
      <w:pPr>
        <w:pStyle w:val="Normal"/>
        <w:spacing w:before="36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Navrhované stavební práce budou uskutečněny převážně na pozemku</w:t>
        <w:br/>
        <w:t xml:space="preserve">parc.č.615, ve vlastnictví Obce Svojšice u Kouřimi. Stavebně se dotkneme také parcely č.430/2 ve vlastnictví obce Svojšice. Napojení na účelovou komunikaci proběhne na pozemku p.č. 620 (současně ve vlastnictví ing. Karla Kubelky- souhlas s prodejem) a č.622 ve vlastnictví obce Svojšice. Napojení na silnici III/33332 na parcele č.386/19 ve vlastnictví obce Svojšice a č.77/4 ve vlastnictví Petra Keltnera a Jany Vaňkové, na kterou je již vyhotoven geometrický plán (se souhlasem majitelů). </w:t>
        <w:br/>
        <w:t>V dokladové části je přiložen souhlas obcí se stavbou na dotčených parcelách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Druhy a parcelní čísla dotčených pozemků, dle katastru nemovitostí</w:t>
      </w:r>
    </w:p>
    <w:p>
      <w:pPr>
        <w:pStyle w:val="TextBody"/>
        <w:ind w:left="70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5"/>
        <w:gridCol w:w="1665"/>
        <w:gridCol w:w="870"/>
        <w:gridCol w:w="3960"/>
      </w:tblGrid>
      <w:tr>
        <w:trPr>
          <w:trHeight w:val="413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Parcelní číslo 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Druh pozemku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č.LV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Vlastník</w:t>
            </w:r>
          </w:p>
        </w:tc>
      </w:tr>
      <w:tr>
        <w:trPr>
          <w:trHeight w:val="251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Obec Svojšice u Kouřimi, č.p. 121, 281 0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orná půd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 xml:space="preserve">Kubelka Karel, 28107 Svojšice 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Obec Svojšice u Kouřimi, č.p. 121, 281 0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/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Obec Svojšice u Kouřimi, č.p. 121, 281 07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/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rná půd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tr Keltner, 28161 Kouřim  </w:t>
              <w:br/>
              <w:t>Jana Vaňková, 280 02 Nová Ves III</w:t>
            </w:r>
          </w:p>
        </w:tc>
      </w:tr>
      <w:tr>
        <w:trPr>
          <w:trHeight w:val="25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/1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tatní plocha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ec Svojšice u Kouřimi, č.p. 121, 281 07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1"/>
        <w:spacing w:before="0" w:after="120"/>
        <w:rPr>
          <w:sz w:val="28"/>
        </w:rPr>
      </w:pPr>
      <w:r>
        <w:rPr>
          <w:sz w:val="28"/>
        </w:rPr>
        <w:t>Příloha 1 :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Informace o parcelách – 6listů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  <w:r>
        <w:br w:type="page"/>
      </w:r>
    </w:p>
    <w:p>
      <w:pPr>
        <w:pStyle w:val="Heading1"/>
        <w:spacing w:before="0" w:after="120"/>
        <w:rPr>
          <w:sz w:val="28"/>
          <w:highlight w:val="yellow"/>
        </w:rPr>
      </w:pPr>
      <w:r>
        <w:rPr>
          <w:sz w:val="28"/>
        </w:rPr>
        <w:t>Příloha 2 :</w:t>
      </w:r>
    </w:p>
    <w:p>
      <w:pPr>
        <w:pStyle w:val="Heading1"/>
        <w:spacing w:before="0" w:after="120"/>
        <w:ind w:left="437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eologický průzk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AGRO-AQUA s r.o., Pardubice                                                                                                     Strana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b/>
        <w:i/>
        <w:sz w:val="20"/>
      </w:rPr>
      <w:t xml:space="preserve">Polní cesta  P12                                                                                                              A. Průvodní zpráva                                    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Svojšice u Kouřimi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Header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6040</wp:posOffset>
              </wp:positionH>
              <wp:positionV relativeFrom="paragraph">
                <wp:posOffset>28575</wp:posOffset>
              </wp:positionV>
              <wp:extent cx="54000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2.25pt" to="419.95pt,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left="85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26" w:leader="none"/>
        <w:tab w:val="left" w:pos="851" w:leader="none"/>
      </w:tabs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969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36:00Z</dcterms:created>
  <dc:creator>Ing. Jiří FILIP</dc:creator>
  <dc:description/>
  <cp:keywords/>
  <dc:language>en-US</dc:language>
  <cp:lastModifiedBy>Čejka Jiří Ing.</cp:lastModifiedBy>
  <cp:lastPrinted>2020-06-03T08:12:00Z</cp:lastPrinted>
  <dcterms:modified xsi:type="dcterms:W3CDTF">2020-06-03T06:12:00Z</dcterms:modified>
  <cp:revision>45</cp:revision>
  <dc:subject/>
  <dc:title>A</dc:title>
</cp:coreProperties>
</file>