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51890" distR="18034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5334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72430</wp:posOffset>
            </wp:positionH>
            <wp:positionV relativeFrom="page">
              <wp:posOffset>360045</wp:posOffset>
            </wp:positionV>
            <wp:extent cx="571500" cy="498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272530</wp:posOffset>
            </wp:positionH>
            <wp:positionV relativeFrom="page">
              <wp:posOffset>360045</wp:posOffset>
            </wp:positionV>
            <wp:extent cx="561340" cy="497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GEODETIKA s.r.o.,</w:t>
      </w:r>
      <w:r>
        <w:rPr>
          <w:rFonts w:cs="Arial" w:ascii="Arial" w:hAnsi="Arial"/>
          <w:sz w:val="24"/>
        </w:rPr>
        <w:t xml:space="preserve"> </w:t>
        <w:br/>
        <w:t>Sportovní 3, 796 01 Prostějov 1</w:t>
      </w:r>
    </w:p>
    <w:p>
      <w:pPr>
        <w:pStyle w:val="Normal"/>
        <w:rPr/>
      </w:pPr>
      <w:r>
        <w:rPr>
          <w:rFonts w:cs="Arial" w:ascii="Arial" w:hAnsi="Arial"/>
        </w:rPr>
        <w:t>IČ 634 80 999 * DIČ CZ 634 80 999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0"/>
          <w:szCs w:val="20"/>
        </w:rPr>
        <w:t>Společnost zapsaná v obchodním rejstříku vedeném u Krajského soudu v Brně – spisová značka C.20884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24885</wp:posOffset>
                </wp:positionH>
                <wp:positionV relativeFrom="page">
                  <wp:posOffset>1219835</wp:posOffset>
                </wp:positionV>
                <wp:extent cx="3587115" cy="1452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le rozdělovníku</w:t>
                            </w:r>
                          </w:p>
                        </w:txbxContent>
                      </wps:txbx>
                      <wps:bodyPr anchor="t" lIns="3600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82.45pt;height:114.35pt;mso-wrap-distance-left:9.05pt;mso-wrap-distance-right:9.05pt;mso-wrap-distance-top:0pt;mso-wrap-distance-bottom:0pt;margin-top:96.05pt;mso-position-vertical-relative:page;margin-left:277.55pt;mso-position-horizontal-relative:page">
                <v:textbox inset="0.3937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dle rozdělovní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ge">
                  <wp:posOffset>1907540</wp:posOffset>
                </wp:positionV>
                <wp:extent cx="1494790" cy="764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www.geodetika.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stejov@geodetika.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elefon/fax </w:t>
                            </w:r>
                            <w:r>
                              <w:rPr>
                                <w:b/>
                                <w:sz w:val="20"/>
                              </w:rPr>
                              <w:t>582 330 23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117.7pt;height:60.2pt;mso-wrap-distance-left:9.05pt;mso-wrap-distance-right:9.05pt;mso-wrap-distance-top:0pt;mso-wrap-distance-bottom:0pt;margin-top:150.2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www.geodetika.cz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stejov@geodetika.c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telefon/fax </w:t>
                      </w:r>
                      <w:r>
                        <w:rPr>
                          <w:b/>
                          <w:sz w:val="20"/>
                        </w:rPr>
                        <w:t>582 330 238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217545</wp:posOffset>
                </wp:positionV>
                <wp:extent cx="6057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3.35pt" to="476.95pt,253.35pt" stroked="t" o:allowincell="f" style="position:absolute;mso-position-vertical-relative:page">
                <v:stroke color="lime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Cs w:val="28"/>
        </w:rPr>
      </w:pPr>
      <w:r>
        <w:rPr>
          <w:bCs/>
        </w:rPr>
        <w:t xml:space="preserve">  </w:t>
      </w:r>
      <w:r>
        <w:rPr>
          <w:bCs/>
          <w:szCs w:val="28"/>
        </w:rPr>
        <w:t>č.j.  PÚ 1/2011        Vyřizuje:  Mojmír Grepl, Ing. Ivana Smékalová          Datum :  12.2.2013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Věc : </w:t>
      </w:r>
      <w:r>
        <w:rPr>
          <w:b/>
          <w:sz w:val="26"/>
          <w:szCs w:val="26"/>
          <w:u w:val="single"/>
        </w:rPr>
        <w:t>Zápis z jednání sboru zástupců KPÚ Ochoz u Konice, konaného dne 11.2.2013 v budově OÚ Ochoz</w:t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hotovitel KPÚ v k.ú. Ochoz u Konice svolal </w:t>
      </w:r>
      <w:r>
        <w:rPr>
          <w:sz w:val="24"/>
          <w:szCs w:val="24"/>
        </w:rPr>
        <w:t xml:space="preserve">na pondělí 11.2.2013 16:00 hod. </w:t>
      </w:r>
      <w:r>
        <w:rPr>
          <w:sz w:val="24"/>
        </w:rPr>
        <w:t xml:space="preserve">jednání sboru zástupců s tímto programem:     </w:t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úvod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án společného zařízení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ázky nutné k řešení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kuse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ávěr</w:t>
      </w:r>
    </w:p>
    <w:p>
      <w:pPr>
        <w:pStyle w:val="Normal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Heading3"/>
        <w:rPr/>
      </w:pPr>
      <w:r>
        <w:rPr/>
        <w:t xml:space="preserve">I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Členové sboru zástupců byli seznámeni s průběhem prací na KPÚ Ochoz u Konic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ále byl sbor zástupců seznámen s průběhem plánu společných zařízení. Přítomni byli seznámeni s návrhem polyfunkční kostry ekologické stability v řešeném území. Podrobně byla zúčastněným popsána síť polních cest, protierozní a protipovodňové prvky. Návrh byl doplněn o prvky územního systému ekologické stability, jedná se především o propojenost lesních pozemků nově navrženými biokoridory, interakční prvky a doprovodnou vegetaci u cestní sítě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III.</w:t>
      </w:r>
    </w:p>
    <w:p>
      <w:pPr>
        <w:pStyle w:val="Normal"/>
        <w:spacing w:lineRule="auto" w:line="360"/>
        <w:ind w:firstLine="708"/>
        <w:rPr/>
      </w:pPr>
      <w:r>
        <w:rPr/>
        <w:t xml:space="preserve">Při projednávání cestní sítě, protierozních a protipovodňových opatření přítomni podali několik připomínek a návrhů: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ávrh na vybudování poldru v místní části Nad dědinou v západní části katastrálního území, podél stávající cesty C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ojit průleh u cest C25 a C26 v jeden a navrženou C26 zruši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 cesty C3 navrhnout zpevnění, po začátek lesa asfaltový povrch, dále štěr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 cesty C7 navrhnout zpevnění, asfaltový povr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 cesty C28 navrhnout zpevnění, asfaltový povr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stu C31 vést pod navrženým průleh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sta C38 u hranice s katastrálním územím Budětsko bude náležet Ochoz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rušit cestu C34 kolem fotovoltaické elektrár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vrženou cestu C34 zrušit, ponechat jen v případě nutnosti pro zpřístupnění pozemků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vrženou cestu C33 zrušit, ponechat jen v případě nutnosti pro zpřístupnění pozemků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vrženou cestu C49 nenapojovat na silnici III/4461 ale na cestu C17, která vede podél katastrální hranice s Rakůvko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 cesty C13 navrhnout příkop a zpevnění štěrkem po okraj les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menšit plochu navrženého biocentra u retenční nádrže z důvodu plánované výstavby ČOV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 cesty C9 navrhnout zpevnění, asfaltový povr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 ponechání navržené cesty C43 u zemědělské farmy rozhodne zastupitelstvo na zasedání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 stávající cesty C8 navrhnout příkop, TTP zruši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řítomni byli seznámeni se změnou katastrální hranice, která bude projednána na samostatném jednání se starosty sousedních obc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IV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 upravení návrhu bude svolán další sbor zástupců, na kterém bude návrhu plánu společných zařízení opětovně projednán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V Prostějově dne 12.2.2013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Zapsala: Ing. Ivana Smékalová </w:t>
      </w:r>
    </w:p>
    <w:p>
      <w:pPr>
        <w:pStyle w:val="Normal"/>
        <w:spacing w:lineRule="auto" w:line="216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MZe ČR, Pozemkový úřad Prostějov, A.Krále 4, Prostějov 796 01</w:t>
      </w:r>
    </w:p>
    <w:p>
      <w:pPr>
        <w:pStyle w:val="Odstavecseseznamem"/>
        <w:numPr>
          <w:ilvl w:val="0"/>
          <w:numId w:val="2"/>
        </w:numPr>
        <w:rPr/>
      </w:pPr>
      <w:r>
        <w:rPr/>
        <w:t>Obec Ochoz, starosta Ing. Martin Bílý, Ochoz 75, 798 52</w:t>
      </w:r>
    </w:p>
    <w:p>
      <w:pPr>
        <w:pStyle w:val="Odstavecseseznamem"/>
        <w:numPr>
          <w:ilvl w:val="0"/>
          <w:numId w:val="2"/>
        </w:numPr>
        <w:rPr/>
      </w:pPr>
      <w:r>
        <w:rPr/>
        <w:t>Zemědělská společnost Terris Budětsko a.s., Ing. Václav Bílý, Budětsko 118, 798 52</w:t>
      </w:r>
    </w:p>
    <w:p>
      <w:pPr>
        <w:pStyle w:val="Odstavecseseznamem"/>
        <w:numPr>
          <w:ilvl w:val="0"/>
          <w:numId w:val="2"/>
        </w:numPr>
        <w:rPr/>
      </w:pPr>
      <w:r>
        <w:rPr/>
        <w:t>František Bříza, Ochoz 16, 798 52</w:t>
      </w:r>
    </w:p>
    <w:p>
      <w:pPr>
        <w:pStyle w:val="Odstavecseseznamem"/>
        <w:numPr>
          <w:ilvl w:val="0"/>
          <w:numId w:val="2"/>
        </w:numPr>
        <w:rPr/>
      </w:pPr>
      <w:r>
        <w:rPr/>
        <w:t>Vojtěch Faltýnek, Ochoz 5, 798 52</w:t>
      </w:r>
    </w:p>
    <w:p>
      <w:pPr>
        <w:pStyle w:val="Odstavecseseznamem"/>
        <w:numPr>
          <w:ilvl w:val="0"/>
          <w:numId w:val="2"/>
        </w:numPr>
        <w:rPr/>
      </w:pPr>
      <w:r>
        <w:rPr/>
        <w:t>Jaroslav Koutný, Ochoz 26, 798 52</w:t>
      </w:r>
    </w:p>
    <w:p>
      <w:pPr>
        <w:pStyle w:val="Odstavecseseznamem"/>
        <w:numPr>
          <w:ilvl w:val="0"/>
          <w:numId w:val="2"/>
        </w:numPr>
        <w:rPr>
          <w:rStyle w:val="Adr"/>
        </w:rPr>
      </w:pPr>
      <w:r>
        <w:rPr/>
        <w:t>František Sláma, Ochoz 6, 798 52</w:t>
      </w:r>
    </w:p>
    <w:p>
      <w:pPr>
        <w:pStyle w:val="Odstavecseseznamem"/>
        <w:numPr>
          <w:ilvl w:val="0"/>
          <w:numId w:val="2"/>
        </w:numPr>
        <w:rPr/>
      </w:pPr>
      <w:r>
        <w:rPr/>
        <w:t>Obec Budětsko, starosta Jiří Sedláček, Budětsko 31, 798 52</w:t>
      </w:r>
    </w:p>
    <w:p>
      <w:pPr>
        <w:pStyle w:val="Odstavecseseznamem"/>
        <w:numPr>
          <w:ilvl w:val="0"/>
          <w:numId w:val="2"/>
        </w:numPr>
        <w:rPr/>
      </w:pPr>
      <w:r>
        <w:rPr/>
        <w:t>Geodetika s.r.o., Sportovní 3, Prostějov 796 01</w:t>
      </w:r>
    </w:p>
    <w:p>
      <w:pPr>
        <w:pStyle w:val="Odstavecseseznamem"/>
        <w:tabs>
          <w:tab w:val="clear" w:pos="708"/>
          <w:tab w:val="left" w:pos="2291" w:leader="none"/>
        </w:tabs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ynamo RE CE;Times New Roman" w:hAnsi="Dynamo RE CE;Times New Roman" w:cs="Dynamo RE C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6:00Z</dcterms:created>
  <dc:creator>Boris Vystavěl</dc:creator>
  <dc:description/>
  <cp:keywords/>
  <dc:language>en-US</dc:language>
  <cp:lastModifiedBy>Geodetika</cp:lastModifiedBy>
  <cp:lastPrinted>2013-02-19T12:58:00Z</cp:lastPrinted>
  <dcterms:modified xsi:type="dcterms:W3CDTF">2013-02-21T08:42:00Z</dcterms:modified>
  <cp:revision>8</cp:revision>
  <dc:subject/>
  <dc:title>GEODETIKA s</dc:title>
</cp:coreProperties>
</file>