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Technická zpráva</w:t>
      </w:r>
    </w:p>
    <w:p>
      <w:pPr>
        <w:pStyle w:val="Heading1"/>
        <w:rPr/>
      </w:pPr>
      <w:r>
        <w:rPr/>
        <w:t xml:space="preserve">Opatření ke zlepšení vodních poměrů  </w:t>
      </w:r>
    </w:p>
    <w:p>
      <w:pPr>
        <w:pStyle w:val="Normal"/>
        <w:ind w:left="2700" w:hanging="2133"/>
        <w:rPr>
          <w:iCs/>
        </w:rPr>
      </w:pPr>
      <w:r>
        <w:rPr>
          <w:iCs/>
        </w:rPr>
        <w:t>Cestní příkop CP1 – travnatý, délka 147 m, podél cesty C3, realizace je nutná při stavbě cesty C1</w:t>
      </w:r>
    </w:p>
    <w:p>
      <w:pPr>
        <w:pStyle w:val="Normal"/>
        <w:ind w:left="2880" w:hanging="2313"/>
        <w:rPr/>
      </w:pPr>
      <w:r>
        <w:rPr/>
        <w:t>Cestní příkop CP16 – travnatý, délka 132 m, podél cesty C35 a silnice III/4805, realizace je nutná při stavbě cesty C11</w:t>
      </w:r>
    </w:p>
    <w:p>
      <w:pPr>
        <w:pStyle w:val="Normal"/>
        <w:ind w:left="2880" w:hanging="2313"/>
        <w:rPr/>
      </w:pPr>
      <w:r>
        <w:rPr/>
        <w:t>Svodný příkop O6 – travnatý, délka 284 m</w:t>
      </w:r>
    </w:p>
    <w:p>
      <w:pPr>
        <w:pStyle w:val="Normal"/>
        <w:ind w:left="2880" w:hanging="2313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Popis území</w:t>
      </w:r>
    </w:p>
    <w:p>
      <w:pPr>
        <w:pStyle w:val="Normal"/>
        <w:ind w:firstLine="180"/>
        <w:rPr/>
      </w:pPr>
      <w:r>
        <w:rPr/>
        <w:t>Zájmové území je málo členité, charakteristické pro Oderskou bránu. Nachází se v původní široké nivě řek Odry, Ondřejnice a Lubiny s holocenními fluviálními, převážně písčitohlinitými sedimenty.</w:t>
      </w:r>
      <w:r>
        <w:rPr>
          <w:color w:val="000000"/>
        </w:rPr>
        <w:t xml:space="preserve"> </w:t>
      </w:r>
      <w:r>
        <w:rPr>
          <w:color w:val="000000"/>
          <w:szCs w:val="20"/>
          <w:lang w:eastAsia="ar-SA"/>
        </w:rPr>
        <w:t>Nejvyšší bod je v jihozápadním výběžku katastrálního území (230 m.n.m.), nejnižší je v severní části území u soutoku Ondřejnice a Odry (221 m.n.m).</w:t>
      </w:r>
    </w:p>
    <w:p>
      <w:pPr>
        <w:pStyle w:val="Normal"/>
        <w:ind w:firstLine="180"/>
        <w:rPr/>
      </w:pPr>
      <w:r>
        <w:rPr/>
        <w:t>Celkově lze krajinu označit za vlastní kulturní, s převládající zemědělskou výrobou. V zájmovém území není výrazná morfologická dominanta. Nejvýznamnějšími krajinotvornými prvky jsou řeky Odra, Lubina a Ondřejnice se svými břehovými porosty a několika slepými rameny. Lesní porosty v zájmovém území v podstatě nejsou. Vhodné by bylo rozšíření lužních lesů podél řek a umožnění přirozeného vývoje a meandrování řek. Zřetelné je ovlivnění intenzifikací zemědělství ve 20. století, kdy ubylo trvalých travních porostů, remízků a jiné rozptýlené zeleně v krajině, řeky a potoky byly narovnány a břehové porosty s lužními lesy zredukovány na minimum. Původně podmáčené plochy byly za účelem intenzivního obhospodařování odvodněny systematickou drenáží.</w:t>
      </w:r>
    </w:p>
    <w:p>
      <w:pPr>
        <w:pStyle w:val="Normal"/>
        <w:ind w:firstLine="180"/>
        <w:rPr/>
      </w:pPr>
      <w:r>
        <w:rPr/>
        <w:t>Z krajinářského hlediska nejcennější je severní a severozápadní část území, kde se zachovala alespoň část rozptýlené zeleně, širší břehové porosty a kde cca 50% zemědělského půdního fondu tvoří trvalé travní porosty. V rozptýlené zeleni se nachází dub letní, lípa srdčitá, vrby, javory, jasany, jilmy, topol osika, olše, svída, ptačí zob, dřín, aj. v doprovodných porostech toků převažují vrby.</w:t>
      </w:r>
    </w:p>
    <w:p>
      <w:pPr>
        <w:pStyle w:val="Normal"/>
        <w:ind w:firstLine="180"/>
        <w:rPr/>
      </w:pPr>
      <w:r>
        <w:rPr/>
        <w:t>V místech všech tří staveb se nachází meliorační odvodnění, jehož funkce musí být ochráněna.. CP1 leží v území CHKO Poodří, přičemž část tohoto příkopu rovněž v Ptačí oblasti Poodří. Sklon terénu v místech umístění příkopů dosahuje od 0,2 do 1,6 %.</w:t>
      </w:r>
    </w:p>
    <w:p>
      <w:pPr>
        <w:pStyle w:val="Heading2"/>
        <w:rPr/>
      </w:pPr>
      <w:r>
        <w:rPr/>
        <w:t>Architektonické začlenění navržené stavby(souboru staveb)</w:t>
      </w:r>
    </w:p>
    <w:p>
      <w:pPr>
        <w:pStyle w:val="Normal"/>
        <w:tabs>
          <w:tab w:val="clear" w:pos="708"/>
          <w:tab w:val="left" w:pos="-720" w:leader="none"/>
        </w:tabs>
        <w:ind w:firstLine="283"/>
        <w:rPr/>
      </w:pPr>
      <w:r>
        <w:rPr/>
        <w:t xml:space="preserve">Příkopy budou zatravněny. </w:t>
      </w:r>
    </w:p>
    <w:p>
      <w:pPr>
        <w:pStyle w:val="Normal"/>
        <w:tabs>
          <w:tab w:val="clear" w:pos="708"/>
          <w:tab w:val="left" w:pos="-720" w:leader="none"/>
        </w:tabs>
        <w:ind w:firstLine="283"/>
        <w:rPr/>
      </w:pPr>
      <w:r>
        <w:rPr/>
        <w:t>Stavba je navržena tak, aby v maximální možné míře doplňovala místní krajinný rá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čel stavby (souboru staveb)</w:t>
      </w:r>
    </w:p>
    <w:p>
      <w:pPr>
        <w:pStyle w:val="Normal"/>
        <w:rPr/>
      </w:pPr>
      <w:r>
        <w:rPr/>
        <w:t>Předmětem dokumentace jsou opatření ke zlepšení vodních poměrů, která jsou součástí plánu společných zařízení a vyžadují bližší určení záboru půdy. Navržené příkopy budou odvodňovat dopravní stavby a podmáčená místa. Voda z příkopů bude bezpečně odváděna do recipientů – drobných vodních toků nebo melioračních odpadů.</w:t>
      </w:r>
    </w:p>
    <w:p>
      <w:pPr>
        <w:pStyle w:val="Normal"/>
        <w:rPr/>
      </w:pPr>
      <w:r>
        <w:rPr/>
        <w:t>Účelem stavby je ochrana cestní sítě, bezpečné odvedení povrchových vod z cestních příkopů (CP1, CP16) a povrchové vody z lokality Zahumny (O6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klady pro návrh technického řešení</w:t>
      </w:r>
    </w:p>
    <w:p>
      <w:pPr>
        <w:pStyle w:val="Titulek"/>
        <w:spacing w:lineRule="auto" w:line="240"/>
        <w:rPr/>
      </w:pPr>
      <w:r>
        <w:rPr/>
        <w:t>Denní srážkové úhrny (metodika ÚVTIZ 5/1992) stanice Příbor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18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-1728" w:leader="none"/>
              </w:tabs>
              <w:spacing w:lineRule="auto" w:line="240"/>
              <w:ind w:left="-108" w:hanging="0"/>
              <w:jc w:val="center"/>
              <w:rPr/>
            </w:pPr>
            <w:r>
              <w:rPr/>
              <w:t>N (let)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-98" w:hanging="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0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-4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2759" w:leader="none"/>
                <w:tab w:val="left" w:pos="2939" w:leader="none"/>
              </w:tabs>
              <w:spacing w:lineRule="auto" w:line="240"/>
              <w:ind w:left="0" w:hanging="121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pacing w:lineRule="auto" w:line="240"/>
              <w:ind w:left="397" w:hanging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s,24,N</w:t>
            </w:r>
            <w:r>
              <w:rPr/>
              <w:t xml:space="preserve"> ( mm )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98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ind w:left="5" w:hanging="0"/>
              <w:jc w:val="center"/>
              <w:rPr/>
            </w:pPr>
            <w:r>
              <w:rPr/>
              <w:t>61,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33"/>
              <w:jc w:val="center"/>
              <w:rPr/>
            </w:pPr>
            <w:r>
              <w:rPr/>
              <w:t>70,9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80,5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-44" w:hanging="0"/>
              <w:jc w:val="center"/>
              <w:rPr/>
            </w:pPr>
            <w:r>
              <w:rPr/>
              <w:t>92,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1,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rPr/>
      </w:pPr>
      <w:r>
        <w:rPr/>
        <w:t xml:space="preserve">Stavebně technické řešení </w:t>
      </w:r>
    </w:p>
    <w:p>
      <w:pPr>
        <w:pStyle w:val="Normal"/>
        <w:ind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54305</wp:posOffset>
            </wp:positionV>
            <wp:extent cx="3248025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estní příkop CP1 </w:t>
      </w:r>
    </w:p>
    <w:p>
      <w:pPr>
        <w:pStyle w:val="Normal"/>
        <w:ind w:firstLine="360"/>
        <w:rPr/>
      </w:pPr>
      <w:r>
        <w:rPr/>
        <w:t>Cestní příkop CP1 bude odvádět vodu z cestního příkopu CP2 cesty C1 od trubního propustku P1 pod silnicí III/4804 podél cesty C3 do drobného vodního toku O1. Zaústění příkopu do melioračního odpadu O1 bude opevněno kamenem i na protějším břehu. Velikost povodí příkopu je 0,132 km</w:t>
      </w:r>
      <w:r>
        <w:rPr>
          <w:vertAlign w:val="superscript"/>
        </w:rPr>
        <w:t>2</w:t>
      </w:r>
      <w:r>
        <w:rPr/>
        <w:t xml:space="preserve">, hodnota návrhového průtoku v uzávěrovém profilu (místo zaústění) je </w:t>
        <w:br/>
        <w:t>Q</w:t>
      </w:r>
      <w:r>
        <w:rPr>
          <w:vertAlign w:val="subscript"/>
        </w:rPr>
        <w:t>20</w:t>
      </w:r>
      <w:r>
        <w:rPr/>
        <w:t xml:space="preserve"> = 0,092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  <w:r>
        <w:rPr>
          <w:vertAlign w:val="superscript"/>
        </w:rPr>
        <w:t xml:space="preserve"> </w:t>
      </w:r>
      <w:r>
        <w:rPr/>
        <w:t>Příkop bude ohumusován a zatravněn, bude mít tvar jednoduchého lichoběžníku, sklon svahů 1:1,5, šířka ve dně 0,5 m, o sklonu nivelety 0,34%, hladina vody při Q</w:t>
      </w:r>
      <w:r>
        <w:rPr>
          <w:vertAlign w:val="subscript"/>
        </w:rPr>
        <w:t>20</w:t>
      </w:r>
      <w:r>
        <w:rPr/>
        <w:t xml:space="preserve"> bude do 30 cm, hloubka příkopu min. 0,5 m, maximálně 1 m, délka příkopu 147 m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74625</wp:posOffset>
            </wp:positionV>
            <wp:extent cx="3228975" cy="2428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stní příkop CP16</w:t>
      </w:r>
    </w:p>
    <w:p>
      <w:pPr>
        <w:pStyle w:val="Normal"/>
        <w:ind w:firstLine="360"/>
        <w:rPr/>
      </w:pPr>
      <w:r>
        <w:rPr/>
        <w:t>Cestní příkop CP16 bude odvádět vodu z cestního příkopu CP 14 cesty C11 od trubního propustku P19 podél stávající cesty C35, u připojení na silnici bude voda provedena pod cestou C35 příčným odvodňovacím žlabem P32 a bude pokračovat mezi silnicí a plotem stávajícím příkopem, který bude pročištěn a prohlouben, do drobného vodního toku O5. Zaústění příkopu do DVT O5 bude opevněno kamenem i na protějším břehu. V části u silnice, kde dochází k ohybu příkopu bude příkop opevněn lomovým kamenem, tak aby bylo ochráněno těleso silnice. Velikost povodí příkopu je 0,29 km</w:t>
      </w:r>
      <w:r>
        <w:rPr>
          <w:vertAlign w:val="superscript"/>
        </w:rPr>
        <w:t>2</w:t>
      </w:r>
      <w:r>
        <w:rPr/>
        <w:t>, hodnota návrhového průtoku v uzávěrovém profilu (místo zaústění) je Q</w:t>
      </w:r>
      <w:r>
        <w:rPr>
          <w:vertAlign w:val="subscript"/>
        </w:rPr>
        <w:t>10</w:t>
      </w:r>
      <w:r>
        <w:rPr/>
        <w:t xml:space="preserve"> = 0,50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  <w:r>
        <w:rPr>
          <w:vertAlign w:val="superscript"/>
        </w:rPr>
        <w:t xml:space="preserve"> </w:t>
      </w:r>
      <w:r>
        <w:rPr/>
        <w:t>Příkop bude ohumusován a zatravněn, bude mít tvar jednoduchého lichoběžníku, sklon svahů 1:1 (km 0,000 – 0,050) a 1:1,5 (km 0,063 – 0,132),  šířka ve dně 0,5 m, o sklonu nivelety 1,6 % (km 0,000 – 0,050) a 1,02 % (km 0,063 – 0,132). Hladina vody při Q</w:t>
      </w:r>
      <w:r>
        <w:rPr>
          <w:vertAlign w:val="subscript"/>
        </w:rPr>
        <w:t>10</w:t>
      </w:r>
      <w:r>
        <w:rPr/>
        <w:t xml:space="preserve"> bude do 45 cm, hloubka příkopu min. 0,5 m, maximálně 1,45 m (způsobeno tvarem terénu), délka příkopu 132 m.</w:t>
      </w:r>
    </w:p>
    <w:p>
      <w:pPr>
        <w:pStyle w:val="Normal"/>
        <w:ind w:firstLine="180"/>
        <w:rPr/>
      </w:pPr>
      <w:r>
        <w:rPr/>
        <w:t xml:space="preserve">Je navržen nový příčný odvodňovací žlab přes cestu C35, dimenzován na </w:t>
        <w:br/>
        <w:t>Q</w:t>
      </w:r>
      <w:r>
        <w:rPr>
          <w:vertAlign w:val="subscript"/>
        </w:rPr>
        <w:t>10</w:t>
      </w:r>
      <w:r>
        <w:rPr/>
        <w:t xml:space="preserve"> = 0,50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, rozměr žlabu 0,4 x 0,9 m, hloubka vody před objektem 0,96 m, sklon 0,05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Svodný příkop O6 </w:t>
      </w:r>
    </w:p>
    <w:p>
      <w:pPr>
        <w:pStyle w:val="Text"/>
        <w:spacing w:lineRule="auto" w:line="240"/>
        <w:ind w:left="0" w:firstLine="180"/>
        <w:rPr>
          <w:bCs/>
        </w:rPr>
      </w:pPr>
      <w:r>
        <w:rPr>
          <w:bCs/>
        </w:rPr>
        <w:t>Obnova příkopu, který byl v minulosti zasypán a rozorán. Příkop bude odvodňovat část polí v lokalitě Zahumny. Příkop je navržen v délce 285 m, ve tvaru jednoduchého lichoběžníku, šířka ve dně 0,5 m, hloubka 0,5 m, sklon svahů 1:1,5, sklon nivelety 0,56 %, dimenzovaný na Q</w:t>
      </w:r>
      <w:r>
        <w:rPr>
          <w:bCs/>
          <w:vertAlign w:val="subscript"/>
        </w:rPr>
        <w:t>5</w:t>
      </w:r>
      <w:r>
        <w:rPr>
          <w:bCs/>
        </w:rPr>
        <w:t xml:space="preserve"> = 0,194 </w:t>
      </w:r>
      <w:r>
        <w:rPr/>
        <w:t>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, </w:t>
      </w:r>
      <w:r>
        <w:rPr>
          <w:bCs/>
        </w:rPr>
        <w:t>velikost povodí příkopu je 0,065 k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hladina vody při Q</w:t>
      </w:r>
      <w:r>
        <w:rPr>
          <w:vertAlign w:val="subscript"/>
        </w:rPr>
        <w:t>5</w:t>
      </w:r>
      <w:r>
        <w:rPr/>
        <w:t xml:space="preserve"> je do 0,3 m.. Příkop bude zaústěn mimo obvod KPÚ do trub, které ústí do odpadu O4. Objekty v obvodu KPÚ nejsou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Hydrotechnické výpočty</w:t>
      </w:r>
    </w:p>
    <w:p>
      <w:pPr>
        <w:pStyle w:val="Normal"/>
        <w:ind w:firstLine="284"/>
        <w:rPr>
          <w:b/>
          <w:b/>
        </w:rPr>
      </w:pPr>
      <w:r>
        <w:rPr/>
        <w:t>Příčné profily příkopů byly stanoveny výpočtem pro návrhové průtoky Q</w:t>
      </w:r>
      <w:r>
        <w:rPr>
          <w:vertAlign w:val="subscript"/>
        </w:rPr>
        <w:t>n</w:t>
      </w:r>
      <w:r>
        <w:rPr/>
        <w:t>. Pro představu uvádíme komsumční křivky pro navržený příčný profil příkopů. Z uvedených křivek je možné ověřit kapacitu navrhovaných profilů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stní příkop CP1</w:t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5755005" cy="227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estní příkop CP16, km 0,000 – 0,050</w:t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tní příkop CP16, km 0,063 – 0,132</w:t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odný příkop O6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755005" cy="2275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r>
        <w:rPr/>
        <w:t>Popis vlivu stavby na životní prostředí</w:t>
      </w:r>
    </w:p>
    <w:p>
      <w:pPr>
        <w:pStyle w:val="Normal"/>
        <w:rPr/>
      </w:pPr>
      <w:r>
        <w:rPr/>
        <w:t xml:space="preserve">Stavba nemá negativní vliv na životní prostředí. Nedojde k žádnému zhoršení současného stavu. Mechanismy používané na stavbě musí být v takovém technickém stavu, aby v žádném případě nemohlo dojít k úniku ropných látek do půdy nebo do vod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lady o projednání</w:t>
      </w:r>
    </w:p>
    <w:p>
      <w:pPr>
        <w:pStyle w:val="Normal"/>
        <w:ind w:firstLine="180"/>
        <w:rPr/>
      </w:pPr>
      <w:r>
        <w:rPr/>
        <w:t>Plán společných zařízení byl projednáván se sborem zástupců ve dnech 9.12.2009, 13.4.2011, 16.5.2011, 10.8. 2011, 10.10.2011. Zastupitelstvo obce schválilo PSZ 10.10. 2011. Zápis ze zasedání zastupitelstva, stanoviska DOSS a správců dotčených zařízení jsou doložena v PSZ, kapitole 7.1.9 Doklady o projednání plánu společných zařízení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dokumentace</w:t>
      </w:r>
    </w:p>
    <w:p>
      <w:pPr>
        <w:pStyle w:val="Doleva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oleva"/>
        <w:ind w:firstLine="180"/>
        <w:rPr/>
      </w:pPr>
      <w:r>
        <w:rPr/>
        <w:t>Viz. 7.4.2_B_1.4.1 a PS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práva o předběžném IGP</w:t>
      </w:r>
    </w:p>
    <w:p>
      <w:pPr>
        <w:pStyle w:val="Doleva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oleva"/>
        <w:ind w:firstLine="180"/>
        <w:rPr/>
      </w:pPr>
      <w:r>
        <w:rPr/>
        <w:t>Geologická data byla poskytnuta Českou geologickou službou – Geofond a jsou uvedena v kapitole 7.4.1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fické přílohy</w:t>
      </w:r>
    </w:p>
    <w:p>
      <w:pPr>
        <w:pStyle w:val="Normal"/>
        <w:spacing w:lineRule="auto" w:line="360" w:before="0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ind w:firstLine="180"/>
        <w:rPr/>
      </w:pPr>
      <w:r>
        <w:rPr/>
        <w:t>Komplexní přehlednou mapou všech staveb a objektů je mapa plánu společných zařízení, příloha PSZ 7.2.4.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1.1 CP1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1.2 CP1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1.3 CP1 Příčný profil 1: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2.1 CP16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2.2 CP16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2.3 CP16 Příčný profil 1: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3.1 O6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3.2 O6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3.3 O6 Příčný profil 1:100</w:t>
      </w:r>
      <w:r>
        <w:br w:type="page"/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SEZNAM PŘÍLOH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A </w:t>
        <w:tab/>
        <w:t>Průvodní zpráva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B </w:t>
        <w:tab/>
        <w:t>Technická zpráva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C </w:t>
        <w:tab/>
        <w:t>Doklady o projednání (viz. 7.1.9)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D </w:t>
        <w:tab/>
        <w:t>Fotodokumentace (viz. 7.4.2_B a 7.1)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E </w:t>
        <w:tab/>
        <w:t>IGP (viz. 7.4.1_E)</w:t>
      </w:r>
    </w:p>
    <w:p>
      <w:pPr>
        <w:pStyle w:val="Normal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1.1 </w:t>
        <w:tab/>
        <w:t>CP1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1.2 </w:t>
        <w:tab/>
        <w:t>CP1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1.3 </w:t>
        <w:tab/>
        <w:t>CP1 Příčný profil 1: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2.1 </w:t>
        <w:tab/>
        <w:t>CP16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2.2 </w:t>
        <w:tab/>
        <w:t>CP16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2.3 </w:t>
        <w:tab/>
        <w:t>CP16 Příčný profil 1: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7.4.2_F 3.1</w:t>
        <w:tab/>
        <w:t>O6 Přehledná situace 1:10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3.2 </w:t>
        <w:tab/>
        <w:t>O6 Podélný profil 1:1000/100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F 3.3 </w:t>
        <w:tab/>
        <w:t>O6 Příčný profil 1:100</w:t>
      </w:r>
      <w:r>
        <w:br w:type="page"/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OBSAH DOKUMENTACE TECHNICKÉHO ŘEŠENÍ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7.4.1 POTŘEBNÉ PODÉLNÉ A PŘÍČNÉ PROFILY KOMUNIKACÍ PRO STANOVENÍ PLOCHY ZÁBORU PŮDY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</w:rPr>
        <w:t>7.4.2  POTŘEBNÉ PODÉLNÉ A PŘÍČNÉ PROFILY VODOHOSPODÁŘSKÝCH OPATŘENÍ PRO STANOVENÍ PLOCHY ZÁBORU PŮDY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534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13.8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67"/>
        </w:tabs>
        <w:ind w:left="851" w:hanging="284"/>
      </w:pPr>
      <w:rPr>
        <w:i w:val="false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1361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20" w:after="12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rFonts w:ascii="Times New Roman" w:hAnsi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b/>
      <w:i/>
      <w:sz w:val="24"/>
      <w:szCs w:val="24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ind w:left="397" w:firstLine="70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Prosttext">
    <w:name w:val="Prostý text"/>
    <w:basedOn w:val="Normal"/>
    <w:qFormat/>
    <w:pPr>
      <w:spacing w:lineRule="auto" w:line="360" w:before="0" w:after="0"/>
      <w:jc w:val="left"/>
    </w:pPr>
    <w:rPr>
      <w:rFonts w:ascii="Courier New" w:hAnsi="Courier New" w:cs="Courier New"/>
      <w:sz w:val="20"/>
    </w:rPr>
  </w:style>
  <w:style w:type="paragraph" w:styleId="NadpisA">
    <w:name w:val="Nadpis A"/>
    <w:basedOn w:val="Normal"/>
    <w:next w:val="Normal"/>
    <w:qFormat/>
    <w:pPr>
      <w:numPr>
        <w:ilvl w:val="0"/>
        <w:numId w:val="4"/>
      </w:numPr>
      <w:ind w:right="57" w:firstLine="567"/>
      <w:jc w:val="left"/>
    </w:pPr>
    <w:rPr>
      <w:b/>
      <w:sz w:val="28"/>
      <w:szCs w:val="28"/>
    </w:rPr>
  </w:style>
  <w:style w:type="paragraph" w:styleId="Nadpissilne">
    <w:name w:val="nadpis silne"/>
    <w:basedOn w:val="Normal"/>
    <w:qFormat/>
    <w:pPr>
      <w:spacing w:lineRule="auto" w:line="360" w:before="120" w:after="120"/>
      <w:ind w:left="567" w:hanging="0"/>
    </w:pPr>
    <w:rPr>
      <w:rFonts w:ascii="Times New Roman" w:hAnsi="Times New Roman" w:cs="Times New Roman"/>
      <w:b/>
      <w:i/>
      <w:u w:val="single"/>
    </w:rPr>
  </w:style>
  <w:style w:type="paragraph" w:styleId="Odstaveca">
    <w:name w:val="odstavec a"/>
    <w:basedOn w:val="Normal"/>
    <w:qFormat/>
    <w:pPr>
      <w:numPr>
        <w:ilvl w:val="0"/>
        <w:numId w:val="8"/>
      </w:numPr>
      <w:ind w:left="567" w:firstLine="567"/>
    </w:pPr>
    <w:rPr/>
  </w:style>
  <w:style w:type="paragraph" w:styleId="OdstavecA1">
    <w:name w:val="odstavec A"/>
    <w:basedOn w:val="Normal"/>
    <w:qFormat/>
    <w:pPr>
      <w:numPr>
        <w:ilvl w:val="0"/>
        <w:numId w:val="2"/>
      </w:numPr>
      <w:spacing w:before="120" w:after="60"/>
    </w:pPr>
    <w:rPr/>
  </w:style>
  <w:style w:type="paragraph" w:styleId="Odstbod1">
    <w:name w:val="odst bod1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  <w:ind w:left="567" w:hanging="0"/>
    </w:pPr>
    <w:rPr>
      <w:rFonts w:ascii="Times New Roman" w:hAnsi="Times New Roman" w:cs="Times New Roman"/>
      <w:szCs w:val="24"/>
    </w:rPr>
  </w:style>
  <w:style w:type="paragraph" w:styleId="Odstavecbod2">
    <w:name w:val="odstavec bod2"/>
    <w:basedOn w:val="Normal"/>
    <w:qFormat/>
    <w:pPr>
      <w:numPr>
        <w:ilvl w:val="0"/>
        <w:numId w:val="3"/>
      </w:numPr>
      <w:ind w:left="1135" w:hanging="284"/>
    </w:pPr>
    <w:rPr>
      <w:rFonts w:ascii="Times New Roman" w:hAnsi="Times New Roman" w:cs="Times New Roman"/>
    </w:rPr>
  </w:style>
  <w:style w:type="paragraph" w:styleId="Odstavecbod3">
    <w:name w:val="odstavec bod3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Cs w:val="24"/>
    </w:rPr>
  </w:style>
  <w:style w:type="paragraph" w:styleId="Obr">
    <w:name w:val="Obr.č."/>
    <w:basedOn w:val="Normal"/>
    <w:qFormat/>
    <w:pPr>
      <w:ind w:hanging="0"/>
      <w:jc w:val="center"/>
    </w:pPr>
    <w:rPr>
      <w:b/>
    </w:rPr>
  </w:style>
  <w:style w:type="paragraph" w:styleId="Tab">
    <w:name w:val="Tab.č."/>
    <w:basedOn w:val="Normal"/>
    <w:qFormat/>
    <w:pPr>
      <w:ind w:left="567" w:hanging="0"/>
    </w:pPr>
    <w:rPr>
      <w:b/>
    </w:rPr>
  </w:style>
  <w:style w:type="paragraph" w:styleId="Titulek">
    <w:name w:val="Titulek"/>
    <w:basedOn w:val="Normal"/>
    <w:next w:val="Normal"/>
    <w:qFormat/>
    <w:pPr>
      <w:spacing w:lineRule="auto" w:line="360" w:before="0" w:after="0"/>
      <w:ind w:hanging="0"/>
    </w:pPr>
    <w:rPr>
      <w:rFonts w:ascii="Arial" w:hAnsi="Arial" w:cs="Arial"/>
      <w:iCs/>
    </w:rPr>
  </w:style>
  <w:style w:type="paragraph" w:styleId="Text">
    <w:name w:val="Text"/>
    <w:qFormat/>
    <w:pPr>
      <w:widowControl w:val="false"/>
      <w:bidi w:val="0"/>
      <w:spacing w:lineRule="auto" w:line="360"/>
      <w:ind w:left="34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Doleva">
    <w:name w:val="Doleva"/>
    <w:basedOn w:val="Normal"/>
    <w:qFormat/>
    <w:pPr>
      <w:spacing w:before="0" w:after="0"/>
      <w:ind w:firstLine="70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A TECHNICKÁ ZPRÁVA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6:00Z</dcterms:created>
  <dc:creator>dolezalp</dc:creator>
  <dc:description/>
  <cp:keywords/>
  <dc:language>en-US</dc:language>
  <cp:lastModifiedBy>buchtovad</cp:lastModifiedBy>
  <cp:lastPrinted>2011-10-06T12:57:00Z</cp:lastPrinted>
  <dcterms:modified xsi:type="dcterms:W3CDTF">2011-10-18T08:34:00Z</dcterms:modified>
  <cp:revision>171</cp:revision>
  <dc:subject/>
  <dc:title>PRŮVODNÍ A TECHNICKÁ ZPRÁVA</dc:title>
</cp:coreProperties>
</file>