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right"/>
        <w:rPr>
          <w:sz w:val="20"/>
          <w:szCs w:val="20"/>
        </w:rPr>
      </w:pPr>
      <w:r>
        <w:rPr>
          <w:rFonts w:eastAsia="Arial"/>
          <w:b/>
          <w:sz w:val="22"/>
          <w:szCs w:val="22"/>
        </w:rPr>
        <w:t xml:space="preserve">                                        </w:t>
      </w:r>
      <w:r>
        <w:rPr>
          <w:sz w:val="20"/>
          <w:szCs w:val="20"/>
        </w:rPr>
        <w:t xml:space="preserve">č. sml. 380/2022-SML                 </w:t>
      </w:r>
    </w:p>
    <w:p>
      <w:pPr>
        <w:pStyle w:val="Heading"/>
        <w:ind w:left="3540" w:firstLine="708"/>
        <w:jc w:val="right"/>
        <w:rPr>
          <w:sz w:val="20"/>
          <w:szCs w:val="20"/>
        </w:rPr>
      </w:pPr>
      <w:r>
        <w:rPr>
          <w:sz w:val="20"/>
          <w:szCs w:val="20"/>
        </w:rPr>
        <w:t>č. sml. 102-2021-525202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mlouva zakládající právo provést stavbu a smlouva o budoucí smlouvě o zřízení služebnosti,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zavřená podle ustanovení § 1746 odst. 2 a § 1785 a násl. zákona č. 89/2012 Sb., občanského zákoníku, ve spojení s ustanovením § 110 odst. 2 písm. a) zákona č. 183/2006 Sb., stavebního zákona, ve znění pozdějších předpisů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zi těmito účastníky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R - Státní pozemkový úřad, Krajský pozemkový úřad pro Zlínský kraj, Pobočka Kroměříž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sídlem: Riegrovo nám. 3228/22, 767 01 Kroměří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 Ing. Radka Zábojník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 0131277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 CZ01312774</w:t>
      </w:r>
    </w:p>
    <w:p>
      <w:pPr>
        <w:pStyle w:val="Normal"/>
        <w:rPr/>
      </w:pPr>
      <w:r>
        <w:rPr>
          <w:rFonts w:eastAsia="Arial"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(dále jen „investor stavby“)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Městys Litenčice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 Litenčice 97, 768 13  Litenčice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stoupená: Josefem Smažinkou, starostou městyse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IČO: 00287431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IČ: CZ00287431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bankovní spojení: Komerční banka, a.s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č. ú.: 3320691/0100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dále jen „budoucí vlastník stavby“)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vodí Moravy, s.p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e sídlem: Dřevařská 932/11, Veveří, 602 00 Brno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vedený u rejstříkového soudu v Brně, oddělení A, vložka 13565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zastoupený na základě pověření Ing. Pavlem Cenkem, ředitelem závodu Střední Morav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Č: 70890013 DIČ: CZ70890013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ankovní spojení: Komerční banka, a.s., pobočka Brno-venk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íslo účtu: 29639641/0100</w:t>
      </w:r>
      <w:r>
        <w:rPr>
          <w:rFonts w:cs="Arial" w:ascii="Arial" w:hAnsi="Arial"/>
          <w:b/>
          <w:bCs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vlastník pozemků“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kto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lánek I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"/>
        <w:rPr/>
      </w:pPr>
      <w:r>
        <w:rPr>
          <w:rFonts w:cs="Arial" w:ascii="Arial" w:hAnsi="Arial"/>
        </w:rPr>
        <w:t xml:space="preserve">1) Vlastník pozemků prohlašuje, že má právo hospodařit s majetkem státu podle zákona </w:t>
        <w:br/>
        <w:t xml:space="preserve">č. 305/2000 Sb., o povodích, a v souladu se zákonem č. 77/1997 Sb., o státním podniku, oba v platném znění, a to s pozemky </w:t>
      </w:r>
      <w:r>
        <w:rPr>
          <w:rFonts w:cs="Arial" w:ascii="Arial" w:hAnsi="Arial"/>
          <w:b/>
        </w:rPr>
        <w:t>p. č. 3365 a p. č. 3362 v katastrálním území Litenčice a obci Litenčice,</w:t>
      </w:r>
      <w:r>
        <w:rPr>
          <w:rFonts w:cs="Arial" w:ascii="Arial" w:hAnsi="Arial"/>
        </w:rPr>
        <w:t xml:space="preserve"> zapsanými v katastru nemovitostí na </w:t>
      </w:r>
      <w:r>
        <w:rPr>
          <w:rFonts w:cs="Arial" w:ascii="Arial" w:hAnsi="Arial"/>
          <w:bCs/>
        </w:rPr>
        <w:t xml:space="preserve">LV č. 636 pro kat. území a obec Litenčice u Katastrálního úřadu pro Zlínský kraj, Katastrální pracoviště Kroměříž </w:t>
      </w:r>
      <w:r>
        <w:rPr>
          <w:rFonts w:cs="Arial" w:ascii="Arial" w:hAnsi="Arial"/>
        </w:rPr>
        <w:t>(dále jen „dotčené pozemky“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Investor stavby je stavebníkem stavby „</w:t>
      </w:r>
      <w:r>
        <w:rPr>
          <w:rFonts w:cs="Arial" w:ascii="Arial" w:hAnsi="Arial"/>
          <w:b/>
          <w:sz w:val="20"/>
          <w:szCs w:val="20"/>
        </w:rPr>
        <w:t xml:space="preserve">Hlavní polní cesta HC1 a interakční prvky IP17, IP18 </w:t>
        <w:br/>
        <w:t>v k. ú. Litenčice</w:t>
      </w:r>
      <w:r>
        <w:rPr>
          <w:rFonts w:cs="Arial" w:ascii="Arial" w:hAnsi="Arial"/>
          <w:sz w:val="20"/>
          <w:szCs w:val="20"/>
        </w:rPr>
        <w:t>“, kdy pozemek p. č. 3365 bude dotčen stavbou umístění propustku P21 DN 1000, umístění vyústění drenáže ze vsakovacího polštáře a napojení příkopu SP 2b a pozemek p. č. 3362 bude dotčen stavbou umístění vyústění propustku P51 DN 800 (dále jen „stavba“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vybudování předmětné stavby a ukončení kolaudačního řízení bude stavba v souladu s § 12 odst. 4 zákona č. 139/2002 Sb., o pozemkových úpravách a pozemkových úřadech, ve znění pozdějších předpisů, včetně veškeré dokumentace a dokladů, protokolárně předána budoucímu vlastníkovi stavby, který se dle výše citovaného zákonného ustanovení stane jejím vlastníke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Vlastník dotčených pozemků touto smlouvou souhlasí, aby investor stavby umístil na dotčených pozemcích stavbu a souhlasí s provozem stavby, a to dle podmínek stanovených ve stanovisku Povodí Moravy, s.p., zn. PM-49012/2021/5203/Žu ze dne 4. 1. 2022 správce povodí a správce DVT Litenčický potok (IDVT 10191388) a bezejmenného DVT (IDVT 10207822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Článek II. </w:t>
      </w:r>
    </w:p>
    <w:p>
      <w:pPr>
        <w:pStyle w:val="Zkla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 pozemků touto smlouvou souhlasí s použitím částí dotčených pozemků pro účely stavby, souhlasí, aby po dobu provádění stavebních prací investor stavby, stavební dozor investora stavby a jeho dodavatelé v nezbytně nutném rozsahu vstupovali na tyto pozemky, jakož i s umístěním a provozem jakéhokoli zařízení nezbytného k těmto stavebním pracím na dotčených pozemcí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ah záboru dotčených pozemků je zobrazen v situačních nákresech, které jsou součástí této smlouv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or stavby se zavazuje, že stavební práce budou provedeny v souladu s platnými právními předpisy a technickými normami tak, aby nebyla způsobena škoda na majetku vlastníka pozemků. V případě jakéhokoli poškození majetku vlastníka pozemků je investor stavby povinen vzniklou škodu bez zbytečného odkladu odstranit uvedením tohoto majetku do původního stavu, není-li odstranění škody možné, pak tuto škodu v uplatněné výši uhradi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 pozemků dává tento souhlas za účelem ohlášení stavby a vydání rozhodnutí o povolení této stavby a zároveň zmocňuje investora stavby k tomu, aby tuto smlouvu předložil jako vyjádření účastníků v řízení o vydání stavebního povolení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smlouva opravňuje investora stavby provést stavbu dle § 110 odstavce 2 písm. a) zákona č. 183/2006 Sb., stavební zákon, a </w:t>
      </w:r>
      <w:r>
        <w:rPr>
          <w:rFonts w:cs="Arial" w:ascii="Arial" w:hAnsi="Arial"/>
          <w:sz w:val="20"/>
          <w:szCs w:val="20"/>
          <w:u w:val="single"/>
        </w:rPr>
        <w:t>uzavírá se do doby trvalého majetkoprávního vypořádání částí dotčených pozemků, pokud dojde realizací stavby k trvalému záboru dotčených pozemků (podle skutečného záboru po ukončení stavby), mezi vlastníkem dotčených pozemků a budoucím vlastníkem stavb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 pozemků a budoucí vlastník stavby se touto smlouvou dohodli, že k dotčeným pozemkům, u nichž realizací stavby dojde k trvalým záborům, tj. nejméně v rozsahu stavebních objektů, popsaných v čl. I odst. 2 této smlouvy, uzavřou na výzvu budoucího vlastníka stavby do 60 dnů poté, co dojde k zaměření stavby, vypracování geometrického plánu na vyznačení věcného břemene a převzetí stavby do majetku budoucího vlastníka stavby, smlouvu o zřízení práva služebnosti za úplatu, spočívající:</w:t>
      </w:r>
    </w:p>
    <w:p>
      <w:pPr>
        <w:pStyle w:val="Import0"/>
        <w:numPr>
          <w:ilvl w:val="2"/>
          <w:numId w:val="3"/>
        </w:numPr>
        <w:tabs>
          <w:tab w:val="clear" w:pos="360"/>
          <w:tab w:val="clear" w:pos="1224"/>
          <w:tab w:val="left" w:pos="1418" w:leader="none"/>
          <w:tab w:val="left" w:pos="1584" w:leader="none"/>
          <w:tab w:val="left" w:pos="2088" w:leader="none"/>
          <w:tab w:val="left" w:pos="2952" w:leader="none"/>
          <w:tab w:val="left" w:pos="3312" w:leader="none"/>
          <w:tab w:val="left" w:pos="3816" w:leader="none"/>
          <w:tab w:val="left" w:pos="4176" w:leader="none"/>
          <w:tab w:val="left" w:pos="4680" w:leader="none"/>
          <w:tab w:val="left" w:pos="5040" w:leader="none"/>
          <w:tab w:val="left" w:pos="5544" w:leader="none"/>
          <w:tab w:val="left" w:pos="5904" w:leader="none"/>
          <w:tab w:val="left" w:pos="6408" w:leader="none"/>
          <w:tab w:val="left" w:pos="6768" w:leader="none"/>
          <w:tab w:val="left" w:pos="7272" w:leader="none"/>
          <w:tab w:val="left" w:pos="7632" w:leader="none"/>
          <w:tab w:val="left" w:pos="8136" w:leader="none"/>
          <w:tab w:val="left" w:pos="8496" w:leader="none"/>
        </w:tabs>
        <w:ind w:left="1418" w:hanging="284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bCs/>
          <w:sz w:val="20"/>
          <w:lang w:val="cs-CZ"/>
        </w:rPr>
        <w:t>v povinnosti vlastníka pozemků strpět</w:t>
      </w:r>
      <w:r>
        <w:rPr>
          <w:rFonts w:cs="Arial" w:ascii="Arial" w:hAnsi="Arial"/>
          <w:sz w:val="20"/>
          <w:lang w:val="cs-CZ"/>
        </w:rPr>
        <w:t xml:space="preserve"> na dotčených pozemcích umístění a provozování stavby podle schválené projektové dokumentace správcem toku, vyjádření čj. </w:t>
      </w:r>
      <w:r>
        <w:rPr>
          <w:rFonts w:cs="Arial" w:ascii="Arial" w:hAnsi="Arial"/>
          <w:sz w:val="20"/>
        </w:rPr>
        <w:t>PM-49012/2021/5203/Žu ze dne 4. 1. 2022</w:t>
      </w:r>
      <w:r>
        <w:rPr>
          <w:rFonts w:cs="Arial" w:ascii="Arial" w:hAnsi="Arial"/>
          <w:sz w:val="20"/>
          <w:lang w:val="cs-CZ"/>
        </w:rPr>
        <w:t>, a v případě potřeby umožnit budoucímu vlastníkovi stavby vstup a vjezd na dotčené pozemky k provedení oprav či údržby. Rozsah služebnosti bude zaměřen geometrickým plánem, včetně ochranného pásma, a geometrický plán se stane součástí smlouvy o zřízení služebnosti;</w:t>
      </w:r>
    </w:p>
    <w:p>
      <w:pPr>
        <w:pStyle w:val="Zkladntext2"/>
        <w:numPr>
          <w:ilvl w:val="0"/>
          <w:numId w:val="3"/>
        </w:numPr>
        <w:tabs>
          <w:tab w:val="clear" w:pos="709"/>
          <w:tab w:val="left" w:pos="1418" w:leader="none"/>
          <w:tab w:val="left" w:pos="1843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v povinnosti budoucího vlastníka stavby: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1418" w:leader="none"/>
          <w:tab w:val="left" w:pos="1843" w:leader="none"/>
        </w:tabs>
        <w:ind w:left="1843" w:hanging="31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udržovat výše uvedenou stavbu v souladu s platnými právními předpisy, technickými normami a podmínkami stanovenými správcem toku k projektové dokumentaci a technologii provádění stavby,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1418" w:leader="none"/>
          <w:tab w:val="left" w:pos="1843" w:leader="none"/>
        </w:tabs>
        <w:ind w:left="1843" w:hanging="310"/>
        <w:rPr/>
      </w:pPr>
      <w:r>
        <w:rPr>
          <w:rFonts w:cs="Arial" w:ascii="Arial" w:hAnsi="Arial"/>
          <w:sz w:val="20"/>
        </w:rPr>
        <w:t>způsobené škody touto činností je povinen budoucí vlastník stavby odstranit nebo po souhlasu vlastníka pozemků finančně nahradit, podle platných právních předpisů v době způsobení škody,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1418" w:leader="none"/>
          <w:tab w:val="left" w:pos="1843" w:leader="none"/>
        </w:tabs>
        <w:ind w:left="1843" w:hanging="283"/>
        <w:rPr/>
      </w:pPr>
      <w:r>
        <w:rPr>
          <w:rFonts w:cs="Arial" w:ascii="Arial" w:hAnsi="Arial"/>
          <w:sz w:val="20"/>
        </w:rPr>
        <w:t xml:space="preserve">v případě požadavku vlastníka pozemků (vyplývajícího z významných vodohospodářských zájmů na úpravu koryta toku nebo jiných protipovodňových opatření) na přeložení stavby, přeložit stavbu dle požadavku vlastníka pozemků na své vlastní náklady.    </w:t>
      </w:r>
    </w:p>
    <w:p>
      <w:pPr>
        <w:pStyle w:val="Zkladntext2"/>
        <w:tabs>
          <w:tab w:val="clear" w:pos="709"/>
          <w:tab w:val="left" w:pos="1418" w:leader="none"/>
        </w:tabs>
        <w:ind w:left="2520" w:hanging="134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4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orázová náhrada za služebnost bude stanovena dohodou, a to v souladu s cenovým předpisem budoucího povinného, který určuje cenu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Výše náhrady za služebnost bude tedy stanovena jako násobek ceny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dle cenového předpisu budoucího povinného, platného pro kalendářní rok, v němž bude smlouva uzavírána, a rozsahu služebnosti dle geometrického plánu, včetně příslušného ochranného pásma. Minimální výše jednorázové náhrady za zřízení služebnosti činí 5.000 Kč. K náhradě za zřízení služebnosti bude připočtena příslušná sazba DPH.</w:t>
      </w:r>
    </w:p>
    <w:p>
      <w:pPr>
        <w:pStyle w:val="Zkladntext2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4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pokládaný rozsah trvalého záboru dotčených pozemků stavbou je 21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(předpokládaný rozsah dočasného záboru dotčených pozemků je 435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).</w:t>
      </w:r>
    </w:p>
    <w:p>
      <w:pPr>
        <w:pStyle w:val="Zkladntext2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4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škeré práce budou hrazeny investorem stavby.</w:t>
      </w:r>
    </w:p>
    <w:p>
      <w:pPr>
        <w:pStyle w:val="Zkla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Článek III.</w:t>
      </w:r>
    </w:p>
    <w:p>
      <w:pPr>
        <w:pStyle w:val="Zkla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klad"/>
        <w:rPr>
          <w:rFonts w:ascii="Arial" w:hAnsi="Arial" w:cs="Arial"/>
        </w:rPr>
      </w:pPr>
      <w:r>
        <w:rPr>
          <w:rFonts w:cs="Arial" w:ascii="Arial" w:hAnsi="Arial"/>
        </w:rPr>
        <w:t>1) Skutečnosti ve smlouvě blíže neupravené se řídí příslušnými ustanoveními zákona č. 89/2012 Sb., občanský zákoník, a zákona č. 183/2006 Sb., stavební záko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mlouva nabývá platnosti podpisem obou smluvních stran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Smlouva nabývá účinnosti podpisem všech smluvních stran. Smlouva nepodléhá uveřejnění dle zákona č. 340/2015 Sb., o registru smluv, v platném znění, a nebude uveřejněna.</w:t>
      </w:r>
    </w:p>
    <w:p>
      <w:pPr>
        <w:pStyle w:val="Zklad"/>
        <w:rPr/>
      </w:pPr>
      <w:r>
        <w:rPr>
          <w:rFonts w:cs="Arial" w:ascii="Arial" w:hAnsi="Arial"/>
        </w:rPr>
        <w:t>4) Smlouva může být měněna či doplňována pouze na základě písemných, vzestupně číslovaných, všemi stranami smlouvy akceptovaných dodatků.</w:t>
      </w:r>
    </w:p>
    <w:p>
      <w:pPr>
        <w:pStyle w:val="Zklad"/>
        <w:rPr>
          <w:rFonts w:ascii="Arial" w:hAnsi="Arial" w:cs="Arial"/>
        </w:rPr>
      </w:pPr>
      <w:r>
        <w:rPr>
          <w:rFonts w:cs="Arial" w:ascii="Arial" w:hAnsi="Arial"/>
        </w:rPr>
        <w:t>5) Smlouva se vyhotovuje v šesti výtiscích, z nichž tři vyhotovení obdrží vlastník pozemků, dvě vyhotovení obdrží investor stavby a jedno vyhotovení smlouvy obdrží budoucí vlastník stavby.</w:t>
      </w:r>
    </w:p>
    <w:p>
      <w:pPr>
        <w:pStyle w:val="Zklad"/>
        <w:rPr>
          <w:rFonts w:ascii="Arial" w:hAnsi="Arial" w:cs="Arial"/>
        </w:rPr>
      </w:pPr>
      <w:r>
        <w:rPr>
          <w:rFonts w:cs="Arial" w:ascii="Arial" w:hAnsi="Arial"/>
        </w:rPr>
        <w:t xml:space="preserve">6) Smluvní strany po přečtení smlouvy prohlašují, že smlouva je sepsána na základě jejich pravé a svobodné vůle. Na důkaz tohoto připojují zástupci smluvních stran své podpisy. </w:t>
      </w:r>
    </w:p>
    <w:p>
      <w:pPr>
        <w:pStyle w:val="Zkla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"/>
        <w:jc w:val="left"/>
        <w:rPr/>
      </w:pPr>
      <w:r>
        <w:rPr>
          <w:rFonts w:cs="Arial" w:ascii="Arial" w:hAnsi="Arial"/>
        </w:rPr>
        <w:t xml:space="preserve">V Uherském Hradišti dne…..……                           </w:t>
        <w:tab/>
        <w:t>V Litenčicích dne ................</w:t>
      </w:r>
    </w:p>
    <w:p>
      <w:pPr>
        <w:pStyle w:val="Zkla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Pavel Cenek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Josef Smažink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ředitel závodu Střední Morava </w:t>
        <w:tab/>
        <w:t xml:space="preserve">                                      starosta městyse</w:t>
      </w:r>
    </w:p>
    <w:p>
      <w:pPr>
        <w:pStyle w:val="Zklad"/>
        <w:jc w:val="left"/>
        <w:rPr>
          <w:rFonts w:ascii="Arial" w:hAnsi="Arial" w:cs="Arial"/>
        </w:rPr>
      </w:pPr>
      <w:r>
        <w:rPr>
          <w:rFonts w:cs="Arial" w:ascii="Arial" w:hAnsi="Arial"/>
        </w:rPr>
        <w:t>Povodí Moravy, s.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Zklad"/>
        <w:jc w:val="left"/>
        <w:rPr/>
      </w:pPr>
      <w:r>
        <w:rPr>
          <w:rFonts w:cs="Arial" w:ascii="Arial" w:hAnsi="Arial"/>
        </w:rPr>
        <w:t xml:space="preserve">V Kroměříži dne ………..                            </w:t>
      </w:r>
    </w:p>
    <w:p>
      <w:pPr>
        <w:pStyle w:val="Zkla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"/>
        <w:jc w:val="lef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ka Zábojník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doucí Pobočky Kroměří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átní pozemkový úřad, Krajský pozemkový úřad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línský kraj, Pobočka Kroměří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ložka ve smyslu ust. § 41 zákona č. 128/2000 Sb., o obcích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sz w:val="20"/>
          <w:szCs w:val="20"/>
        </w:rPr>
        <w:t>Městys Litenčice prohlašuje, že podmínky platnosti právního jednání, uzavření smlouvy o budoucí smlouvě o služebnosti, byly podle zákona č. 128/2000 Sb. splněny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váleno orgánem obce:  </w:t>
      </w:r>
      <w:r>
        <w:rPr>
          <w:rFonts w:cs="Arial" w:ascii="Arial" w:hAnsi="Arial"/>
          <w:b/>
          <w:sz w:val="20"/>
          <w:szCs w:val="20"/>
        </w:rPr>
        <w:t>Zastupitelstvo městyse Litenčice</w:t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sz w:val="20"/>
        </w:rPr>
        <w:t xml:space="preserve">Datum a číslo usnesení: zasedání dne 23.3.2022,  č.j. : 6/22/2022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..............................................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 xml:space="preserve">    </w:t>
      </w:r>
      <w:r>
        <w:rPr>
          <w:rFonts w:cs="Arial" w:ascii="Arial" w:hAnsi="Arial"/>
          <w:sz w:val="20"/>
          <w:szCs w:val="20"/>
        </w:rPr>
        <w:t>Josef Smažinka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starosta městys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auto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6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color w:val="auto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Zkladntext2Char">
    <w:name w:val="Základní text 2 Char"/>
    <w:qFormat/>
    <w:rPr>
      <w:sz w:val="2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0"/>
      <w:lang w:val="en-US"/>
    </w:rPr>
  </w:style>
  <w:style w:type="paragraph" w:styleId="Import0">
    <w:name w:val="Import 0"/>
    <w:qFormat/>
    <w:pPr>
      <w:widowControl/>
      <w:tabs>
        <w:tab w:val="clear" w:pos="709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  <w:jc w:val="both"/>
    </w:pPr>
    <w:rPr>
      <w:rFonts w:ascii="Avinion;Symbol" w:hAnsi="Avinion;Symbol" w:eastAsia="Times New Roman" w:cs="Avinion;Symbol"/>
      <w:color w:val="auto"/>
      <w:sz w:val="24"/>
      <w:szCs w:val="20"/>
      <w:lang w:val="en-US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2:25:00Z</dcterms:created>
  <dc:creator>mrazkova</dc:creator>
  <dc:description/>
  <cp:keywords/>
  <dc:language>en-US</dc:language>
  <cp:lastModifiedBy>Veronika Holcová</cp:lastModifiedBy>
  <cp:lastPrinted>2022-02-22T09:09:00Z</cp:lastPrinted>
  <dcterms:modified xsi:type="dcterms:W3CDTF">2022-03-29T13:34:00Z</dcterms:modified>
  <cp:revision>3</cp:revision>
  <dc:subject/>
  <dc:title>Nepojmenovaná smlouva</dc:title>
</cp:coreProperties>
</file>