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2625865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66048900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