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501724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7689222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