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6412655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827917347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