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875350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6657563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