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674898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9064189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