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824435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92957109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45616033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609675040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63084643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783525799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46885485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1200016813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40379714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547941197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959425114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1271905256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