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085655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3382688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87542634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174349394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85647214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226972675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49076967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671546890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80330301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2086340248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664616150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471760846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