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503865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7607396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