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967770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69700055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