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205316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7682585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