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SNESENÍ  ze 7.veřejného zasedání  Zastupitelstva obce Krumsín konaného dne 28.5.2015 v zasedací místnosti starosty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=======================================================</w:t>
      </w:r>
    </w:p>
    <w:p>
      <w:pPr>
        <w:pStyle w:val="Normal"/>
        <w:rPr/>
      </w:pPr>
      <w:r>
        <w:rPr>
          <w:b/>
        </w:rPr>
        <w:t xml:space="preserve">UZ 7/1/2015  Volba pracovních komisí a ověřovatelů zápisu, schválení programu </w:t>
      </w:r>
    </w:p>
    <w:p>
      <w:pPr>
        <w:pStyle w:val="Normal"/>
        <w:rPr/>
      </w:pPr>
      <w:r>
        <w:rPr/>
        <w:t>Zastupitelstvo obce Krumsín po projednání:</w:t>
      </w:r>
    </w:p>
    <w:p>
      <w:pPr>
        <w:pStyle w:val="Normal"/>
        <w:rPr>
          <w:b/>
          <w:b/>
        </w:rPr>
      </w:pPr>
      <w:r>
        <w:rPr>
          <w:b/>
        </w:rPr>
        <w:t>1.s c h v a l u j e   upravený program 7.veřejného zasedání ZoK a ověřovatele zápis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UZ 7/2/2015  Kontrola plnění usnesení Zastupitelstva obce Krumsín a podnětů           </w:t>
      </w:r>
    </w:p>
    <w:p>
      <w:pPr>
        <w:pStyle w:val="Normal"/>
        <w:rPr/>
      </w:pPr>
      <w:r>
        <w:rPr/>
        <w:t>Zastupitelstvo obce Krumsín po projednání:</w:t>
      </w:r>
    </w:p>
    <w:p>
      <w:pPr>
        <w:pStyle w:val="Normal"/>
        <w:rPr/>
      </w:pPr>
      <w:r>
        <w:rPr>
          <w:b/>
        </w:rPr>
        <w:t>1.b e r e   n a  v ě d o m í   kontrolu plnění usnesení ZoK a podnětů dle důvodové zprá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UZ 7/3/2015  Zpráva o činnosti za uplynulé období            </w:t>
      </w:r>
    </w:p>
    <w:p>
      <w:pPr>
        <w:pStyle w:val="Normal"/>
        <w:rPr/>
      </w:pPr>
      <w:r>
        <w:rPr/>
        <w:t>Zastupitelstvo obce Krumsín po projednání:</w:t>
      </w:r>
    </w:p>
    <w:p>
      <w:pPr>
        <w:pStyle w:val="Normal"/>
        <w:rPr/>
      </w:pPr>
      <w:r>
        <w:rPr>
          <w:b/>
        </w:rPr>
        <w:t>1.b e r e   n a  v ě d o m í   zprávu o činnosti za uplynulé období dle důvodové zprá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UZ 7/4.1./2015  Zpráva o hospodaření obce k 30.4.2015            </w:t>
      </w:r>
    </w:p>
    <w:p>
      <w:pPr>
        <w:pStyle w:val="Normal"/>
        <w:rPr/>
      </w:pPr>
      <w:r>
        <w:rPr/>
        <w:t>Zastupitelstvo obce Krumsín po projednání:</w:t>
      </w:r>
    </w:p>
    <w:p>
      <w:pPr>
        <w:pStyle w:val="Heading2"/>
        <w:rPr/>
      </w:pPr>
      <w:r>
        <w:rPr/>
        <w:t>1.b e r e   n  a   v ě d o m í   zprávu o hospodaření k 30.4.2015 dle důvodové zpráv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UZ 7/4.2./2015  Úprava rozpočtu na rok 2015- rozpočtové opatření č. 4/2015</w:t>
      </w:r>
    </w:p>
    <w:p>
      <w:pPr>
        <w:pStyle w:val="Normal"/>
        <w:rPr>
          <w:b/>
          <w:b/>
        </w:rPr>
      </w:pPr>
      <w:r>
        <w:rPr/>
        <w:t>Zastupitelstvo obce Krumsín po projednání:</w:t>
      </w:r>
    </w:p>
    <w:p>
      <w:pPr>
        <w:pStyle w:val="Heading2"/>
        <w:rPr/>
      </w:pPr>
      <w:r>
        <w:rPr/>
        <w:t xml:space="preserve">1.s c h v a l u j e  rozpočtové opatření  č.4/2015 dle přílohy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>
          <w:b/>
          <w:b/>
          <w:bCs/>
        </w:rPr>
      </w:pPr>
      <w:r>
        <w:rPr>
          <w:b/>
        </w:rPr>
        <w:t xml:space="preserve">UZ 7/5/2015  Komplexní pozemkové úpravy v k.ú.Krumsín </w:t>
      </w:r>
    </w:p>
    <w:p>
      <w:pPr>
        <w:pStyle w:val="Normal"/>
        <w:rPr/>
      </w:pPr>
      <w:r>
        <w:rPr/>
        <w:t>Zastupitelstvo obce Krumsín po projednání:</w:t>
      </w:r>
    </w:p>
    <w:p>
      <w:pPr>
        <w:pStyle w:val="Normal"/>
        <w:rPr/>
      </w:pPr>
      <w:r>
        <w:rPr>
          <w:b/>
        </w:rPr>
        <w:t xml:space="preserve">1.b e r e  n a  v ě d o m í  informace dle důvodové zprávy a příloh ke komplexním 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pozemkovým úpravám v k.ú.Krumsín  </w:t>
      </w:r>
    </w:p>
    <w:p>
      <w:pPr>
        <w:pStyle w:val="Normal"/>
        <w:rPr>
          <w:b/>
          <w:b/>
        </w:rPr>
      </w:pPr>
      <w:r>
        <w:rPr>
          <w:b/>
        </w:rPr>
        <w:t>2.s c h v a l u j e  předložený Návrh Plánu společných zařízení v k.ú.Krumsín</w:t>
      </w:r>
    </w:p>
    <w:p>
      <w:pPr>
        <w:pStyle w:val="Normal"/>
        <w:rPr>
          <w:b/>
          <w:b/>
        </w:rPr>
      </w:pPr>
      <w:r>
        <w:rPr>
          <w:b/>
        </w:rPr>
        <w:t xml:space="preserve">3.b e r e  n a  v ě d o m í  Oznámení o obnově katastrálního operátu přepracováním  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souboru geodetických informací do digitální podoby  v k.ú.Krumsín, dle přílohy  </w:t>
      </w:r>
    </w:p>
    <w:p>
      <w:pPr>
        <w:pStyle w:val="Normal"/>
        <w:rPr/>
      </w:pPr>
      <w:r>
        <w:rPr>
          <w:b/>
          <w:bCs/>
        </w:rPr>
        <w:t>4.</w:t>
      </w:r>
      <w:r>
        <w:rPr>
          <w:b/>
        </w:rPr>
        <w:t xml:space="preserve">b e r e  n a  v ě d o m í   Oznámení o vyhlášení částečné revize katastru nemovitostí 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v k.ú.Krumsín, dle přílohy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</w:rPr>
        <w:t>UZ 7/6/2015  Informace ředitele k činnosti Základní školy Krumsín</w:t>
      </w:r>
    </w:p>
    <w:p>
      <w:pPr>
        <w:pStyle w:val="Normal"/>
        <w:rPr/>
      </w:pPr>
      <w:r>
        <w:rPr/>
        <w:t>Zastupitelstvo obce Krumsín po projednání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.b e r e  n a  v ě d o m í  informace dle přílohy a  ústní informace ředitele Základní školy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 xml:space="preserve">Krumsín  o činnosti  školy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.b e r e   n a  v ě d o m í  plán ozdravných opatření ZŠ Krumsín v roce 2014  a  návrh na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rok 2015, dle příloh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3.b e r e  n a  v ě d o m í  návrh organizace ZŠ Krumsín na šk.rok  2015-2016, dle přílohy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4.b e r e   n a  v ě d o m í   návrh seznamu prací oprav ve škole prováděných pracovníky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 xml:space="preserve">obce, dle přílohy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UZ 7/7/2015  Vodohospodářská infrastruktura obce Krumsín</w:t>
      </w:r>
    </w:p>
    <w:p>
      <w:pPr>
        <w:pStyle w:val="Normal"/>
        <w:rPr/>
      </w:pPr>
      <w:r>
        <w:rPr/>
        <w:t>Zastupitelstvo obce Krumsín po projednání:</w:t>
      </w:r>
    </w:p>
    <w:p>
      <w:pPr>
        <w:pStyle w:val="Normal"/>
        <w:rPr/>
      </w:pPr>
      <w:r>
        <w:rPr>
          <w:b/>
        </w:rPr>
        <w:t xml:space="preserve">1.b e r e  n a  v ě d o m í  informace dle důvodové zprávy a  ústních informací  k akci  </w:t>
      </w:r>
    </w:p>
    <w:p>
      <w:pPr>
        <w:pStyle w:val="Normal"/>
        <w:rPr>
          <w:b/>
          <w:b/>
        </w:rPr>
      </w:pPr>
      <w:r>
        <w:rPr>
          <w:b/>
        </w:rPr>
        <w:t xml:space="preserve">   „</w:t>
      </w:r>
      <w:r>
        <w:rPr>
          <w:b/>
        </w:rPr>
        <w:t>Vodohospodářská infrastruktura obce Krumsín“</w:t>
      </w:r>
    </w:p>
    <w:p>
      <w:pPr>
        <w:pStyle w:val="Normal"/>
        <w:rPr>
          <w:b/>
          <w:b/>
        </w:rPr>
      </w:pPr>
      <w:r>
        <w:rPr>
          <w:b/>
        </w:rPr>
        <w:t xml:space="preserve">2.b e r e  n a  v ě d o m í   žádost Povodí Moravy s.p. o přemístění stanice na srážení    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fosforu  do areálu ČOV Krumsín, dle příloh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.s c h v a l u j e  přemístění stanice na srážení fosforu do areálu ČOV Krumsín včetně 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připojení na inženýrské sítě</w:t>
      </w:r>
    </w:p>
    <w:p>
      <w:pPr>
        <w:pStyle w:val="Normal"/>
        <w:rPr>
          <w:b/>
          <w:b/>
        </w:rPr>
      </w:pPr>
      <w:r>
        <w:rPr>
          <w:b/>
        </w:rPr>
        <w:t xml:space="preserve">4.s c h v a l u j e  budoucí provozování přemístěné stanice Obcí Krumsín do doby 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provedení intenzifikace ČOV dle navržené studi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</w:rPr>
        <w:t>UZ 7/8/2015  Sportovně  - rekreační plochy obce Krumsín</w:t>
      </w:r>
    </w:p>
    <w:p>
      <w:pPr>
        <w:pStyle w:val="Normal"/>
        <w:rPr/>
      </w:pPr>
      <w:r>
        <w:rPr/>
        <w:t>Zastupitelstvo obce Krumsín po projednání:</w:t>
      </w:r>
    </w:p>
    <w:p>
      <w:pPr>
        <w:pStyle w:val="Normal"/>
        <w:jc w:val="both"/>
        <w:rPr/>
      </w:pPr>
      <w:r>
        <w:rPr>
          <w:b/>
        </w:rPr>
        <w:t xml:space="preserve">1.b e r e  n a  v ě d o m í  informace ke sportovně –rekreačním  plochám obce Krumsín dle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důvodové zprávy a ústních informací starosty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s c h v a l u j e  nákup kokosové protierozní geotextilie v souladu s bodem 8.Směrnice k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zadávání veřejných zakázek malého rozsahu od Věry  Bantové, Zahradnictví Plumlov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Speciální geotextilie je určena pro zpevnění zadní části svahu za bývalým pódiem na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sokolském hřišti. 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UZ 7/9.1./2015  Smlouva o poskytnutí dotace s Olomouckým krajem</w:t>
      </w:r>
    </w:p>
    <w:p>
      <w:pPr>
        <w:pStyle w:val="Normal"/>
        <w:rPr/>
      </w:pPr>
      <w:r>
        <w:rPr/>
        <w:t>Zastupitelstvo obce Krumsín po projednání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s c h v a l u j e  přijetí neinvestiční dotace od Olomouckého kraje  ve výši 5.000,-Kč na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věcné vybavení JSDH Krumsín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s c h v a l u j e  spolufinancování obce ve výši minimálně 60% z celkových nákladů na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pořízení osobních ochranných pomůcek pro JSDH Krumsín – nákup 3 ochranných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přileb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s c h v a l u j e  veřejnoprávní smlouvu o poskytnutí dotace mezi Olomouckým krajem a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Obcí Krumsín na částku 5.000,-Kč jako neinvestiční dotaci na pořízení osobních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ochranných pomůcek  - vybavení JSDH Krumsín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UZ 7/9.2./2015  Elektronická dražba nákupu energií</w:t>
      </w:r>
    </w:p>
    <w:p>
      <w:pPr>
        <w:pStyle w:val="Normal"/>
        <w:rPr/>
      </w:pPr>
      <w:r>
        <w:rPr/>
        <w:t>Zastupitelstvo obce Krumsín po projednání:</w:t>
      </w:r>
    </w:p>
    <w:p>
      <w:pPr>
        <w:pStyle w:val="Normal"/>
        <w:jc w:val="both"/>
        <w:rPr/>
      </w:pPr>
      <w:r>
        <w:rPr>
          <w:b/>
        </w:rPr>
        <w:t xml:space="preserve">1.b e r e   n a  v ě d o m í  informace  k elektronické dražbě nákupu energií dle důvodové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zprávy a přílohy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s c h v a l u j e  účast Obce Krumsín v elektronické dražbě nákupu energií včetně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Základní školy Krumsín </w:t>
      </w:r>
    </w:p>
    <w:p>
      <w:pPr>
        <w:pStyle w:val="Normal"/>
        <w:jc w:val="both"/>
        <w:rPr>
          <w:b/>
          <w:b/>
        </w:rPr>
      </w:pPr>
      <w:r>
        <w:rPr>
          <w:b/>
        </w:rPr>
        <w:t>3.s c h v a l u j e  postup dle důvodové zprávy a ústních informací staros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Z 7/9.3./2015  Optimalizace Vojenského újezdu Březina</w:t>
      </w:r>
    </w:p>
    <w:p>
      <w:pPr>
        <w:pStyle w:val="Normal"/>
        <w:rPr/>
      </w:pPr>
      <w:r>
        <w:rPr/>
        <w:t>Zastupitelstvo obce Krumsín po projednání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1.b e r e   n a  v ě d o m í  informace dle důvodové zprávy a příloh k Optimalizaci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 xml:space="preserve">Vojenského újezdu Březina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2.s c h v a l u j e  začlenění  adresního místa  - stavebního objektu č.p.8 v katastrálním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 xml:space="preserve">území Osinka u Krumsína od 1.1.2016  ke stávající části obce -  katastru obce Krumsín.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 xml:space="preserve">Dojde tak ke změně názvu a přečíslování adresního místa. Stavebnímu objektu bude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přiděleno nové číslo popisné volné v číselné řadě určené pro katastrální území Krumsí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UZ 7/9.4./2015  Pronájem části pozemku formou věcného břemene</w:t>
      </w:r>
    </w:p>
    <w:p>
      <w:pPr>
        <w:pStyle w:val="Normal"/>
        <w:rPr/>
      </w:pPr>
      <w:r>
        <w:rPr/>
        <w:t>Zastupitelstvo obce Krumsín po projednání:</w:t>
      </w:r>
    </w:p>
    <w:p>
      <w:pPr>
        <w:pStyle w:val="Normal"/>
        <w:jc w:val="both"/>
        <w:rPr/>
      </w:pPr>
      <w:r>
        <w:rPr>
          <w:b/>
        </w:rPr>
        <w:t xml:space="preserve">1.b e r e   n a  v ě d o m í  záměr pronájmu nemovitého majetku, části pozemku p.č. 681/8 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v k.ú. Krumsín, před rodinným domem č.p.188. O pronájem nikdo neprojevil zájem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Z 7/9.5./2015  Výzva Úřadu pro zastupování státu ve věcech majetkových</w:t>
      </w:r>
    </w:p>
    <w:p>
      <w:pPr>
        <w:pStyle w:val="Normal"/>
        <w:rPr/>
      </w:pPr>
      <w:r>
        <w:rPr/>
        <w:t>Zastupitelstvo obce Krumsín po projednání:</w:t>
      </w:r>
    </w:p>
    <w:p>
      <w:pPr>
        <w:pStyle w:val="Normal"/>
        <w:jc w:val="both"/>
        <w:rPr/>
      </w:pPr>
      <w:r>
        <w:rPr>
          <w:b/>
        </w:rPr>
        <w:t xml:space="preserve">1.b e r e  n a  v ě d o m í  Výzvu  Úřadu pro zastupování státu ve věcech majetkových, dle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přílohy</w:t>
      </w:r>
    </w:p>
    <w:p>
      <w:pPr>
        <w:pStyle w:val="Normal"/>
        <w:rPr/>
      </w:pPr>
      <w:r>
        <w:rPr>
          <w:b/>
        </w:rPr>
        <w:t>UZ 7/10/2015 Různé:</w:t>
      </w:r>
    </w:p>
    <w:p>
      <w:pPr>
        <w:pStyle w:val="Normal"/>
        <w:rPr/>
      </w:pPr>
      <w:r>
        <w:rPr/>
        <w:t>Zastupitelstvo obce Krumsín po projednání:</w:t>
      </w:r>
    </w:p>
    <w:p>
      <w:pPr>
        <w:pStyle w:val="Normal"/>
        <w:rPr/>
      </w:pPr>
      <w:r>
        <w:rPr>
          <w:b/>
        </w:rPr>
        <w:t>1.b e r e   n a  v ě d o m í  informace vznesené v bodě Různé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UZ 7/11/2015 Závěr </w:t>
      </w:r>
    </w:p>
    <w:p>
      <w:pPr>
        <w:pStyle w:val="Normal"/>
        <w:rPr/>
      </w:pPr>
      <w:r>
        <w:rPr/>
        <w:t>Zastupitelstvo obce Krumsín po projednání:</w:t>
      </w:r>
    </w:p>
    <w:p>
      <w:pPr>
        <w:pStyle w:val="Normal"/>
        <w:jc w:val="both"/>
        <w:rPr/>
      </w:pPr>
      <w:r>
        <w:rPr>
          <w:b/>
        </w:rPr>
        <w:t xml:space="preserve">1.b e r e  n a  v ě d o m í  termín konání příštího zasedání Zastupitelstva obce  Krumsín 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ve čtvrtek 25.června 2015 od  19 hodin v zasedací místnosti starosty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Ing.Martin Dvořák                                                                  Mgr.Jaroslav Střelák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>místostarosta                                                                                    starosta</w:t>
      </w:r>
    </w:p>
    <w:sectPr>
      <w:type w:val="nextPage"/>
      <w:pgSz w:w="11906" w:h="16838"/>
      <w:pgMar w:left="1417" w:right="1106" w:gutter="0" w:header="0" w:top="141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CharCharCharCharCharCharChar1Char1">
    <w:name w:val=" Char Char Char1 Char Char Char Char Char Char Char Char Char1 Char1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5T12:33:00Z</dcterms:created>
  <dc:creator>Obecní úřad</dc:creator>
  <dc:description/>
  <cp:keywords/>
  <dc:language>en-US</dc:language>
  <cp:lastModifiedBy>Strelak</cp:lastModifiedBy>
  <cp:lastPrinted>2015-03-30T16:47:00Z</cp:lastPrinted>
  <dcterms:modified xsi:type="dcterms:W3CDTF">2015-06-05T10:56:00Z</dcterms:modified>
  <cp:revision>199</cp:revision>
  <dc:subject/>
  <dc:title>Usnesení z 28</dc:title>
</cp:coreProperties>
</file>