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32"/>
        </w:rPr>
      </w:pPr>
      <w:bookmarkStart w:id="0" w:name="_Hlk142897639"/>
      <w:bookmarkEnd w:id="0"/>
      <w:r>
        <w:rPr>
          <w:b/>
          <w:color w:val="0000FF"/>
          <w:sz w:val="32"/>
          <w:szCs w:val="32"/>
        </w:rPr>
        <w:t>Technické posouzení škod po přívalových deštích na stavbě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Polní cesty a PEO v k.ú. Kvítkovice u Otrokovic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(TP)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  <w:bookmarkStart w:id="1" w:name="_Hlk142897639"/>
      <w:bookmarkStart w:id="2" w:name="_Hlk142897639"/>
      <w:bookmarkEnd w:id="2"/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ind w:left="1410" w:hanging="1410"/>
        <w:rPr>
          <w:b/>
          <w:b/>
          <w:sz w:val="24"/>
          <w:szCs w:val="24"/>
        </w:rPr>
      </w:pPr>
      <w:r>
        <w:rPr>
          <w:sz w:val="24"/>
          <w:szCs w:val="24"/>
        </w:rPr>
        <w:t>Investor :</w:t>
      </w:r>
      <w:r>
        <w:rPr>
          <w:b/>
          <w:sz w:val="24"/>
          <w:szCs w:val="24"/>
        </w:rPr>
        <w:tab/>
        <w:t>ČR – Státní pozemkový úřad, Krajský pozemkový úřad pro Zlínský kraj, pobočka Zlí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EZNAM  PŘÍLO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</w:t>
        <w:tab/>
        <w:t>Technická zpráv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.1</w:t>
        <w:tab/>
        <w:t>Celková situac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.2</w:t>
        <w:tab/>
        <w:t>Situace objektu –Záchytná nádrž ZN1 (SO 08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.3</w:t>
        <w:tab/>
        <w:t>Situace objektu –Záchytná nádrž ZN2 (SO 09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.4</w:t>
        <w:tab/>
        <w:t>Situace objektu –Záchytný průleh č.2 (SO 12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3.</w:t>
        <w:tab/>
        <w:t>Vzorové příčné řezy C1, C2 (SO 01, SO 02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4.1</w:t>
        <w:tab/>
        <w:t>Podélný profil nádrží ZN1 (SO 08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4.2</w:t>
        <w:tab/>
        <w:t>Podélný profil nádrží ZN2 (SO 09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4.3</w:t>
        <w:tab/>
        <w:t>Podélný profil záchytného průlehu č.2 (SO 12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5.1</w:t>
        <w:tab/>
        <w:t>Příčné řezy - Záchytná nádrž ZN1 (SO 08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5.2</w:t>
        <w:tab/>
        <w:t>Příčné řezy - Záchytná nádrž ZN2 (SO 09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5.3</w:t>
        <w:tab/>
        <w:t>Příčné řezy - Záchytný průleh č.2 (SO 12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6.</w:t>
        <w:tab/>
        <w:t>Výkaz kubatur</w:t>
        <w:tab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7.</w:t>
        <w:tab/>
        <w:t>Náklady stavby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xtravotecount">
    <w:name w:val="extravote-count"/>
    <w:basedOn w:val="Standardnpsmoodstavce"/>
    <w:qFormat/>
    <w:rPr/>
  </w:style>
  <w:style w:type="character" w:styleId="Created">
    <w:name w:val="created"/>
    <w:basedOn w:val="Standardnpsmoodstavce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Calibri" w:hAnsi="Calibri" w:cs="Calibri"/>
      <w:b/>
      <w:bCs/>
      <w:sz w:val="24"/>
    </w:rPr>
  </w:style>
  <w:style w:type="character" w:styleId="ZnormalChar">
    <w:name w:val="Z normal Char"/>
    <w:qFormat/>
    <w:rPr>
      <w:rFonts w:ascii="Calibri" w:hAnsi="Calibri" w:cs="Calibri"/>
      <w:sz w:val="24"/>
      <w:szCs w:val="24"/>
      <w:lang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info">
    <w:name w:val="articleinfo"/>
    <w:basedOn w:val="Normal"/>
    <w:qFormat/>
    <w:pPr>
      <w:spacing w:before="100" w:after="100"/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5">
    <w:name w:val="Char Char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ormal">
    <w:name w:val="Z normal"/>
    <w:qFormat/>
    <w:pPr>
      <w:widowControl/>
      <w:bidi w:val="0"/>
      <w:spacing w:before="0" w:after="120"/>
      <w:jc w:val="both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2:25:00Z</dcterms:created>
  <dc:creator>Excel</dc:creator>
  <dc:description/>
  <cp:keywords/>
  <dc:language>en-US</dc:language>
  <cp:lastModifiedBy>Milada Mikulášková</cp:lastModifiedBy>
  <cp:lastPrinted>2023-08-14T14:31:00Z</cp:lastPrinted>
  <dcterms:modified xsi:type="dcterms:W3CDTF">2023-08-24T07:55:00Z</dcterms:modified>
  <cp:revision>59</cp:revision>
  <dc:subject/>
  <dc:title>O</dc:title>
</cp:coreProperties>
</file>