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VÁ ČÁST</w:t>
      </w:r>
    </w:p>
    <w:p>
      <w:pPr>
        <w:pStyle w:val="Normal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1. Identifikační údaj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Název akce: </w:t>
        <w:tab/>
        <w:t xml:space="preserve">Komplexní pozemkové úpravy v k.ú. Knínice u Boskovic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kázkové číslo: </w:t>
        <w:tab/>
        <w:tab/>
        <w:t>116-2505-1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:</w:t>
        <w:tab/>
        <w:tab/>
        <w:tab/>
        <w:t>SPÚ, KPÚ pro Jihomoravský kraj, pobočka Blansko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ant:</w:t>
        <w:tab/>
        <w:tab/>
        <w:tab/>
        <w:t>ing. Renata Dobešov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racovatel geodetických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cí:</w:t>
        <w:tab/>
        <w:tab/>
        <w:tab/>
        <w:tab/>
        <w:t>AGROPROJEKT PSO s. r.o., Slavíčkova 1b, 638 00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úpravy:</w:t>
        <w:tab/>
        <w:tab/>
        <w:tab/>
        <w:t>AGROPROJEKT PSO s. r.o., Slavíčkova 1b, 638 00 Brno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bec: </w:t>
        <w:tab/>
        <w:tab/>
        <w:tab/>
        <w:tab/>
        <w:t>Knínice u Boskovic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atastrální území: </w:t>
        <w:tab/>
        <w:tab/>
        <w:t>Knínice u Boskovic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vební úřad: </w:t>
        <w:tab/>
        <w:tab/>
        <w:t xml:space="preserve">MěÚ Boskovice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ab/>
        <w:t>Jihomoravsk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kres: </w:t>
        <w:tab/>
        <w:tab/>
        <w:tab/>
        <w:tab/>
        <w:t>Blansk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 Charakteristika území navrhovaných stav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ěstys Knínice u Boskovic se nachází na Malé Hané v Boskovické brázdě. Přímo sousedí s obcemi Vážany a Šebetov. Řešené polní cesty jsou v extravilánu katastrálního území Knínice u Boskovic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Řešené polní cesty se nacházejí v následujících polních tratí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P1 – Štěrchy, CP2 – U Vanovicka, CP3 – Za ulicí, CP4 – U Konstantina a Křiby, CP5 – Hájek, CP6 – Čtvrtě, CP7 – Čtvrtě, Knínický Chlum, Dubová, CP8 – Čtvrtě, CP9 - Knínický Chlum, CP10 - Knínický Chlum, CP11 - Knínický Chlum, CP12 – Štěrchy a CP13 – Kraváčův žl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3. Předmět dokumentac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 rámci návrhu Plánu společných zařízení (dále jen PSZ) KoPÚ Knínice u Boskovic, byla projektantem mj. navržena síť polních cest. Na základě předmětné smlouvy o dílo byly dále zpracovány podélné profily a příčné řezy vybraných komunikací pro stanovení plochy záboru půdy. Na úrovni zpracování pro kapitolu Opatření ke zpřístupnění pozemků bylo v k.ú. Knínice u Boskovic zpracováno celkem 9417,9m polních cest. Jedná o 13 polních cest s označením CP1 až CP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3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 výpočtům a vykreslení byl použit software MicroStation V8i a PowerCivil. 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4. Účel navrhovaných staveb a jejich zdůvod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Účelem staveb je zpřístupnění zemědělských pozemků v souladu s příslušnými ustanoveními zákona č. 139/2002 Sb., o pozemkových úpravách a pozemkových úřadech a o změně zákona č. 229/1991 Sb., o úpravě vlastnických vztahů k půdě a jinému zemědělskému majetku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5. Výchozí podklady pro návrh stavby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Mapové podklady</w:t>
      </w:r>
    </w:p>
    <w:p>
      <w:pPr>
        <w:pStyle w:val="Doleva"/>
        <w:ind w:left="709" w:firstLine="709"/>
        <w:rPr/>
      </w:pPr>
      <w:r>
        <w:rPr/>
        <w:t xml:space="preserve">Základní mapa ČR 1:10 000 </w:t>
      </w:r>
    </w:p>
    <w:p>
      <w:pPr>
        <w:pStyle w:val="Doleva"/>
        <w:ind w:left="709" w:firstLine="709"/>
        <w:rPr/>
      </w:pPr>
      <w:r>
        <w:rPr/>
        <w:t>Mapa PSZ (AGROPROJEKT PSO. s.r.o. )</w:t>
      </w:r>
    </w:p>
    <w:p>
      <w:pPr>
        <w:pStyle w:val="Doleva"/>
        <w:numPr>
          <w:ilvl w:val="0"/>
          <w:numId w:val="6"/>
        </w:numPr>
        <w:rPr>
          <w:u w:val="single"/>
        </w:rPr>
      </w:pPr>
      <w:r>
        <w:rPr>
          <w:u w:val="single"/>
        </w:rPr>
        <w:t>Další podklady</w:t>
      </w:r>
    </w:p>
    <w:p>
      <w:pPr>
        <w:pStyle w:val="Doleva"/>
        <w:ind w:left="1418" w:hanging="0"/>
        <w:rPr/>
      </w:pPr>
      <w:r>
        <w:rPr/>
        <w:t>Terénní průzkum</w:t>
      </w:r>
    </w:p>
    <w:p>
      <w:pPr>
        <w:pStyle w:val="Doleva"/>
        <w:ind w:left="1418" w:hanging="0"/>
        <w:rPr/>
      </w:pPr>
      <w:r>
        <w:rPr/>
        <w:t>Podrobné výškopisné zaměření území v S-JTSK, BPV (k.ú. Knínice u Boskovic a Šebetov</w:t>
      </w:r>
    </w:p>
    <w:p>
      <w:pPr>
        <w:pStyle w:val="Doleva"/>
        <w:ind w:left="1418" w:hanging="0"/>
        <w:rPr/>
      </w:pPr>
      <w:r>
        <w:rPr/>
        <w:t>Obvod KoPÚ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/>
      </w:pPr>
      <w:r>
        <w:rPr/>
        <w:t>ČSN 73 6109 Projektování polních cest a ostatní relevantní ČSN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/>
      </w:pPr>
      <w:r>
        <w:rPr/>
        <w:t>Katalog vozovek polních cest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/>
      </w:pPr>
      <w:r>
        <w:rPr/>
        <w:t>Předběžný geologický průzkum – HIG s.r.o.</w:t>
      </w:r>
    </w:p>
    <w:p>
      <w:pPr>
        <w:pStyle w:val="Doleva"/>
        <w:ind w:left="141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6. Zásady návrh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Navržené stavby splňují požadavky příslušných norem. Územně je návrh projednán v rámci společných zařízení KoPÚ Knínice u Boskovic a dle zákona 139/2002 Sb., § 12, odst. 3 se upouští od vydání územního rozhodnutí o umístění stavby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ávrh společných zařízení obecně vychází ze zaměření současného stavu území a ze zpracované dokumentace návrhu KoPÚ (Vyhodnocení podkladů a analýza současného stavu). Respektuje platnou územně plánovací dokumentaci (ÚPD) a požadavky dotčených orgánů státní správy (DOSS), dotčených organizací a fyzických osob, které jsou dotčeny pozemkovou úpravou a vydaly již svá stanoviska z hlediska svých zájmů. Návrh byl vypracován na základě požadavků obce a zejména sboru zástupců, který byl zvolen na úvodním jednání. Navržená opatření respektují platné normy a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ávrh řešení vychází z návrhu PSZ KoPÚ v k.ú. Knínice u Boskovic. Dokumentace respektuje požadavky projektanta KoPÚ, jakož i objednatele dokumentace. Účelem je stanovení potřebné plochy záborů pozemků pro společná zařízení (polní cesty) s ohledem na stávající stav území a konfiguraci terénu. Řešení  je pořizováno pro vybrané polní cesty (příp. jejich úseky) a požadované kategorie polních cest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7. Základní charakteristika stave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y </w:t>
      </w:r>
      <w:r>
        <w:rPr>
          <w:rFonts w:cs="Arial"/>
          <w:b/>
          <w:sz w:val="24"/>
          <w:szCs w:val="24"/>
        </w:rPr>
        <w:t>CP1 až CP13</w:t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rubní propustky </w:t>
      </w:r>
      <w:r>
        <w:rPr>
          <w:rFonts w:cs="Arial"/>
          <w:b/>
          <w:sz w:val="24"/>
          <w:szCs w:val="24"/>
        </w:rPr>
        <w:t>viz. jednotlivé polní cesty</w:t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menný brod</w:t>
      </w:r>
      <w:r>
        <w:rPr>
          <w:rFonts w:cs="Arial"/>
          <w:b/>
          <w:sz w:val="24"/>
          <w:szCs w:val="24"/>
        </w:rPr>
        <w:t xml:space="preserve"> B3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1163,61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6,0/30; P 5,0/30 a P 3,0/2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ení navrženo, část cesty vede podél les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>5x (2 x levostranná, 3 x připojení jiné polní cesty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vodnění</w:t>
        <w:tab/>
        <w:tab/>
        <w:t>podélnou drenáží, příkopy cesty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2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élka</w:t>
        <w:tab/>
        <w:tab/>
        <w:tab/>
        <w:t>620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6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avržen interakční prve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ýhybna</w:t>
        <w:tab/>
        <w:tab/>
        <w:t>1x (1 x levostranná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podélnou 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élka</w:t>
        <w:tab/>
        <w:tab/>
        <w:tab/>
        <w:t>648m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tegorie</w:t>
        <w:tab/>
        <w:tab/>
        <w:t>P 6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avržen interakční prve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ýhybna</w:t>
        <w:tab/>
        <w:tab/>
        <w:t>3x (1 x levostranná, 2 x připojení jiné polní cesty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podélnou 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885,10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6,0/3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avržen interakční prve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ýhybna</w:t>
        <w:tab/>
        <w:tab/>
        <w:t>3x (2 x levostranná, 1 x připojení jiné polní cesty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podélnou 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449,83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stávající vzrostlé stromy, navržen ÚSE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>2x připojení jiné polní cest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vodnění</w:t>
        <w:tab/>
        <w:tab/>
        <w:t xml:space="preserve">podélnou drenáží, příkopem OP2 (viz. VHO) a stávající vodotečí a </w:t>
        <w:tab/>
        <w:tab/>
        <w:tab/>
        <w:t>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1196,51m (271,70 + 934,28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stávající vzrostlé lesní porosty a sad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ýhybna</w:t>
        <w:tab/>
        <w:tab/>
        <w:t>3x (1 x připojení jiné polní cesty, 1 x levostranná, 1 x oboustranná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vodnění</w:t>
        <w:tab/>
        <w:tab/>
        <w:t>podélnou drenáží, příkopy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7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2084,82m (1929 + 154,9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vede podél a mezi lesními porost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ýhybna</w:t>
        <w:tab/>
        <w:tab/>
        <w:t>7x (3 x připojení jiné polní cesty, 4 x levostranná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vodnění</w:t>
        <w:tab/>
        <w:tab/>
        <w:t>příkopy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8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116,72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ení navržen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>není třeba navrhov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příkopem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9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579,90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3,0/2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část vede podél a mezi lesními poro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 xml:space="preserve">1 x levostranná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vodnění</w:t>
        <w:tab/>
        <w:tab/>
        <w:t>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1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élka</w:t>
        <w:tab/>
        <w:tab/>
        <w:tab/>
        <w:t>260,93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3,5/2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ení navržen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 xml:space="preserve">není třeba navrhovat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1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359,71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stávající vzrostlé strom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 xml:space="preserve">není třeba navrhovat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drenáží, příkopem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12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élka</w:t>
        <w:tab/>
        <w:tab/>
        <w:tab/>
        <w:t>430,01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není navržen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 xml:space="preserve">1 x levostranná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lní cest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P1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élka</w:t>
        <w:tab/>
        <w:tab/>
        <w:tab/>
        <w:t>603,73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egorie</w:t>
        <w:tab/>
        <w:tab/>
        <w:t>P 4,0/3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pevnění</w:t>
        <w:tab/>
        <w:tab/>
        <w:t>Asfaltobe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elenění </w:t>
        <w:tab/>
        <w:tab/>
        <w:t>část vede podél lesního porostu a část vede podél sad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hybna</w:t>
        <w:tab/>
        <w:tab/>
        <w:t xml:space="preserve">1 x levostranná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vodnění</w:t>
        <w:tab/>
        <w:tab/>
        <w:t>drenáží a příčným sklonem cest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Trubní propustky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964"/>
        <w:gridCol w:w="1096"/>
        <w:gridCol w:w="1261"/>
        <w:gridCol w:w="2948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ces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ropustk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lka (m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N potrub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v propustku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ístě stávajícího je navržený nov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ý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Kamenný brod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63"/>
        <w:gridCol w:w="616"/>
        <w:gridCol w:w="550"/>
        <w:gridCol w:w="796"/>
        <w:gridCol w:w="796"/>
        <w:gridCol w:w="167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ces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brodu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 (m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(m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v brodu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ě navržený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modelaci záboru pozemku opatření ke zpřístupnění pozemků bylo využito programu „Bentley Power Civil“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8. Údaje o souladu s ÚPD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9 Stanoviska dotčených orgánů státní správy (DOSS) a správců dotčených za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noviska DOSS a vlastníků, správců, resp. provozovatelů sítí technické infrastruktury jsou součástí dokumentace PSZ (část 7.5 Doklady o projednání PSZ)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B.1. Základní charakteristika územ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ěstys Knínice u Boskovic se nachází na Malé Hané v Boskovické brázdě. Přímo sousedí s obcemi Vážany a Šebetov. Řešené polní cesty jsou v extravilánu katastrálního území Knínice u Boskovi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Řešené polní cesty se nacházejí v následujících polních tratí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P1 – Štěrchy, CP2 – U Vanovicka, CP3 – Za ulicí, CP4 – U Konstantina a Křiby, CP5 – Hájek, CP6 – Čtvrtě, CP7 – Čtvrtě, Knínický Chlum, Dubová, CP8 – Čtvrtě, CP9 - Knínický Chlum, CP10 - Knínický Chlum, CP11 - Knínický Chlum, CP12 – Štěrchy a CP13 – Kraváčův žl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B.2. Popis stavebně technického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>km 0,000 – 0,330 - P 6,0/30 (5 + 2 x 0,5), dvoupruhová</w:t>
      </w:r>
    </w:p>
    <w:p>
      <w:pPr>
        <w:pStyle w:val="Normal"/>
        <w:jc w:val="both"/>
        <w:rPr/>
      </w:pPr>
      <w:r>
        <w:rPr>
          <w:sz w:val="24"/>
        </w:rPr>
        <w:tab/>
        <w:t>km 0,330 – 0,528 a 0,547 – 1,163 61 - P 5,0/30 (4 + 2 x 0,5), dvoupruhová</w:t>
      </w:r>
    </w:p>
    <w:p>
      <w:pPr>
        <w:pStyle w:val="Normal"/>
        <w:jc w:val="both"/>
        <w:rPr/>
      </w:pPr>
      <w:r>
        <w:rPr>
          <w:sz w:val="24"/>
        </w:rPr>
        <w:tab/>
        <w:t>km 0,528 – 0,547 - P 3,0/20 (bez krajnic, ukončení obrubníky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směr trasy byl navržen v rámci PSZ, cesta vede částečně ve stávající trase a částečně </w:t>
        <w:tab/>
        <w:t>v trase nov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je na začátku napojena stávající polní cestu na obvodu KoPÚ, na konci úpravy </w:t>
        <w:tab/>
        <w:t>je cesta napojena na stávající polní cestu C6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5x (2 x levostranná, 3 x připojení jiné polní cesty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podélně příkopy a drenáží, drenáže budou zaústěny do příkopů a příkopy </w:t>
        <w:tab/>
        <w:t xml:space="preserve">budou zaústěny do stávajících vodotečí a do navrženého zatrubnění, které bude </w:t>
        <w:tab/>
        <w:t xml:space="preserve">odvádět vodu i z navrženého VH opatření OP1 (viz. DTR VHO). Povrch vozovky </w:t>
        <w:tab/>
        <w:t xml:space="preserve">bude odvodněn příčným sklonem vozovky, který je 2,5%. Dále může být cesta </w:t>
        <w:tab/>
        <w:t xml:space="preserve">opatřena i svodnými </w:t>
        <w:tab/>
        <w:t xml:space="preserve">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, zatrubněné sjezdy na okolní pozemky budou dle potřeby navrženy </w:t>
        <w:tab/>
        <w:t xml:space="preserve">v dalším stupni projektové dokumentace tj. v dokumentaci pro stavební povolení a </w:t>
        <w:tab/>
        <w:t xml:space="preserve">provádění stavby. Vzhledem k vysokému podélnému sklonu (nad 6%) budou </w:t>
        <w:tab/>
        <w:t>krajnice opatřeny asfaltovým nástřikem, příp. zpevněny cemente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g) objekty v tr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00 – začátek úpravy, napojení na stávající polní cestu na obvodu KoPÚ</w:t>
      </w:r>
    </w:p>
    <w:p>
      <w:pPr>
        <w:pStyle w:val="Normal"/>
        <w:jc w:val="both"/>
        <w:rPr/>
      </w:pPr>
      <w:r>
        <w:rPr>
          <w:sz w:val="24"/>
        </w:rPr>
        <w:tab/>
        <w:t>km 0,000 – 0,150 – podélný souběh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00 – 0,150 – podélný souběh s kanaliza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12 – 0,050 – podélný souběh s po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12 – křížení s podzemním vedením elektro – 2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50 – křížení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50 – křížení s plyn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56 – křížení s kanaliza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184 – vtokový objekt pro OP1 a cestní příkop do zatrubnění Z2 (viz. VHO)</w:t>
      </w:r>
    </w:p>
    <w:p>
      <w:pPr>
        <w:pStyle w:val="Normal"/>
        <w:jc w:val="both"/>
        <w:rPr/>
      </w:pPr>
      <w:r>
        <w:rPr>
          <w:sz w:val="24"/>
        </w:rPr>
        <w:tab/>
        <w:t>km 0,216 – 0,410 – podélný souběh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216 – 0,410 – podélný souběh s kanalizací</w:t>
      </w:r>
    </w:p>
    <w:p>
      <w:pPr>
        <w:pStyle w:val="Normal"/>
        <w:jc w:val="both"/>
        <w:rPr/>
      </w:pPr>
      <w:r>
        <w:rPr>
          <w:sz w:val="24"/>
        </w:rPr>
        <w:tab/>
        <w:t>km 0,308 - připojení stávající polní cesty CP12, tvoří výhyb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347 20 – křížení se zatrubněním Z6 (viz. DTR VHO)</w:t>
      </w:r>
    </w:p>
    <w:p>
      <w:pPr>
        <w:pStyle w:val="Normal"/>
        <w:jc w:val="both"/>
        <w:rPr/>
      </w:pPr>
      <w:r>
        <w:rPr>
          <w:sz w:val="24"/>
        </w:rPr>
        <w:tab/>
        <w:t>km 0,353 - připojení stávající polní cesty CP11, tvoří výhybnu</w:t>
      </w:r>
    </w:p>
    <w:p>
      <w:pPr>
        <w:pStyle w:val="Normal"/>
        <w:jc w:val="both"/>
        <w:rPr/>
      </w:pPr>
      <w:r>
        <w:rPr>
          <w:sz w:val="24"/>
        </w:rPr>
        <w:tab/>
        <w:t>km 0,444 – trubní propustek P14, DN 6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524 – připojení stávající polní cesty C31 tvoří výhyb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528 – 0,547 – polní cesta je vedena po koruně hráze, nutno osadit zábradlí nebo </w:t>
        <w:tab/>
        <w:t>svodid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600 – 0,635 – levostranná výhybna</w:t>
      </w:r>
    </w:p>
    <w:p>
      <w:pPr>
        <w:pStyle w:val="Normal"/>
        <w:jc w:val="both"/>
        <w:rPr/>
      </w:pPr>
      <w:r>
        <w:rPr>
          <w:sz w:val="24"/>
        </w:rPr>
        <w:tab/>
        <w:t>km 0,850 – 0,885 –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924 – trubní propustek P63, DN 6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963 – zatrubněný sjezd na polní cestu C63, P64, DN 6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163 61 – konec úpravy, napojení na stávající polní cestu C6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/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6,0/30 (5 + 2 x 0,5), dvou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převážně v nové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 obvodu KoPÚ, na konci úpravy je cesta napojena na stávající polní </w:t>
        <w:tab/>
        <w:t>cestu CP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1x (1 x levostranná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podélně drenáží, drenáž bude zaústěna do zasakovacích žeber a do </w:t>
        <w:tab/>
        <w:t xml:space="preserve">Pamětického potoka. Povrch vozovky bude odvodněn příčným sklonem vozovky, </w:t>
        <w:tab/>
        <w:t xml:space="preserve">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>(pod) terén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000 – začátek úpravy na obvodu KoPÚ, cesta bude napojena na projektovanou </w:t>
        <w:tab/>
        <w:t>cestu v k.ú. Šebetov</w:t>
        <w:tab/>
      </w:r>
    </w:p>
    <w:p>
      <w:pPr>
        <w:pStyle w:val="Normal"/>
        <w:jc w:val="both"/>
        <w:rPr/>
      </w:pPr>
      <w:r>
        <w:rPr>
          <w:sz w:val="24"/>
        </w:rPr>
        <w:tab/>
        <w:t>km 0,300 – 0,335 –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620 - konec úpravy CP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6,0/30 (5 + 2 x 0,5), dvou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 na polní cestu CP2, na konci úpravy je cesta napojena na </w:t>
        <w:tab/>
        <w:t>stávající polní cestu CP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3x (1 x levostranná, 2 x připojení jiné polní cesty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podélně drenáží, drenáž bude zaústěna do Pamětického potoka. Povrch </w:t>
        <w:tab/>
        <w:t xml:space="preserve">vozovky bude 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podélné sklony cesty respektují stávající terén, niveleta je navržena cca 10-20cm nad </w:t>
        <w:tab/>
        <w:t>(pod) teréne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g) objekty v trase</w:t>
      </w:r>
    </w:p>
    <w:p>
      <w:pPr>
        <w:pStyle w:val="Normal"/>
        <w:jc w:val="both"/>
        <w:rPr/>
      </w:pPr>
      <w:r>
        <w:rPr>
          <w:sz w:val="24"/>
        </w:rPr>
        <w:tab/>
        <w:t>km 0,620 – začátek úpravy, napojení na polní cestu CP2</w:t>
      </w:r>
      <w:r>
        <w:rPr>
          <w:i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636 – křížení se stávající polní cestou C21, tvoří výhybn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sz w:val="24"/>
        </w:rPr>
        <w:tab/>
        <w:t>km 0,645 – křížení s Pamětnickým potokem, trubní propustek P8, DN 1200,</w:t>
        <w:tab/>
      </w:r>
    </w:p>
    <w:p>
      <w:pPr>
        <w:pStyle w:val="Normal"/>
        <w:jc w:val="both"/>
        <w:rPr/>
      </w:pPr>
      <w:r>
        <w:rPr>
          <w:sz w:val="24"/>
        </w:rPr>
        <w:tab/>
        <w:t>km 0,830 – křížení s na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900 – 0,935 –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237 – křížení s na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245 – křížení s plynovodem</w:t>
      </w:r>
    </w:p>
    <w:p>
      <w:pPr>
        <w:pStyle w:val="Normal"/>
        <w:jc w:val="both"/>
        <w:rPr/>
      </w:pPr>
      <w:r>
        <w:rPr>
          <w:sz w:val="24"/>
        </w:rPr>
        <w:tab/>
        <w:t>km 1,250 - křížení s po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1,266 – připojení stávajících polní cest, tvoří výhybnu, připojení zleva C28, </w:t>
        <w:tab/>
        <w:t>připojení zprava C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268 – konec úpravy, napojení na polní cestu CP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6,0/30 (5 + 2 x 0,5), dvou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 na polní cestu CP3, na konci úpravy je cesta napojena na </w:t>
        <w:tab/>
        <w:t>stávající polní cestu na obvodu KoP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3x (2 x levostranná, 1 x připojení jiné polní cesty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podélně drenáží, drenáž bude zaústěna do Pamětického potoka a do toku </w:t>
        <w:tab/>
        <w:t xml:space="preserve">Loučník. Povrch vozovky bude 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>(pod) terén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268 – začátek úpravy, napojení na polní cestu CP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352 - křížení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414 - křížení s nadzemním vedením elektro</w:t>
      </w:r>
    </w:p>
    <w:p>
      <w:pPr>
        <w:pStyle w:val="Normal"/>
        <w:jc w:val="both"/>
        <w:rPr/>
      </w:pPr>
      <w:r>
        <w:rPr>
          <w:sz w:val="24"/>
        </w:rPr>
        <w:tab/>
        <w:t>km 1,444 – křížení se sdělovacím kabel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559 - křížení se sdělovacím kabelem</w:t>
      </w:r>
    </w:p>
    <w:p>
      <w:pPr>
        <w:pStyle w:val="Normal"/>
        <w:jc w:val="both"/>
        <w:rPr/>
      </w:pPr>
      <w:r>
        <w:rPr>
          <w:sz w:val="24"/>
        </w:rPr>
        <w:tab/>
        <w:t>km 1,563 - křížení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580 – připojení stávající polní cesty C1, tvoří výhyb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583 - křížení s vodov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765 – křížení s tokem Loučník, trubní propustek P1, DN 1000</w:t>
      </w:r>
    </w:p>
    <w:p>
      <w:pPr>
        <w:pStyle w:val="Normal"/>
        <w:jc w:val="both"/>
        <w:rPr/>
      </w:pPr>
      <w:r>
        <w:rPr>
          <w:sz w:val="24"/>
        </w:rPr>
        <w:tab/>
        <w:t>km 1,800 – 1,832 –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1,866 - křížení s na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2,115 – 2,150 -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2,150 – připojení polní cesty C3</w:t>
      </w:r>
    </w:p>
    <w:p>
      <w:pPr>
        <w:pStyle w:val="Normal"/>
        <w:jc w:val="both"/>
        <w:rPr/>
      </w:pPr>
      <w:r>
        <w:rPr>
          <w:sz w:val="24"/>
        </w:rPr>
        <w:tab/>
        <w:t xml:space="preserve">km 2,153 10 – konec úpravy, napojení na stávající polní cestu v k.ú. Vážany na </w:t>
        <w:tab/>
        <w:t>obvodu KoP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ab/>
        <w:t>km 1,268-1,625 - rekonstrukce povrc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0mm…asfaltový beton pro podkladní vrstv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  <w:t>300 - 350mm…stávající zpevnění polní cesty bude využito pro vytvoření podkladních</w:t>
      </w:r>
      <w:r>
        <w:rPr>
          <w:sz w:val="24"/>
          <w:u w:val="single"/>
        </w:rPr>
        <w:t xml:space="preserve"> </w:t>
      </w:r>
      <w:r>
        <w:rPr>
          <w:sz w:val="24"/>
        </w:rPr>
        <w:tab/>
        <w:t xml:space="preserve">vrstev a to pomocí technologie Glorit, dle potřeby bude do podkladních vrstev </w:t>
        <w:tab/>
      </w:r>
      <w:r>
        <w:rPr>
          <w:sz w:val="24"/>
          <w:u w:val="single"/>
        </w:rPr>
        <w:t>doplněno drcené kameniv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</w:r>
      <w:r>
        <w:rPr>
          <w:sz w:val="24"/>
          <w:u w:val="double"/>
        </w:rPr>
        <w:t>410mm…min. tloušťka celk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double"/>
        </w:rPr>
      </w:pPr>
      <w:r>
        <w:rPr>
          <w:i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ab/>
        <w:t>km 1,625-2,153 10 – nový povr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 obvodu KoPÚ napojením na stávající polní cestu, na konci úpravy je </w:t>
        <w:tab/>
        <w:t>na obvodu KoPÚ napojena na stávající polní cest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2x připojení jiné polní cest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odvodněna </w:t>
      </w:r>
      <w:r>
        <w:rPr>
          <w:sz w:val="24"/>
          <w:szCs w:val="24"/>
        </w:rPr>
        <w:t xml:space="preserve">podélnou drenáží (drenáž bude zaústěna do příkopu a stávající </w:t>
        <w:tab/>
        <w:t xml:space="preserve">vodoteče), příkopem OP2 (viz. DTR VHO) a stávající vodotečí. </w:t>
      </w:r>
      <w:r>
        <w:rPr>
          <w:sz w:val="24"/>
        </w:rPr>
        <w:t xml:space="preserve">Povrch vozovky bude </w:t>
        <w:tab/>
        <w:t xml:space="preserve">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, zatrubněné sjezdy na okolní pozemky budou dle potřeby navrženy </w:t>
        <w:tab/>
        <w:t xml:space="preserve">v dalším stupni projektové dokumentace tj. v dokumentaci pro stavební povolení a </w:t>
        <w:tab/>
        <w:t>provádění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000 – začátek úpravy, na obvodu KoPÚ je polní cesta napojena na stávající polní </w:t>
        <w:tab/>
        <w:t>cestu</w:t>
      </w:r>
    </w:p>
    <w:p>
      <w:pPr>
        <w:pStyle w:val="Normal"/>
        <w:jc w:val="both"/>
        <w:rPr/>
      </w:pPr>
      <w:r>
        <w:rPr>
          <w:sz w:val="24"/>
        </w:rPr>
        <w:tab/>
        <w:t>km 0,011 – křížení s po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063 - křížení s nadzemním vedením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167 – připojení navržené polní cesty C127, tvoří výhyb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173 – křížení s Knínickým potokem, trubní propustek P7, DN 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271 - připojení stávající polní cesty C21, tvoří výhybnu</w:t>
      </w:r>
    </w:p>
    <w:p>
      <w:pPr>
        <w:pStyle w:val="Normal"/>
        <w:jc w:val="both"/>
        <w:rPr/>
      </w:pPr>
      <w:r>
        <w:rPr>
          <w:sz w:val="24"/>
        </w:rPr>
        <w:tab/>
        <w:t>km 0,280 – trubní propustek P66, DN 7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449 83 – konec úpravy, na obvodu KoPÚ napojení na stávající polní cestu v k.ú. </w:t>
        <w:tab/>
        <w:t>Šebeto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převážně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polní cestu CP7, na konci úpravy je napojena na polní </w:t>
        <w:tab/>
        <w:t>cestu CP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3x (1 x připojení jiné polní cesty, 1 x levostranná, 1 x oboustranná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odvodněna </w:t>
      </w:r>
      <w:r>
        <w:rPr>
          <w:sz w:val="24"/>
          <w:szCs w:val="24"/>
        </w:rPr>
        <w:t xml:space="preserve">podélnou drenáží (drenáž bude zaústěna do příkopu a stávající </w:t>
        <w:tab/>
        <w:t xml:space="preserve">vodoteče) a příkopy, ty budou zaústěny do stávajících vodotečí. </w:t>
      </w:r>
      <w:r>
        <w:rPr>
          <w:sz w:val="24"/>
        </w:rPr>
        <w:t xml:space="preserve">Povrch vozovky bude </w:t>
        <w:tab/>
        <w:t xml:space="preserve">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, zatrubněné sjezdy na okolní pozemky budou dle potřeby navrženy </w:t>
        <w:tab/>
        <w:t xml:space="preserve">v dalším stupni projektové dokumentace, tj. v dokumentaci pro stavební povolení a </w:t>
        <w:tab/>
        <w:t xml:space="preserve">provádění stavby. Vzhledem k vysokému podélnému sklonu (nad 6%) budou krajnice </w:t>
        <w:tab/>
        <w:t xml:space="preserve">opatřeny asfaltovým nástřikem, příp. zpevněny cementem. </w:t>
        <w:tab/>
        <w:t xml:space="preserve">Dále může být cesta </w:t>
        <w:tab/>
        <w:t xml:space="preserve">opatřena i svodnými 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0,271 70 – cesta byla převzata z KoPÚ Šebe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m 0,271 70 – začátek úpravy </w:t>
      </w:r>
    </w:p>
    <w:p>
      <w:pPr>
        <w:pStyle w:val="Normal"/>
        <w:jc w:val="both"/>
        <w:rPr/>
      </w:pPr>
      <w:r>
        <w:rPr>
          <w:sz w:val="24"/>
        </w:rPr>
        <w:tab/>
        <w:t>km 0,276 - trubní propustek P67, DN 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350 - připojení polní cesty CP8, tvoří výhybnu, trubní propustek P68, DN 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407 – křížení s bezejmenným tokem, trubní propustek P24, DN 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410 – připojení stávající polní cesty v k.ú. Šebetov při hranici KoP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416 - trubní propustek P69, DN 800</w:t>
      </w:r>
    </w:p>
    <w:p>
      <w:pPr>
        <w:pStyle w:val="Normal"/>
        <w:jc w:val="both"/>
        <w:rPr/>
      </w:pPr>
      <w:r>
        <w:rPr>
          <w:sz w:val="24"/>
        </w:rPr>
        <w:tab/>
        <w:t>km 0,732 50 – 0,767 50 – levostranná výhy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m 0,958 – 0,985 – levostranná výhybna</w:t>
      </w:r>
    </w:p>
    <w:p>
      <w:pPr>
        <w:pStyle w:val="Normal"/>
        <w:jc w:val="both"/>
        <w:rPr/>
      </w:pPr>
      <w:r>
        <w:rPr>
          <w:sz w:val="24"/>
        </w:rPr>
        <w:tab/>
        <w:t>km 1,196 51– konec úpravy, napojení na polní cestu CP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převážně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polní cestu CP6, na konci úpravy je napojena na polní </w:t>
        <w:tab/>
        <w:t>cest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8x (4 x připojení jiné polní cesty, 4 x levostranná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</w:t>
      </w:r>
      <w:r>
        <w:rPr>
          <w:sz w:val="24"/>
          <w:szCs w:val="24"/>
        </w:rPr>
        <w:t xml:space="preserve">příkopy, ty budou zaústěny do stávajících vodotečí. </w:t>
      </w:r>
      <w:r>
        <w:rPr>
          <w:sz w:val="24"/>
        </w:rPr>
        <w:t xml:space="preserve">Povrch vozovky bude </w:t>
        <w:tab/>
        <w:t xml:space="preserve">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élné sklony cesty respektují stávající terén, niveleta je navržena cca 10-20cm nad (pod) terénem, zatrubněné sjezdy na okolní pozemky budou dle potřeby navrženy v dalším stupni projektové dokumentace, tj. v dokumentaci pro stavební povolení a provádění stavby. Vzhledem k vysokému podélnému sklonu (nad 6%) budou krajnice opatřeny asfaltovým nástřikem, příp. zpevněny cementem. Dále může být cesta opatřena i svodnými žlábky, toto opatření se provádí především u nezpevněných polních cest, ale vzhledem k vysokému podélnému sklonu, je třeba návrh tohoto 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0,154 90 – cesta byla převzata z KoPÚ Šebetov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4 90 – začátek úpravy CP7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6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7 – připojení polní cesty C90, tvoří výhybn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8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9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60 - křížení s 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60 – 0,262 - podélný souběh s kanalizací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210 – 0,273 - podélný souběh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37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57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358 – trubní propustek P71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360-0,395 – levostranná výhybn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400 - trubní propustek P72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760 - připojení polní cesty CP9, tvoří výhybn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822 - připojení polní cesty C95, tvoří výhybn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835 - trubní propustek P73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983 – zatrubněné sjezdy na polní cesty, vlevo-sjezd na C102, P75 DN 800, vpravo-sjezd na C96, P74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095 – 1,130 - levostranná výhybn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197 - trubní propustek P76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264 - připojení polní cesty CP6, tvoří výhybn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400 - trubní propustek P77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506 60 - trubní propustek P56, DN 800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1,638 – připojení lesní cesty C46-2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650 – 1,685 - levostranná výhybn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1,729 - trubní propustek P30, DN 800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1,810 - zatrubněný sjezd na lesní cestu C46-1, trubní propustek P78, DN 6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2,000 – 2,035 - levostranná výhybn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2,083 – osazení sedimentační jímky před zaústěním příkopu do silničního příkop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2,084 79 – konec úpravy, napojení na stávající polní cestu v k.ú. Šebetov na obvodu KoPÚ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 místě křížení vodovodu s příkopem bude nutné provést přeložení vodovodů, pokud nebude dodržena minimální hloubka krytí vodovodu dle požadavků správce vodovodu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polní cestu CP7, na konci úpravy je napojena na polní </w:t>
        <w:tab/>
        <w:t>cestu CP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není třeba navrhov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odvodněna příkopem, který bude zaústěn do příkopu polní cesty CP7 a </w:t>
        <w:tab/>
        <w:t>ten bude následně zaústěn do stávající vodoteče</w:t>
      </w:r>
      <w:r>
        <w:rPr>
          <w:sz w:val="24"/>
          <w:szCs w:val="24"/>
        </w:rPr>
        <w:t xml:space="preserve">. </w:t>
      </w:r>
      <w:r>
        <w:rPr>
          <w:sz w:val="24"/>
        </w:rPr>
        <w:t xml:space="preserve">Povrch vozovky bude odvodněn </w:t>
        <w:tab/>
        <w:t xml:space="preserve">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, zatrubněné sjezdy na okolní pozemky budou dle potřeby navrženy </w:t>
        <w:tab/>
        <w:t xml:space="preserve">v dalším stupni projektové dokumentace, tj. v dokumentaci pro stavební povolení a </w:t>
        <w:tab/>
        <w:t>provádění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začátek úpravy, napojení polní cestu CP7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8 40 – trubní propustek P70, DN 8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06 72 – konec úpravy, napojení na polní cestu CP6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3,0/20 (2,5 + 2x0,2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asfaltový sjezd z polní cesty C85, na konci úpravy je </w:t>
        <w:tab/>
        <w:t>napojena na polní cestu CP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1 x levostrann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odvodněna drenáží, která bude zaústěna do zasakovacích žeber a </w:t>
        <w:tab/>
        <w:t xml:space="preserve">přilehlého lesního porostu. Povrch vozovky bude odvodněn příčným sklonem </w:t>
        <w:tab/>
        <w:t xml:space="preserve">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. Vzhledem k vysokému podélnému sklonu </w:t>
        <w:tab/>
        <w:t xml:space="preserve">(nad 6%) budou krajnice </w:t>
        <w:tab/>
        <w:t xml:space="preserve">opatřeny asfaltovým nástřikem, příp. zpevněny cementem. Dále může být cesta </w:t>
        <w:tab/>
        <w:t xml:space="preserve">opatřena i svodnými </w:t>
        <w:tab/>
        <w:t xml:space="preserve">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000 – začátek úpravy, napojení na polní cestu C85 stávajícím asfaltovým sjez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0,206 – podélný souběh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25 – křížení s nadzemním vedením elektro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29 – křížení s 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29 – 0,210 – podélný souběh s 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43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51 - křížení s 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52 - křížení s nadzemním vedením elektro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78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km 0,083 - křížení s kanalizac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03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20 - křížení s 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70 – 0,220 – levostranná výhybn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87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06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10 - křížení s 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579 90 – konec úpravy, napojení na polní cestu CP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3,5/20 (3,0 + 2 x 0,2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místní asfaltovou komunikaci, na konci úpravy je </w:t>
        <w:tab/>
        <w:t>napojena na polní cest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není třeba navrhov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odvodněna drenáží, která bude zaústěna do zatrubnění Z4. Povrch </w:t>
        <w:tab/>
        <w:t xml:space="preserve">vozovky bude odvodněn příčným sklonem 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. Vzhledem k vysokému podélnému sklonu </w:t>
        <w:tab/>
        <w:t xml:space="preserve">(nad 6%) budou krajnice </w:t>
        <w:tab/>
        <w:t xml:space="preserve">opatřeny asfaltovým nástřikem, příp. zpevněny cementem. Dále může být cesta </w:t>
        <w:tab/>
        <w:t xml:space="preserve">opatřena i svodnými 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začátek úpravy, napojení na místní asfaltovou komunikaci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1 – křížení s vodovodem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001 – 0,102 – podélný souběh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2 – revizní šachta – součást zatrubnění Z4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9 – křížení s podzemním vedením elektro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51 – křížení s vodovodem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080 –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89 50 – křížení se zatrubnění Z4 (viz. DTR VHO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02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00 – 0,157 – podélný souběh s 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80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59 - 0,248 15 - podélný souběh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11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40 - křížení s vodovod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km 0,260 93 – konec úpravy, napojení asfaltovou místní komunikac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,0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e stávající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stávající polní cestu CP1, na konci úpravy je </w:t>
        <w:tab/>
        <w:t>napojena na sjezd z místní asfaltové komunikace mimo obvod KoP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není třeba navrhov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odvodněna drenáží a příkopem. Povrch vozovky bude odvodněn příčným </w:t>
        <w:tab/>
        <w:t>sklonem vozovky, který je 2,5%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000-0,060 – odvodnění cesty drenáží, zaústění drenáže do OP6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60-0,099 – odvodnění příkopem a drenáží, zaústění drenáže do OP6, zaústění příkopu do Z6 DN 3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99-0,359 70 – odvodnění příkopem, zaústění do Z4 DN 6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, zatrubněné sjezdy na okolní pozemky budou dle potřeby navrženy </w:t>
        <w:tab/>
        <w:t xml:space="preserve">v dalším stupni projektové dokumentace, tj. v dokumentaci pro stavební povolení a </w:t>
        <w:tab/>
        <w:t>provádění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začátek úpravy, napojení na polní cestu CP1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50 – připojení stávající polní cesty C33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60 - vtokový objekt do zatrubnění Z6, DN 300 (viz. DTR pro VHO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60 – křížení se zatrubněním Z6 (viz. DTR pro VHO)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173 - zatrubněný sjezd na pole P17, DN 6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74 - zatrubněný sjezd na stávající polní cestu C101, DN 6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297 - zatrubněný sjezd P15, DN 6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345 30 – křížení se sdělovacím kabelem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355 – vtokový objekt do zatrubnění Z4, DN 600 (viz. DTR pro VHO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356 10 – křížení se zatrubněním Z4 (viz. DTR pro VHO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km 0,359 70 – konec úpravy, napojení na stávající asfaltový sjezd z místní komunikac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,0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téměř v celé délce v nové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polní cestu CP1, na konci úpravy je </w:t>
        <w:tab/>
        <w:t xml:space="preserve">napojena na polní </w:t>
        <w:tab/>
        <w:t>cestu na obvodu KoP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1 x levostrann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cesta bude odvodněna drenáží, která bude zaústěna do toku Vážany a do </w:t>
        <w:tab/>
        <w:t xml:space="preserve">zasakovacích štěrkových žeber. Povrch vozovky bude odvodněn příčným sklonem </w:t>
        <w:tab/>
        <w:t>vozovky, který je 2,5%.</w:t>
      </w:r>
    </w:p>
    <w:p>
      <w:pPr>
        <w:pStyle w:val="Normal"/>
        <w:jc w:val="both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. Vzhledem k vysokému podélnému sklonu </w:t>
        <w:tab/>
        <w:t xml:space="preserve">(nad 6%) budou krajnice </w:t>
        <w:tab/>
        <w:t xml:space="preserve">opatřeny asfaltovým nástřikem, příp. zpevněny cementem. Dále může být cesta </w:t>
        <w:tab/>
        <w:t xml:space="preserve">opatřena i svodnými </w:t>
        <w:tab/>
        <w:t xml:space="preserve">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začátek úpravy, napojení na polní cestu CP1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2 – křížení s kanalizac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73 – křížení s tokem Vážany, kamenný brod B3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100 – 0,135 – levostranná výhybna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430 01 – konec úpravy, napojení na stávající polní cestu v k.ú. Vážany na obvodu KoPÚ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lní cesty CP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 kategorie cesty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P 4,0/30 (3,0 + 2 x 0,5), jednopruh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) směrové vedení trasy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- </w:t>
      </w:r>
      <w:r>
        <w:rPr>
          <w:sz w:val="24"/>
        </w:rPr>
        <w:t>směr trasy byl navržen v rámci PSZ, cesta vede v celé délce v nové tr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) připojení stávající (či výhledové) pozemní komunikac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 xml:space="preserve"> - </w:t>
      </w:r>
      <w:r>
        <w:rPr>
          <w:sz w:val="24"/>
        </w:rPr>
        <w:t xml:space="preserve">cesta začíná napojením na plánovanou polní cestu v k.ú. Šebetov, na konci úpravy je </w:t>
        <w:tab/>
        <w:t>napojena na polní cestu CP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d) výhybn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– </w:t>
      </w:r>
      <w:r>
        <w:rPr>
          <w:sz w:val="24"/>
          <w:szCs w:val="24"/>
        </w:rPr>
        <w:t>1 x levostrann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e) způsob odvodnění zemní pláně a povrchu vozovk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– cesta bude odvodněna drenáží, která bude zaústěna do stávající vodoteče příp. do </w:t>
        <w:tab/>
        <w:t xml:space="preserve">zasakovacích štěrkových žeber. Povrch vozovky bude odvodněn příčným sklonem </w:t>
        <w:tab/>
        <w:t xml:space="preserve">vozovky, který je 2,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f) výškové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– podélné sklony cesty respektují stávající terén, niveleta je navržena cca 10-20cm nad </w:t>
        <w:tab/>
        <w:t xml:space="preserve">(pod) terénem. Vzhledem k vysokému podélnému sklonu </w:t>
        <w:tab/>
        <w:t xml:space="preserve">(nad 6%) budou krajnice </w:t>
        <w:tab/>
        <w:t xml:space="preserve">opatřeny asfaltovým nástřikem, příp. zpevněny cementem. Dále může být cesta </w:t>
        <w:tab/>
        <w:t xml:space="preserve">opatřena i svodnými žlábky, toto opatření se provádí především u nezpevněných </w:t>
        <w:tab/>
        <w:t xml:space="preserve">polních cest, ale vzhledem k vysokému podélnému sklonu, je třeba návrh tohoto </w:t>
        <w:tab/>
        <w:t>opatření zváž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g) objekty v tras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m 0,000 – začátek úpravy, napojení na plánovanou polní cestu v k.ú. Šebetov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013 90 – křížení se stávající vodotečí, trubní propustek P62, DN 800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171 – 0,206 – levostranná výhybna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km 0,603 73 – konec úpravy, napojení na polní cestu CP6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) návrh krytu a konstrukčních vrstev vozo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0mm…asfaltový beton pro obrusnou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0mm…asfaltový beton pro podkladní vrst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0mm…vibrovaný štěrk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00mm…štěrkodrť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ab/>
        <w:t>440mm…tloušťka konstrukce vozov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50mm…sanace pláně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double"/>
        </w:rPr>
        <w:t>690mm…tloušťka celkem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bní propust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ropustcích bude v případě nutnosti osazeno bezpečnostní zábradlí. Před některými propustky budou umístěny sedimentační jímky, jímky budou monolitické, železobetono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67"/>
        <w:gridCol w:w="933"/>
        <w:gridCol w:w="1103"/>
        <w:gridCol w:w="2074"/>
        <w:gridCol w:w="181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cest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ropustku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lka (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N potrubí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sazení sedimentační jím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v propustku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místě stávajícího je navržený nov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P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</w:tr>
    </w:tbl>
    <w:p>
      <w:pPr>
        <w:pStyle w:val="Normal"/>
        <w:jc w:val="both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Kamenný brod B3 </w:t>
      </w:r>
      <w:r>
        <w:rPr>
          <w:sz w:val="24"/>
        </w:rPr>
        <w:t>bude umístěn v místě křížení polní cesty CP13 a vodního toku Vážany. Brod bude zpevněn kamennou dlažbou do betonu a olemován železobetonovým stabilizačním pra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B.3. Návrh výsadeb doprovodné zeleně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</w:t>
      </w:r>
      <w:r>
        <w:rPr>
          <w:rFonts w:cs="Arial"/>
          <w:sz w:val="24"/>
          <w:szCs w:val="24"/>
        </w:rPr>
        <w:t xml:space="preserve"> - </w:t>
      </w:r>
      <w:r>
        <w:rPr>
          <w:sz w:val="24"/>
          <w:szCs w:val="24"/>
        </w:rPr>
        <w:t>není navrženo, část cesty vede podél lesa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2</w:t>
      </w:r>
      <w:r>
        <w:rPr>
          <w:rFonts w:cs="Arial"/>
          <w:sz w:val="24"/>
          <w:szCs w:val="24"/>
        </w:rPr>
        <w:t xml:space="preserve"> - </w:t>
      </w:r>
      <w:r>
        <w:rPr>
          <w:sz w:val="24"/>
          <w:szCs w:val="24"/>
        </w:rPr>
        <w:t>navržen interakční prvek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3 - </w:t>
      </w:r>
      <w:r>
        <w:rPr>
          <w:sz w:val="24"/>
          <w:szCs w:val="24"/>
        </w:rPr>
        <w:t>navržen interakční prvek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4 - </w:t>
      </w:r>
      <w:r>
        <w:rPr>
          <w:sz w:val="24"/>
          <w:szCs w:val="24"/>
        </w:rPr>
        <w:t>navržen interakční prvek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5 - </w:t>
      </w:r>
      <w:r>
        <w:rPr>
          <w:sz w:val="24"/>
          <w:szCs w:val="24"/>
        </w:rPr>
        <w:t>stávající vzrostlé stromy, navržen ÚSES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6 - </w:t>
      </w:r>
      <w:r>
        <w:rPr>
          <w:sz w:val="24"/>
          <w:szCs w:val="24"/>
        </w:rPr>
        <w:t>stávající vzrostlé lesní porosty a sady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7 - </w:t>
      </w:r>
      <w:r>
        <w:rPr>
          <w:sz w:val="24"/>
          <w:szCs w:val="24"/>
        </w:rPr>
        <w:t>vede podél a mezi lesními porosty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8 - </w:t>
      </w:r>
      <w:r>
        <w:rPr>
          <w:sz w:val="24"/>
          <w:szCs w:val="24"/>
        </w:rPr>
        <w:t>není navrženo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9 - </w:t>
      </w:r>
      <w:r>
        <w:rPr>
          <w:sz w:val="24"/>
          <w:szCs w:val="24"/>
        </w:rPr>
        <w:t>část vede podél a mezi lesními porosty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10 - </w:t>
      </w:r>
      <w:r>
        <w:rPr>
          <w:sz w:val="24"/>
          <w:szCs w:val="24"/>
        </w:rPr>
        <w:t>není navrženo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11 - </w:t>
      </w:r>
      <w:r>
        <w:rPr>
          <w:sz w:val="24"/>
          <w:szCs w:val="24"/>
        </w:rPr>
        <w:t>stávající vzrostlé stromy</w:t>
      </w:r>
    </w:p>
    <w:p>
      <w:pPr>
        <w:pStyle w:val="Normal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12 - </w:t>
      </w:r>
      <w:r>
        <w:rPr>
          <w:sz w:val="24"/>
          <w:szCs w:val="24"/>
        </w:rPr>
        <w:t>není navrženo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 xml:space="preserve">CP13 - </w:t>
      </w:r>
      <w:r>
        <w:rPr>
          <w:sz w:val="24"/>
          <w:szCs w:val="24"/>
        </w:rPr>
        <w:t>část vede podél lesního porostu a část vede podél sadu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B.4. Vztahy k chráněným složkám přírody, popis jiných specifických objektů, zájmů, požadavků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lesa – 5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kanalizace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plyn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ocha archeologické ochran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2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liorace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ocha archeologické ochran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3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liorace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nadzemního vedení elektro – 1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4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liora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/>
          <w:sz w:val="24"/>
          <w:szCs w:val="24"/>
        </w:rPr>
        <w:t>ochranné pásmo nadzemního vedení elektro – 1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řížení se sdělovacím kabelem – 1,5m</w:t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5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liora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/>
          <w:sz w:val="24"/>
          <w:szCs w:val="24"/>
        </w:rPr>
        <w:t>ochranné pásmo nadzemního vedení elektro – 1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dráhy – 60,0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6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lesa – 50,0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7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kanalizace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silnice III. třídy – 15,0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8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sta neleží v žádném ochranném pásmu ani zóně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9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kanalizace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nadzemního elektro – 1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lesa – 50,0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ocha archeologické ochrany</w:t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0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vodovod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kanalizace – 1,5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1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sdělovacího kabelu – 1,5m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lesa – 50,0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2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kanalizace – 1,5m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cesta </w:t>
      </w:r>
      <w:r>
        <w:rPr>
          <w:rFonts w:cs="Arial"/>
          <w:b/>
          <w:sz w:val="24"/>
          <w:szCs w:val="24"/>
        </w:rPr>
        <w:t>CP13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né pásmo lesa – 50,0m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.5. Popis vlivu stavby na životní prostřed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1293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Zamýšlená stavba bude mít na životní prostředí kladný vliv. Navržené polní cesty zlepší zpřístupnění pozemků v řešeném územ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Ukázky sedimentačních jímek z typizační směrn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56550" cy="5449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1293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43900" cy="5703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POČET NÁKLADŮ STAVB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vební náklady uvádíme jako odborný odhad dle nákladů již realizovaných obdobných staveb. Ceny jsou uvedeny bez DPH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573"/>
        <w:gridCol w:w="920"/>
        <w:gridCol w:w="982"/>
        <w:gridCol w:w="563"/>
        <w:gridCol w:w="275"/>
        <w:gridCol w:w="864"/>
        <w:gridCol w:w="640"/>
        <w:gridCol w:w="942"/>
        <w:gridCol w:w="1139"/>
      </w:tblGrid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,6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 308 88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Zábradlí na hráz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ustek DN 600 se sedimentační jímkou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75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 883 88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96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960 00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184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12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0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404 00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 - rekonstrukc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06 5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224 8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10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5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 056 30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8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598 64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0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8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ustek DN 800 se sedimentační jímkou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6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918 64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,2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 474 24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600 se sedimentační jímko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ustek DN 800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 749 24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,9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439 36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600 se sedimentační jímko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800 se sedimentační jímko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00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40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řeložka vodovod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dimentační jímka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5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7 579 36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53 76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ustek DN 800 se sedimentační jímkou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6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013 76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639 2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759 20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9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087 44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Vtokový objekt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1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347 44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7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877 68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pustek DN 600 se sedimentační jímko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75 00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Vtokový objekt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422 68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440 080,00 Kč 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Ochrana podzemních vedení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enný brod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2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0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750 08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ní cesta CP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očet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sledek</w:t>
            </w:r>
          </w:p>
        </w:tc>
      </w:tr>
      <w:tr>
        <w:trPr>
          <w:trHeight w:val="315" w:hRule="atLeast"/>
        </w:trPr>
        <w:tc>
          <w:tcPr>
            <w:tcW w:w="406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faltový beton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7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m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829 84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ustek DN 800 se sedimentační jímkou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/ks</w:t>
            </w:r>
          </w:p>
        </w:tc>
        <w:tc>
          <w:tcPr>
            <w:tcW w:w="2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60 000,00 Kč </w:t>
            </w:r>
          </w:p>
        </w:tc>
      </w:tr>
      <w:tr>
        <w:trPr>
          <w:trHeight w:val="330" w:hRule="atLeast"/>
        </w:trPr>
        <w:tc>
          <w:tcPr>
            <w:tcW w:w="4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elkem (bez DPH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989 840,00 Kč </w:t>
            </w:r>
          </w:p>
        </w:tc>
      </w:tr>
      <w:tr>
        <w:trPr>
          <w:trHeight w:val="33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ba celkem (bez DPH)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5 834 420,00 Kč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V Brně, duben 2014</w:t>
        <w:tab/>
        <w:tab/>
        <w:tab/>
        <w:tab/>
        <w:t xml:space="preserve">                    Vypracovala: ing. Renata Dobešová</w:t>
      </w:r>
    </w:p>
    <w:p>
      <w:pPr>
        <w:pStyle w:val="Normal"/>
        <w:ind w:left="360" w:firstLine="34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okumentace technického řešení pro opatření ke zpřístupnění pozemků</w:t>
    </w:r>
  </w:p>
  <w:p>
    <w:pPr>
      <w:pStyle w:val="Header"/>
      <w:jc w:val="center"/>
      <w:rPr/>
    </w:pPr>
    <w:r>
      <w:rPr/>
      <w:t>v k.ú. Knínice u Boskov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okumentace technického řešení pro opatření ke zpřístupnění pozemků</w:t>
    </w:r>
  </w:p>
  <w:p>
    <w:pPr>
      <w:pStyle w:val="Header"/>
      <w:jc w:val="center"/>
      <w:rPr/>
    </w:pPr>
    <w:r>
      <w:rPr/>
      <w:t>v k.ú. Knínice u Boskovi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opatření ke zpřístupnění pozemků </w:t>
    </w:r>
  </w:p>
  <w:p>
    <w:pPr>
      <w:pStyle w:val="Header"/>
      <w:jc w:val="center"/>
      <w:rPr/>
    </w:pPr>
    <w:r>
      <w:rPr/>
      <w:t>v k.ú. Knínice u Boskov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7"/>
      <w:numFmt w:val="decimal"/>
      <w:lvlText w:val="%1.%2."/>
      <w:lvlJc w:val="left"/>
      <w:pPr>
        <w:tabs>
          <w:tab w:val="num" w:pos="975"/>
        </w:tabs>
        <w:ind w:left="97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1095"/>
        </w:tabs>
        <w:ind w:left="1095" w:hanging="855"/>
      </w:pPr>
      <w:rPr/>
    </w:lvl>
    <w:lvl w:ilvl="3">
      <w:start w:val="1"/>
      <w:numFmt w:val="decimal"/>
      <w:lvlText w:val="%1.%2.2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4:00Z</dcterms:created>
  <dc:creator>Ing.Marcián</dc:creator>
  <dc:description/>
  <cp:keywords/>
  <dc:language>en-US</dc:language>
  <cp:lastModifiedBy>pavlikovav</cp:lastModifiedBy>
  <cp:lastPrinted>2014-06-25T15:28:00Z</cp:lastPrinted>
  <dcterms:modified xsi:type="dcterms:W3CDTF">2014-07-11T09:41:00Z</dcterms:modified>
  <cp:revision>682</cp:revision>
  <dc:subject>PD Pro stav. povolení</dc:subject>
  <dc:title>Kočičák</dc:title>
</cp:coreProperties>
</file>