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Černý potok Q</w:t>
      </w:r>
      <w:r>
        <w:rPr>
          <w:vertAlign w:val="subscript"/>
        </w:rPr>
        <w:t>1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27.4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F00     0.0000  1.78  1.921  358.56  356.64  360.54  360.64 *10 2.90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210  1.71  2.091  358.88  356.79  360.89  359.79  50 2.56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940  1.76  1.946  359.42  357.47  361.07  361.07  50 2.78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2760  1.71 *1.625  361.19  359.57  362.07  361.37  -- 3.84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2.183  361.76  359.58  361.78  361.78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2770  1.14  2.183  361.76  359.58  363.78  362.68  -- 2.94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2.183  361.76  359.58  361.78  361.78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C    0.2780  1.71  2.180  361.76  359.58  362.08  361.38 *10 2.11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A    0.3200  1.71  2.284  361.99  359.71  362.21  361.51  -- 1.93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861  362.47  360.61  362.51  362.51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3210  1.83  1.861  362.47  360.61  363.11  363.41  -- 2.12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861  362.47  360.61  362.51  362.51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3220  1.71  1.851  362.47  360.62  363.12  362.42 *10 2.95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A    1.0600  1.71  1.876  369.86  367.98  370.48  369.78  -- 2.86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2.157  370.15  367.99  370.19  370.19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1.0610  2.07  2.157  370.15  367.99  370.24  370.44  -- 1.95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2.157  370.15  367.99  370.19  370.19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C    1.0620  1.27  2.147  370.15  368.00  370.80  370.50  -- 0.54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A      1.8400  ----  1.422  377.39  375.97  378.77  378.77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1.8400  1.27  1.422  377.39  375.97  378.77  378.47  -- 1.58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2.122  378.10  375.98  378.18  378.18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1.8410  1.84  2.122  378.10  375.98  381.53  379.98  -- 3.49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2.122  378.10  375.98  378.18  378.18  --  ---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1.8430  1.27  2.096  378.10  376.01  378.81  378.51  -- 0.57   2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4.1910  ----  1.279  408.25  406.97  409.77  409.77  --  ---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4.1910  1.20  1.279  408.25  406.97  409.77  409.47  -- 1.76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2.321  409.30  406.98  409.48  409.48  --  ---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4.1920  1.82  2.321  409.30  406.98  409.63  409.23  -- 2.39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2.321  409.30  406.98  409.48  409.48  --  ---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4.1930  1.20  2.344  409.30  406.96  409.76  409.46 *10 0.35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4.2220  1.20  3.027  409.31  406.28  409.08  408.78  50 0.22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4.2230  2.16  3.033  409.29  406.26  410.86  408.36  50 0.86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4.2240  1.84  3.016  409.29  406.27  409.17  408.37  50 0.92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4.3190  1.84  2.191  409.35  407.16  410.06  409.26  -- 2.09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2.411  409.58  407.17  409.67  409.67  --  ---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4.3200  2.31  2.411  409.58  407.17  411.07  409.37  -- 1.87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2.411  409.58  407.17  409.67  409.67  --  ---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4.3210  1.64  2.394  409.58  407.19  410.39  409.69  -- 1.07   21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4.4650  ----  1.545  411.26  409.71  412.91  412.91  --  ---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4.4650  1.55 *1.545  411.26  409.71  412.91  412.21  -- 3.01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906  411.66  409.75  411.85  411.85  --  ---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4.4670  2.04 *1.906  411.66  409.75  413.40  411.80  -- 1.89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906  411.66  409.75  411.85  411.85  --  ---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4.4680  1.39  1.897  411.66  409.76  411.76  412.76  -- 1.39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4.6280  ----  1.564  412.85  411.29  414.29  414.29  --  ---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4.6280  1.39  1.564  412.85  411.29  413.29  414.29  -- 2.04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2.213  413.51  411.30  413.60  413.60  --  ---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4.6290  1.30  2.213  413.51  411.30  414.55  413.70  -- 2.33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2.213  413.51  411.30  413.60  413.60  --  ---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4.6300  1.39  2.197  413.51  411.32  413.32  414.32  -- 1.07   17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4.7350  ----  1.405  414.31  412.90  415.90  415.90  --  ---   1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4.7350  1.38  1.405  414.31  412.90  414.90  415.90  -- 2.54   1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1.530  414.45  412.92  414.62  414.62  --  ---   1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4.7360  0.99  1.530  414.45  412.92  416.37  417.87  -- 1.98   1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1.530  414.45  412.92  414.62  414.62  --  ---   1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4.7370  1.38  1.518  414.45  412.93  414.93  415.93  -- 2.16   1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4.7970  ----  1.360  414.96  413.60  415.09  415.09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4.7970  1.21  1.360  414.96  413.60  415.60  416.60  -- 1.94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707  415.32  413.61  415.41  415.41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4.7980  1.75 *1.707  415.32  413.61  416.11  416.31  -- 1.67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707  415.32  413.61  415.41  415.41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4.7990  1.39  1.688  415.32  413.63  415.13  416.73  -- 1.86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640  ----  1.314  419.92  418.60  421.70  421.70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640  1.39 *1.314  419.92  418.60  420.10  421.70  -- 3.21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600  420.24  418.64  420.34  420.34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660  1.10  1.600  420.24  418.64  421.71  421.91  -- 2.03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600  420.24  418.64  420.34  420.34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670  1.65 *1.579  420.24  418.66  422.46  421.46 *10 2.99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2990  1.65  1.857  425.46  423.60  427.40  426.40  -- 2.02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2.548  426.17  423.62  426.22  426.22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3000  1.95  2.548  426.17  423.62  426.77  427.87  -- 2.46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2.548  426.17  423.62  426.22  426.22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2.368  426.27  423.90  426.40  426.40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B    5.3020  2.42 *2.368  426.27  423.90  427.65  427.65  -- 1.72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2.368  426.27  423.90  426.40  426.40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C    5.3040  1.65  2.312  426.27  423.96  427.76  426.76  -- 1.21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A      5.3960  ----  1.629  428.15  426.52  430.32  430.32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A    5.3960  1.65 *1.629  428.15  426.52  430.32  429.32  -- 2.77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2.068  428.62  426.55  428.75  428.75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B    5.3970  1.13  2.068  428.62  426.55  429.55  428.75  -- 2.40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2.068  428.62  426.55  428.75  428.75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C    5.3990  1.78  2.022  428.62  426.60  428.60  428.60  50 2.83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A    5.5920  1.78 *1.676  432.73  431.06  433.06  433.06  -- 3.86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698  432.78  431.08  432.88  432.88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B    5.5930  1.34  1.698  432.78  431.08  433.31  433.41  -- 1.63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698  432.78  431.08  432.88  432.88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C    5.5940  1.48  1.677  432.78  431.10  432.10  433.70  -- 2.53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A      5.7260  ----  1.453  435.30  433.85  435.85  435.85  --  ---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A    5.7260  1.48 *1.453  435.30  433.85  434.85  436.45  -- 3.13   12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734  435.62  433.89  435.79  435.79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B    5.7280  1.49  1.734  435.62  433.89  436.39  438.51  -- 2.1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734  435.62  433.89  435.79  435.79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C    5.7300  1.43  1.687  435.62  433.94  434.94  436.54  -- 2.3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a      5.9250  ----  1.320  439.80  438.48  439.84  439.8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A    5.9250  1.43 *1.320  439.80  438.48  439.48  441.08  -- 3.38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482  440.01  438.53  440.13  440.13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B    5.9270  1.47  1.482  440.01  438.53  440.33  441.33  -- 1.72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482  440.01  438.53  440.13  440.13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482  439.97  438.49  440.09  440.09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B    5.9320  1.20  1.482  439.97  438.49  442.08  441.38  -- 1.2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482  439.97  438.49  440.09  440.09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C    5.9330  1.59 *1.468  439.97  438.50  442.00  441.80  -- 3.32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A      6.0180  ----  1.806  441.48  439.67  441.55  441.55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A    6.0180  1.59  1.806  441.48  439.67  443.17  442.97  -- 2.4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2.242  441.94  439.70  442.10  442.10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B    6.0200  2.23  2.242  441.94  439.70  443.96  443.86  -- 2.52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2.242  441.94  439.70  442.10  442.10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C    6.0220  1.59  2.199  441.94  439.74  443.24  443.04  -- 1.4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A      6.1360  ----  1.472  443.68  442.21  445.71  445.7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A    6.1360  1.59 *1.472  443.68  442.21  445.71  445.51  -- 3.3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764  444.01  442.25  444.15  444.15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B    6.1380  1.66  1.764  444.01  442.25  444.47  445.67  -- 1.9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764  444.01  442.25  444.15  444.15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C    6.1390  1.59  1.736  444.01  442.28  445.78  445.58  -- 2.6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A      6.1760  ----  1.375  444.69  443.31  446.31  446.3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A    6.1760  1.59 *1.375  444.69  443.31  446.81  446.61  -- 3.6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2.261  445.60  443.34  445.74  445.7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B    6.1770  1.22  2.261  445.60  443.34  447.59  447.19  -- 3.3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2.261  445.60  443.34  445.74  445.7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C    6.1790  1.59  2.223  445.60  443.38  446.88  446.68  -- 1.36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A      6.2950  ----  1.521  447.11  445.59  449.09  449.09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A    6.2950  1.59 *1.521  447.11  445.59  449.09  448.89  -- 3.15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1.517  447.13  445.61  447.31  447.3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B    6.2960  0.85  1.517  447.13  445.61  450.21  448.11  -- 1.5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1.517  447.13  445.61  447.31  447.3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C    6.2980  1.39  1.465  447.13  445.66  448.96  447.16  -- 2.4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A      6.4320  ----  1.253  450.45  449.20  452.50  452.50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A    6.4320  1.39 *1.253  450.45  449.20  452.50  450.70  -- 3.6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613  450.86  449.25  450.95  450.95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B    6.4340  1.03  1.613  450.86  449.25  451.13  451.53  -- 1.8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613  450.86  449.25  450.95  450.95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C    6.4360  1.30  1.548  450.86  449.31  451.71  451.51  50 1.7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394  1.30  1.403  450.83  449.42  451.82  451.62  50 2.1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421  1.30 *1.250  450.76  449.51  451.91  451.71  -- 2.76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A      6.4530  ----  1.086  450.95  449.87  452.27  452.27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A    6.4530  1.30 *1.086  450.95  449.87  452.27  452.07  -- 3.57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1.668  451.60  449.93  451.73  451.73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B    6.4550  1.02  1.668  451.60  449.93  452.69  452.43  -- 2.19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1.668  451.60  449.93  451.73  451.73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A    6.4820  1.30  1.379  451.60  450.22  452.62  452.42  -- 2.2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2.166  452.41  450.24  452.54  452.5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B    6.4840  1.50  2.166  452.41  450.24  454.31  453.41  -- 2.62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2.166  452.41  450.24  452.54  452.5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C    6.4860  1.30  2.052  452.41  450.35  452.75  452.55  -- 1.0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A      6.5340  ----  0.961  454.06  453.10  455.50  455.50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A    6.5340  1.30 *0.961  454.06  453.10  455.50  455.30  -- 4.45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557  454.77  453.21  454.81  454.8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B    6.5360  1.56 *1.557  454.77  453.21  455.41  458.11  -- 1.7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557  454.77  453.21  454.81  454.81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C    6.5380  1.30  1.508  454.77  453.26  455.66  455.46  -- 1.83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A      6.7410  ----  1.153  459.38  458.23  460.63  460.63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A    6.7410  1.30 *1.153  459.38  458.23  460.63  460.43  -- 3.2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2.320  460.60  458.28  460.68  460.68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B    6.7430  2.58 *2.320  460.60  458.28  460.79  461.39  -- 2.2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2.320  460.60  458.28  460.68  460.68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C    6.7440  1.86  2.303  460.60  458.30  460.60  461.50  50 2.18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A    6.8380  1.52  1.599  461.54  459.94  463.02  462.22  -- 2.6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859  461.82  459.96  461.96  461.96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B    6.8390  1.66  1.859  461.82  459.96  463.04  462.24  -- 2.1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859  461.82  459.96  461.96  461.96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C    6.8410  1.52  1.792  461.82  460.03  463.11  462.31  -- 2.17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A      7.0450  ----  1.223  468.10  466.87  469.95  469.95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A    7.0450  1.52 *1.223  468.10  466.87  469.95  469.15  -- 3.89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2.039  468.98  466.94  469.04  469.0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    7.0470  2.04  2.039  468.98  466.94  470.34  470.54  -- 1.96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2.039  468.98  466.94  469.04  469.0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973  468.91  466.94  469.04  469.0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p   7.0480  1.78  1.953  468.91  466.96  470.16  470.36  -- 1.39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973  468.91  466.94  469.04  469.0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C    7.0500  1.52  1.890  468.91  467.02  470.10  469.30  -- 1.98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A      7.1180  ----  1.243  470.40  469.16  472.24  472.2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A    7.1180  1.52 *1.243  470.40  469.16  472.24  471.44  -- 3.8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876  471.07  469.19  471.19  471.19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B    7.1190  1.86  1.876  471.07  469.19  472.79  472.29  -- 1.9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876  471.07  469.19  471.19  471.19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C    7.1200  1.52  1.860  471.07  469.21  472.29  471.49  50 2.0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A    7.1470  1.52  1.565  471.20  469.64  472.72  471.92  -- 2.7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946  471.62  469.67  471.77  471.77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B    7.1490  1.27  1.946  471.62  469.67  473.32  472.97  -- 2.66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946  471.62  469.67  471.77  471.77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C    7.1500  1.52  1.912  471.62  469.70  472.78  471.98  -- 1.9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A      7.2740  ----  1.122  475.02  473.90  478.10  478.10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A    7.2740  1.43 *1.122  475.02  473.90  478.10  476.20  -- 3.85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742  475.67  473.93  475.73  475.73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B    7.2750  1.40  1.742  475.67  473.93  478.13  476.23  -- 2.24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742  475.67  473.93  475.73  475.73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C    7.2770  1.43  1.666  475.67  474.01  478.21  476.31  -- 2.1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A      7.3400  ----  1.090  477.49  476.40  480.60  480.60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A    7.3400  1.43 *1.090  477.49  476.40  480.60  478.70  -- 4.02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1.781  478.22  476.44  478.34  478.3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B    7.3410  1.19  1.781  478.22  476.44  478.24  478.94  -- 2.67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1.781  478.22  476.44  478.34  478.3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858  478.30  476.44  478.34  478.3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B    7.3420  1.89 *1.838  478.30  476.46  478.26  478.96  -- 1.80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858  478.30  476.44  478.34  478.34  --  ---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C    7.3440  1.43  1.775  478.30  476.52  480.72  478.82  -- 1.91   11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A      7.8500  ----  1.116  493.68  492.57  496.77  496.77  --  ---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A    7.8500  1.39 *1.116  493.68  492.57  496.77  494.87  -- 3.71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932  494.56  492.63  494.63  494.63  --  ---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B    7.8520  1.85  1.932  494.56  492.63  494.93  495.73  -- 1.92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932  494.56  492.63  494.63  494.63  --  ---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C    7.8540  1.39  1.763  494.56  492.80  497.00  495.10  -- 1.85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A      7.9120  ----  0.867  498.56  497.70  501.90  501.90  --  ---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A    7.9120  1.39 *0.867  498.56  497.70  501.90  500.00  -- 5.34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B      7.9150  ----  2.284  500.23  497.95  500.35  500.35  --  ---   11.00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F39B    7.9150  2.21  2.284  500.23  497.95  499.65  499.75  -- 1.75   11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Černý potok Q</w:t>
      </w:r>
      <w:r>
        <w:rPr>
          <w:vertAlign w:val="subscript"/>
        </w:rPr>
        <w:t>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21.7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0     0.0000  1.56  1.697  358.34  356.64  360.54  360.64 *10 2.72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210  1.50  1.857  358.65  356.79  360.89  359.79  50 2.37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940  1.59  1.710  359.18  357.47  361.07  361.07  50 2.65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2760  1.55 *1.498  361.07  359.57  362.07  361.37  -- 3.57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809  361.39  359.58  361.78  361.78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2770  1.03  1.809  361.39  359.58  363.78  362.68  -- 2.33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809  361.39  359.58  361.78  361.78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C    0.2780  1.55  1.806  361.39  359.58  362.08  361.38 *10 2.46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A    0.3200  1.55  2.078  361.79  359.71  362.21  361.51  -- 1.84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673  362.28  360.61  362.51  362.51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3210  1.65  1.673  362.28  360.61  363.11  363.41  -- 2.06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673  362.28  360.61  362.51  362.51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3220  1.55  1.663  362.28  360.62  363.12  362.42 *10 2.90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A    1.0600  1.55  1.711  369.69  367.98  370.48  369.78  -- 2.74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2.004  369.99  367.99  370.19  370.19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1.0610  1.96  2.004  369.99  367.99  370.24  370.44  -- 1.99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2.004  369.99  367.99  370.19  370.19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C    1.0620  1.21  1.993  369.99  368.00  370.80  370.50  -- 0.50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A      1.8400  ----  1.333  377.30  375.97  378.77  378.77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1.8400  1.21  1.333  377.30  375.97  378.77  378.47  -- 1.56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974  377.95  375.98  378.18  378.18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1.8410  1.58  1.974  377.95  375.98  381.53  379.98  -- 2.97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974  377.95  375.98  378.18  378.18  --  ---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1.8430  1.21  1.947  377.95  376.01  378.81  378.51  -- 0.53   21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4.1910  ----  1.206  408.17  406.97  409.77  409.77  --  ---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4.1910  1.14  1.206  408.17  406.97  409.77  409.47  -- 1.76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2.148  409.13  406.98  409.48  409.48  --  ---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4.1920  1.56  2.148  409.13  406.98  409.63  409.23  -- 2.63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2.148  409.13  406.98  409.48  409.48  --  ---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4.1930  1.14  2.171  409.13  406.96  409.76  409.46 *10 0.33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4.2220  1.14  2.853  409.14  406.28  409.08  408.78  50 0.20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4.2230  1.99  2.862  409.12  406.26  410.86  408.36  50 0.79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4.2240  1.64  2.846  409.12  406.27  409.17  408.37  50 0.85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4.3190  1.64  2.003  409.16  407.16  410.06  409.26  -- 2.11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2.246  409.42  407.17  409.67  409.67  --  ---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4.3200  2.23  2.246  409.42  407.17  411.07  409.37  -- 2.00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2.246  409.42  407.17  409.67  409.67  --  ---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4.3210  1.53  2.229  409.42  407.19  410.39  409.69  -- 1.01   16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4.4650  ----  1.422  411.14  409.71  412.91  412.91  --  ---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4.4650  1.43 *1.422  411.14  409.71  412.91  412.21  -- 2.98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785  411.53  409.75  411.85  411.85  --  ---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4.4670  1.94 *1.785  411.53  409.75  413.40  411.80  -- 1.93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785  411.53  409.75  411.85  411.85  --  ---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4.4680  1.27  1.775  411.53  409.76  411.76  412.76  -- 1.25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4.6280  ----  1.407  412.70  411.29  414.29  414.29  --  ---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4.6280  1.27  1.407  412.70  411.29  413.29  414.29  -- 2.02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2.006  413.31  411.30  413.60  413.60  --  ---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4.6290  1.30  2.006  413.31  411.30  414.55  413.70  -- 2.37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2.006  413.31  411.30  413.60  413.60  --  ---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4.6300  1.27  1.991  413.31  411.32  413.32  414.32  -- 1.01   13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4.7350  ----  1.260  414.16  412.90  415.90  415.90  --  ---   1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4.7350  1.26 *1.260  414.16  412.90  414.90  415.90  -- 2.55   1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1.323  414.24  412.92  414.62  414.62  --  ---   1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4.7360  0.85  1.323  414.24  412.92  416.37  417.87  -- 1.77   1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1.323  414.24  412.92  414.62  414.62  --  ---   1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4.7370  1.26  1.312  414.24  412.93  414.93  415.93  -- 2.33   1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4.7970  ----  1.274  414.87  413.60  415.09  415.09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4.7970  1.10  1.274  414.87  413.60  415.60  416.60  -- 1.78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612  415.22  413.61  415.41  415.41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4.7980  1.69 *1.612  415.22  413.61  416.11  416.31  -- 1.63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612  415.22  413.61  415.41  415.41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4.7990  1.28  1.593  415.22  413.63  415.13  416.73  -- 1.69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640  ----  1.203  419.81  418.60  421.70  421.70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640  1.28 *1.203  419.81  418.60  420.10  421.70  -- 3.05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458  420.10  418.64  420.34  420.34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660  1.10  1.458  420.10  418.64  421.71  421.91  -- 2.11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458  420.10  418.64  420.34  420.34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670  1.51 *1.437  420.10  418.66  422.46  421.46 *10 2.95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2990  1.51  1.692  425.29  423.60  427.40  426.40  -- 2.02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2.343  425.96  423.62  426.22  426.22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3000  1.73  2.343  425.96  423.62  426.77  427.87  -- 2.63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2.343  425.96  423.62  426.22  426.22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2.215  426.12  423.90  426.40  426.40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B    5.3020  2.01  2.215  426.12  423.90  427.65  427.65  -- 1.93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2.215  426.12  423.90  426.40  426.40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C    5.3040  1.51  2.160  426.12  423.96  427.76  426.76  -- 1.12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A      5.3960  ----  1.477  428.00  426.52  430.32  430.32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A    5.3960  1.51 *1.477  428.00  426.52  430.32  429.32  -- 2.77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1.908  428.46  426.55  428.75  428.75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B    5.3970  1.01  1.908  428.46  426.55  429.55  428.75  -- 2.79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1.908  428.46  426.55  428.75  428.75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C    5.3990  1.62  1.862  428.46  426.60  428.60  428.60  50 2.52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A    5.5920  1.62 *1.507  432.56  431.06  433.06  433.06  -- 3.71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523  432.60  431.08  432.88  432.88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B    5.5930  1.24  1.523  432.60  431.08  433.31  433.41  -- 1.59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523  432.60  431.08  432.88  432.88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C    5.5940  1.33  1.502  432.60  431.10  432.10  433.70  -- 2.37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A      5.7260  ----  1.282  435.13  433.85  435.85  435.85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A    5.7260  1.33 *1.282  435.13  433.85  434.85  436.45  -- 3.02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530  435.42  433.89  435.79  435.79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B    5.7280  1.33  1.530  435.42  433.89  436.39  438.51  -- 2.0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530  435.42  433.89  435.79  435.79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C    5.7300  1.30  1.483  435.42  433.94  434.94  436.54  -- 2.27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a      5.9250  ----  1.211  439.69  438.48  439.84  439.8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A    5.9250  1.30 *1.211  439.69  438.48  439.48  441.08  -- 3.1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372  439.90  438.53  440.13  440.13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B    5.9270  1.40 *1.372  439.90  438.53  440.33  441.33  -- 1.67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372  439.90  438.53  440.13  440.13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361  439.85  438.49  440.09  440.09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B    5.9320  1.11  1.361  439.85  438.49  442.08  441.38  -- 1.1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361  439.85  438.49  440.09  440.09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C    5.9330  1.41 *1.347  439.85  438.50  442.00  441.80  -- 3.0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A      6.0180  ----  1.581  441.25  439.67  441.55  441.55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A    6.0180  1.41  1.581  441.25  439.67  443.17  442.97  -- 2.3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2.004  441.70  439.70  442.10  442.10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B    6.0200  1.33  2.004  441.70  439.70  443.96  443.86  -- 2.75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2.004  441.70  439.70  442.10  442.10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C    6.0220  1.41  1.961  441.70  439.74  443.24  443.04  -- 1.5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A      6.1360  ----  1.308  443.51  442.21  445.71  445.7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A    6.1360  1.41 *1.308  443.51  442.21  445.71  445.51  -- 3.12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630  443.88  442.25  444.15  444.15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B    6.1380  1.58  1.630  443.88  442.25  444.47  445.67  -- 1.94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630  443.88  442.25  444.15  444.15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C    6.1390  1.41  1.602  443.88  442.28  445.78  445.58  -- 2.34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A      6.1760  ----  1.221  444.53  443.31  446.31  446.3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A    6.1760  1.41 *1.221  444.53  443.31  446.81  446.61  -- 3.44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1.941  445.28  443.34  445.74  445.7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B    6.1770  1.08  1.941  445.28  443.34  447.59  447.19  -- 2.85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1.941  445.28  443.34  445.74  445.7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C    6.1790  1.41  1.903  445.28  443.38  446.88  446.68  -- 1.71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A      6.2950  ----  1.352  446.94  445.59  449.09  449.09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A    6.2950  1.41 *1.352  446.94  445.59  449.09  448.89  -- 2.9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1.323  446.93  445.61  447.31  447.3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B    6.2960  0.74  1.323  446.93  445.61  450.21  448.11  -- 1.4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1.323  446.93  445.61  447.31  447.3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C    6.2980  1.29 *1.270  446.93  445.66  448.96  447.16  -- 2.82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A      6.4320  ----  1.149  450.35  449.20  452.50  452.50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A    6.4320  1.29 *1.149  450.35  449.20  452.50  450.70  -- 3.4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522  450.77  449.25  450.95  450.95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B    6.4340  1.03  1.522  450.77  449.25  451.13  451.53  -- 1.9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522  450.77  449.25  450.95  450.95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C    6.4360  1.20  1.457  450.77  449.31  451.71  451.51  50 1.5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394  1.20  1.317  450.74  449.42  451.82  451.62  50 1.97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421  1.20  1.200  450.71  449.51  451.91  451.71  -- 2.3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A      6.4530  ----  0.987  450.85  449.87  452.27  452.27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A    6.4530  1.20 *0.987  450.85  449.87  452.27  452.07  -- 3.3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1.510  451.44  449.93  451.73  451.73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B    6.4550  1.02  1.510  451.44  449.93  452.69  452.43  -- 2.32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1.510  451.44  449.93  451.73  451.73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A    6.4820  1.20  1.221  451.44  450.22  452.62  452.42  -- 2.31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2.043  452.28  450.24  452.54  452.5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B    6.4840  1.34  2.043  452.28  450.24  454.31  453.41  -- 3.06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2.043  452.28  450.24  452.54  452.5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C    6.4860  1.20  1.929  452.28  450.35  452.75  452.55  -- 0.9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A      6.5340  ----  0.873  453.97  453.10  455.50  455.50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A    6.5340  1.20 *0.873  453.97  453.10  455.50  455.30  -- 4.23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463  454.67  453.21  454.81  454.8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B    6.5360  1.50 *1.463  454.67  453.21  455.41  458.11  -- 1.75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463  454.67  453.21  454.81  454.81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C    6.5380  1.20  1.414  454.67  453.26  455.66  455.46  -- 1.6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A      6.7410  ----  1.047  459.28  458.23  460.63  460.63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A    6.7410  1.20 *1.047  459.28  458.23  460.63  460.43  -- 3.05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2.210  460.49  458.28  460.68  460.68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B    6.7430  2.49 *2.210  460.49  458.28  460.79  461.39  -- 2.5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2.210  460.49  458.28  460.68  460.68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C    6.7440  1.65  2.192  460.49  458.30  460.60  461.50  50 2.0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A    6.8380  1.36  1.432  461.37  459.94  463.02  462.22  -- 2.46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681  461.64  459.96  461.96  461.96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B    6.8390  1.30  1.681  461.64  459.96  463.04  462.24  -- 2.13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681  461.64  459.96  461.96  461.96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C    6.8410  1.36  1.613  461.64  460.03  463.11  462.31  -- 2.06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A      7.0450  ----  1.090  467.96  466.87  469.95  469.95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A    7.0450  1.36 *1.090  467.96  466.87  469.95  469.15  -- 3.6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937  468.88  466.94  469.04  469.0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    7.0470  1.98 *1.937  468.88  466.94  470.34  470.54  -- 2.08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937  468.88  466.94  469.04  469.0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866  468.81  466.94  469.04  469.0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p   7.0480  1.71  1.846  468.81  466.96  470.16  470.36  -- 1.44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866  468.81  466.94  469.04  469.0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C    7.0500  1.36  1.783  468.81  467.02  470.10  469.30  -- 1.75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A      7.1180  ----  1.109  470.27  469.16  472.24  472.2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A    7.1180  1.36 *1.109  470.27  469.16  472.24  471.44  -- 3.5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775  470.97  469.19  471.19  471.19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B    7.1190  0.88  1.775  470.97  469.19  472.79  472.29  -- 1.9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775  470.97  469.19  471.19  471.19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C    7.1200  1.36  1.759  470.97  469.21  472.29  471.49  50 1.7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A    7.1470  1.36  1.436  471.07  469.64  472.72  471.92  -- 2.46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613  471.28  469.67  471.77  471.77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B    7.1490  1.10  1.613  471.28  469.67  473.32  472.97  -- 2.13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613  471.28  469.67  471.77  471.77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C    7.1500  1.36  1.579  471.28  469.70  472.78  471.98  -- 2.13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A      7.2740  ----  1.003  474.90  473.90  478.10  478.10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A    7.2740  1.27 *1.003  474.90  473.90  478.10  476.20  -- 3.63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565  475.49  473.93  475.73  475.73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B    7.2750  1.25  1.565  475.49  473.93  478.13  476.23  -- 2.12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565  475.49  473.93  475.73  475.73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C    7.2770  1.27  1.489  475.49  474.01  478.21  476.31  -- 2.01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A      7.3400  ----  0.972  477.37  476.40  480.60  480.60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A    7.3400  1.27 *0.972  477.37  476.40  480.60  478.70  -- 3.80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1.543  477.98  476.44  478.34  478.3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B    7.3410  1.02  1.543  477.98  476.44  478.24  478.94  -- 2.45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1.543  477.98  476.44  478.34  478.3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717  478.16  476.44  478.34  478.3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B    7.3420  1.66  1.697  478.16  476.46  478.26  478.96  -- 1.89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717  478.16  476.44  478.34  478.34  --  ---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C    7.3440  1.27  1.634  478.16  476.52  480.72  478.82  -- 1.74    9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A      7.8500  ----  1.002  493.57  492.57  496.77  496.77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A    7.8500  1.25 *1.002  493.57  492.57  496.77  494.87  -- 3.51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816  494.45  492.63  494.63  494.63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B    7.8520  1.73  1.816  494.45  492.63  494.93  495.73  -- 1.93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816  494.45  492.63  494.63  494.63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C    7.8540  1.25  1.648  494.45  492.80  497.00  495.10  -- 1.66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A      7.9120  ----  0.776  498.47  497.70  501.90  501.90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A    7.9120  1.25 *0.776  498.47  497.70  501.90  500.00  -- 5.05    8.90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KK39B      7.9150  ----  2.180  500.13  497.95  500.35  500.35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B    7.9150  2.15  2.180  500.13  497.95  499.65  499.75  -- 1.70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Černý potok Q</w:t>
      </w:r>
      <w:r>
        <w:rPr>
          <w:vertAlign w:val="subscript"/>
        </w:rPr>
        <w:t>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15.400 [m3/s]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0     0.0000  1.27  1.408  358.05  356.64  360.54  360.64 *10 2.48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210  1.23  1.547  358.34  356.79  360.89  359.79  50 2.13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940  1.39  1.421  358.89  357.47  361.07  361.07  50 2.50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2760  1.34 *1.322  360.89  359.57  362.07  361.37  -- 3.17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468  361.05  359.58  361.78  361.78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2770  0.86  1.468  361.05  359.58  363.78  362.68  -- 1.66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468  361.05  359.58  361.78  361.78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C    0.2780  1.34  1.465  361.05  359.58  362.08  361.38 *10 2.64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A    0.3200  1.34  1.845  361.55  359.71  362.21  361.51  -- 1.67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422  362.03  360.61  362.51  362.51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3210  1.38  1.422  362.03  360.61  363.11  363.41  -- 2.01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422  362.03  360.61  362.51  362.51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3220  1.34  1.412  362.03  360.62  363.12  362.42 *10 2.82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A    1.0600  1.34  1.490  369.47  367.98  370.48  369.78  -- 2.56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1.781  369.77  367.99  370.19  370.19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1.0610  1.80 *1.781  369.77  367.99  370.24  370.44  -- 2.11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1.781  369.77  367.99  370.19  370.19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C    1.0620  1.12  1.771  369.77  368.00  370.80  370.50  -- 0.47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A      1.8400  ----  1.218  377.19  375.97  378.77  378.77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1.8400  1.12  1.218  377.19  375.97  378.77  378.47  -- 1.55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760  377.74  375.98  378.18  378.18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1.8410  1.25  1.760  377.74  375.98  381.53  379.98  -- 2.37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760  377.74  375.98  378.18  378.18  --  ---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1.8430  1.12  1.733  377.74  376.01  378.81  378.51  -- 0.50   15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4.1910  ----  1.110  408.08  406.97  409.77  409.77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4.1910  1.06  1.110  408.08  406.97  409.77  409.47  -- 1.80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1.741  408.72  406.98  409.48  409.48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4.1920  1.25  1.741  408.72  406.98  409.63  409.23  -- 2.38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1.741  408.72  406.98  409.48  409.48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4.1930  1.06  1.764  408.72  406.96  409.76  409.46 *10 0.37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4.2220  1.06  2.450  408.73  406.28  409.08  408.78  50 0.18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4.2230  1.85  2.457  408.72  406.26  410.86  408.36  50 0.84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4.2240  1.29  2.440  408.71  406.27  409.17  408.37  50 0.89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4.3190  1.29  1.622  408.78  407.16  410.06  409.26  -- 2.37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1.994  409.16  407.17  409.67  409.67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4.3200  2.07 *1.994  409.16  407.17  411.07  409.37  -- 2.52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1.994  409.16  407.17  409.67  409.67  --  ---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4.3210  1.36  1.977  409.16  407.19  410.39  409.69  -- 0.99   12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4.4650  ----  1.242  410.96  409.71  412.91  412.91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4.4650  1.27 *1.242  410.96  409.71  412.91  412.21  -- 2.96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631  411.38  409.75  411.85  411.85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4.4670  1.30  1.631  411.38  409.75  413.40  411.80  -- 2.19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631  411.38  409.75  411.85  411.85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4.4680  1.11  1.622  411.38  409.76  411.76  412.76  -- 1.08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4.6280  ----  1.206  412.50  411.29  414.29  414.29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4.6280  1.11  1.206  412.50  411.29  413.29  414.29  -- 2.02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1.700  413.00  411.30  413.60  413.60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4.6290  1.16  1.700  413.00  411.30  414.55  413.70  -- 2.56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1.700  413.00  411.30  413.60  413.60  --  ---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4.6300  1.11  1.685  413.00  411.32  413.32  414.32  -- 1.00    9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4.7350  ----  1.070  413.97  412.90  415.90  415.90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4.7350  1.10 *1.070  413.97  412.90  414.90  415.90  -- 2.56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1.075  414.00  412.92  414.62  414.62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4.7360  0.69  1.075  414.00  412.92  416.37  417.87  -- 1.54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1.075  414.00  412.92  414.62  414.62  --  ---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4.7370  1.10 *1.064  414.00  412.93  414.93  415.93  -- 2.59    9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4.7970  ----  1.082  414.68  413.60  415.09  415.09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4.7970  0.94  1.082  414.68  413.60  415.60  416.60  -- 1.79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494  415.10  413.61  415.41  415.41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4.7980  1.61 *1.494  415.10  413.61  416.11  416.31  -- 1.62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494  415.10  413.61  415.41  415.41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4.7990  1.12  1.475  415.10  413.63  415.13  416.73  -- 1.43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640  ----  1.050  419.65  418.60  421.70  421.70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640  1.12 *1.050  419.65  418.60  420.10  421.70  -- 2.77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256  419.90  418.64  420.34  420.34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660  0.90  1.256  419.90  418.64  421.71  421.91  -- 2.27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256  419.90  418.64  420.34  420.34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670  1.31 *1.234  419.90  418.66  422.46  421.46 *10 2.90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2990  1.31  1.457  425.06  423.60  427.40  426.40  -- 2.04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1.885  425.50  423.62  426.22  426.22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3000  1.43  1.885  425.50  423.62  426.77  427.87  -- 2.36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1.885  425.50  423.62  426.22  426.22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1.919  425.82  423.90  426.40  426.40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B    5.3020  1.81  1.919  425.82  423.90  427.65  427.65  -- 2.09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1.919  425.82  423.90  426.40  426.40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C    5.3040  1.31  1.863  425.82  423.96  427.76  426.76  -- 1.14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A      5.3960  ----  1.262  427.78  426.52  430.32  430.32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A    5.3960  1.31 *1.262  427.78  426.52  430.32  429.32  -- 2.78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1.488  428.04  426.55  428.75  428.75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B    5.3970  0.82  1.488  428.04  426.55  429.55  428.75  -- 2.38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1.488  428.04  426.55  428.75  428.75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C    5.3990  1.39  1.442  428.04  426.60  428.60  428.60  50 2.85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A    5.5920  1.39 *1.363  432.42  431.06  433.06  433.06  -- 3.12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339  432.42  431.08  432.88  432.88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B    5.5930  1.10  1.339  432.42  431.08  433.31  433.41  -- 1.46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339  432.42  431.08  432.88  432.88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C    5.5940  1.15  1.318  432.42  431.10  432.10  433.70  -- 2.06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A      5.7260  ----  1.075  434.92  433.85  435.85  435.85  --  ---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A    5.7260  1.15 *1.075  434.92  433.85  434.85  436.45  -- 2.85    7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277  435.17  433.89  435.79  435.7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B    5.7280  1.12  1.277  435.17  433.89  436.39  438.51  -- 1.92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277  435.17  433.89  435.79  435.7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C    5.7300  1.12  1.231  435.17  433.94  434.94  436.54  -- 2.1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a      5.9250  ----  1.070  439.55  438.48  439.84  439.8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A    5.9250  1.12 *1.070  439.55  438.48  439.48  441.08  -- 2.7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232  439.76  438.53  440.13  440.13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B    5.9270  1.30 *1.232  439.76  438.53  440.33  441.33  -- 1.6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232  439.76  438.53  440.13  440.13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209  439.70  438.49  440.09  440.0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B    5.9320  1.01  1.209  439.70  438.49  442.08  441.38  -- 1.1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209  439.70  438.49  440.09  440.0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C    5.9330  1.18  1.196  439.70  438.50  442.00  441.80  -- 2.5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A      6.0180  ----  1.272  440.94  439.67  441.55  441.5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A    6.0180  1.18  1.272  440.94  439.67  443.17  442.97  -- 2.3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1.505  441.21  439.70  442.10  442.10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B    6.0200  1.07  1.505  441.21  439.70  443.96  443.86  -- 2.1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1.505  441.21  439.70  442.10  442.10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C    6.0220  1.18  1.462  441.21  439.74  443.24  443.04  -- 1.92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A      6.1360  ----  1.096  443.30  442.21  445.71  445.71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A    6.1360  1.18 *1.096  443.30  442.21  445.71  445.51  -- 2.8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455  443.70  442.25  444.15  444.1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B    6.1380  1.47 *1.455  443.70  442.25  444.47  445.67  -- 2.0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455  443.70  442.25  444.15  444.1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C    6.1390  1.18  1.427  443.70  442.28  445.78  445.58  -- 1.9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A      6.1760  ----  1.022  444.33  443.31  446.31  446.31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A    6.1760  1.18 *1.022  444.33  443.31  446.81  446.61  -- 3.1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1.332  444.67  443.34  445.74  445.7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B    6.1770  0.90  1.332  444.67  443.34  447.59  447.19  -- 2.19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1.332  444.67  443.34  445.74  445.7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C    6.1790  1.18  1.294  444.67  443.38  446.88  446.68  -- 2.2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A      6.2950  ----  1.132  446.72  445.59  449.09  449.0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A    6.2950  1.18 *1.132  446.72  445.59  449.09  448.89  -- 2.7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1.076  446.69  445.61  447.31  447.31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B    6.2960  0.59  1.076  446.69  445.61  450.21  448.11  -- 1.2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1.076  446.69  445.61  447.31  447.31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C    6.2980  1.14 *1.023  446.69  445.66  448.96  447.16  -- 3.0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A      6.4320  ----  1.003  450.20  449.20  452.50  452.50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A    6.4320  1.14 *1.003  450.20  449.20  452.50  450.70  -- 3.1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397  450.65  449.25  450.95  450.9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B    6.4340  1.03  1.397  450.65  449.25  451.13  451.53  -- 2.1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397  450.65  449.25  450.95  450.9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C    6.4360  1.03  1.332  450.65  449.31  451.71  451.51  50 1.3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394  1.03  1.207  450.63  449.42  451.82  451.62  50 1.7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421  1.03  1.107  450.62  449.51  451.91  451.71  -- 1.9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A      6.4530  ----  0.854  450.72  449.87  452.27  452.27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A    6.4530  1.03 *0.854  450.72  449.87  452.27  452.07  -- 3.1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1.227  451.16  449.93  451.73  451.73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B    6.4550  0.86  1.227  451.16  449.93  452.69  452.43  -- 2.1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1.227  451.16  449.93  451.73  451.73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A    6.4820  1.03 *0.938  451.16  450.22  452.62  452.42  -- 2.66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1.503  451.74  450.24  452.54  452.5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B    6.4840  1.08  1.503  451.74  450.24  454.31  453.41  -- 2.2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1.503  451.74  450.24  452.54  452.5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C    6.4860  1.03  1.388  451.74  450.35  452.75  452.55  -- 1.26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A      6.5340  ----  0.749  453.84  453.10  455.50  455.50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A    6.5340  1.03 *0.749  453.84  453.10  455.50  455.30  -- 3.8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341  454.55  453.21  454.81  454.81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B    6.5360  1.42 *1.341  454.55  453.21  455.41  458.11  -- 1.8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341  454.55  453.21  454.81  454.81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C    6.5380  1.03  1.292  454.55  453.26  455.66  455.46  -- 1.4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A      6.7410  ----  0.909  459.14  458.23  460.63  460.63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A    6.7410  1.03 *0.909  459.14  458.23  460.63  460.43  -- 2.82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2.003  460.28  458.28  460.68  460.68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B    6.7430  1.43  2.003  460.28  458.28  460.79  461.39  -- 2.6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2.003  460.28  458.28  460.68  460.68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C    6.7440  1.38  1.985  460.28  458.30  460.60  461.50  50 1.7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A    6.8380  1.14  1.149  461.09  459.94  463.02  462.22  -- 2.4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392  461.35  459.96  461.96  461.96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B    6.8390  1.12  1.392  461.35  459.96  463.04  462.24  -- 1.9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392  461.35  459.96  461.96  461.96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C    6.8410  1.14  1.325  461.35  460.03  463.11  462.31  -- 1.99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A      7.0450  ----  0.915  467.79  466.87  469.95  469.95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A    7.0450  1.14 *0.915  467.79  466.87  469.95  469.15  -- 3.3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788  468.73  466.94  469.04  469.0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    7.0470  1.88 *1.788  468.73  466.94  470.34  470.54  -- 2.4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788  468.73  466.94  469.04  469.0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719  468.66  466.94  469.04  469.0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p   7.0480  1.62  1.699  468.66  466.96  470.16  470.36  -- 1.5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719  468.66  466.94  469.04  469.0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C    7.0500  1.14  1.636  468.66  467.02  470.10  469.30  -- 1.4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A      7.1180  ----  0.931  470.09  469.16  472.24  472.2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A    7.1180  1.14 *0.931  470.09  469.16  472.24  471.44  -- 3.30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636  470.83  469.19  471.19  471.1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B    7.1190  0.83  1.636  470.83  469.19  472.79  472.29  -- 2.39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636  470.83  469.19  471.19  471.19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C    7.1200  1.14  1.620  470.83  469.21  472.29  471.49  50 1.47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A    7.1470  1.14  1.264  470.90  469.64  472.72  471.92  -- 2.1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329  471.00  469.67  471.77  471.77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B    7.1490  0.88  1.329  471.00  469.67  473.32  472.97  -- 1.8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329  471.00  469.67  471.77  471.77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C    7.1500  1.14  1.296  471.00  469.70  472.78  471.98  -- 2.05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A      7.2740  ----  0.843  474.74  473.90  478.10  478.10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A    7.2740  1.07 *0.843  474.74  473.90  478.10  476.20  -- 3.33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222  475.15  473.93  475.73  475.73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B    7.2750  1.05  1.222  475.15  473.93  478.13  476.23  -- 1.8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222  475.15  473.93  475.73  475.73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C    7.2770  1.07  1.146  475.15  474.01  478.21  476.31  -- 2.14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A      7.3400  ----  0.818  477.22  476.40  480.60  480.60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A    7.3400  1.07 *0.818  477.22  476.40  480.60  478.70  -- 3.48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1.103  477.54  476.44  478.34  478.3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B    7.3410  0.82  1.103  477.54  476.44  478.24  478.94  -- 1.99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1.103  477.54  476.44  478.34  478.3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497  477.94  476.44  478.34  478.3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B    7.3420  1.49 *1.477  477.94  476.46  478.26  478.96  -- 1.89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497  477.94  476.44  478.34  478.34  --  ---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C    7.3440  1.07  1.414  477.94  476.52  480.72  478.82  -- 1.56    6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A      7.8500  ----  0.844  493.41  492.57  496.77  496.77  --  ---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A    7.8500  1.05 *0.844  493.41  492.57  496.77  494.87  -- 3.23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646  494.28  492.63  494.63  494.63  --  ---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B    7.8520  1.62  1.646  494.28  492.63  494.93  495.73  -- 1.94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646  494.28  492.63  494.63  494.63  --  ---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C    7.8540  1.05  1.477  494.28  492.80  497.00  495.10  -- 1.42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A      7.9120  ----  0.649  498.35  497.70  501.90  501.90  --  ---    6.40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F39A    7.9120  1.05 *0.649  498.35  497.70  501.90  500.00  -- 4.62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B      7.9150  ----  2.042  499.99  497.95  500.35  500.35  --  ---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B    7.9150  2.06 *2.042  499.99  497.95  499.65  499.75  -- 1.65    6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Černý potok Q</w:t>
      </w:r>
      <w:r>
        <w:rPr>
          <w:vertAlign w:val="subscript"/>
        </w:rPr>
        <w:t>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 prutok:    11.4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0     0.0000  1.07  1.191  357.83  356.64  360.54  360.64 *10 2.28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210  1.04  1.313  358.10  356.79  360.89  359.79  50 1.94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940  1.24 *1.122  358.59  357.47  361.07  361.07 *10 2.80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2760  1.16  1.334  360.90  359.57  362.07  361.37  -- 2.31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267  360.85  359.58  361.78  361.78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2770  0.73  1.267  360.85  359.58  363.78  362.68  -- 1.34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267  360.85  359.58  361.78  361.78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C    0.2780  1.16  1.264  360.85  359.58  362.08  361.38 *10 2.53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A    0.3200  1.16  1.620  361.33  359.71  362.21  361.51  -- 1.61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219  361.83  360.61  362.51  362.51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3210  1.13  1.219  361.83  360.61  363.11  363.41  -- 1.97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219  361.83  360.61  362.51  362.51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3220  1.16  1.209  361.83  360.62  363.12  362.42 *10 2.71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A    1.0600  1.16  1.313  369.29  367.98  370.48  369.78  -- 2.37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1.573  369.56  367.99  370.19  370.19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1.0610  1.18  1.573  369.56  367.99  370.24  370.44  -- 2.12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1.573  369.56  367.99  370.19  370.19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C    1.0620  1.05  1.563  369.56  368.00  370.80  370.50  -- 0.49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A      1.8400  ----  1.129  377.10  375.97  378.77  378.77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1.8400  1.05  1.129  377.10  375.97  378.77  378.47  -- 1.58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547  377.53  375.98  378.18  378.18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1.8410  1.03  1.547  377.53  375.98  381.53  379.98  -- 1.99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547  377.53  375.98  378.18  378.18  --  ---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1.8430  1.05  1.521  377.53  376.01  378.81  378.51  -- 0.53   11.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4.1910  ----  1.028  408.00  406.97  409.77  409.77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4.1910  0.99  1.028  408.00  406.97  409.77  409.47  -- 1.88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1.406  408.39  406.98  409.48  409.48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4.1920  1.03  1.406  408.39  406.98  409.63  409.23  -- 2.18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1.406  408.39  406.98  409.48  409.48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4.1930  0.99  1.429  408.39  406.96  409.76  409.46 *10 0.51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4.2220  0.99  2.127  408.41  406.28  409.08  408.78  50 0.18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4.2230  1.75  2.125  408.38  406.26  410.86  408.36  50 1.03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4.2240  1.07  2.113  408.38  406.27  409.17  408.37  50 0.98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4.3190  1.07  1.377  408.54  407.16  410.06  409.26  -- 2.14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1.680  408.85  407.17  409.67  409.67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4.3200  1.98 *1.680  408.85  407.17  411.07  409.37  -- 2.44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1.680  408.85  407.17  409.67  409.67  --  ---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4.3210  1.20  1.663  408.85  407.19  410.39  409.69  -- 1.23    8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4.4650  ----  1.048  410.76  409.71  412.91  412.91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4.4650  1.07 *1.048  410.76  409.71  412.91  412.21  -- 2.73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503  411.25  409.75  411.85  411.85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4.4670  1.11  1.503  411.25  409.75  413.40  411.80  -- 2.39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503  411.25  409.75  411.85  411.85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4.4680  0.96  1.494  411.25  409.76  411.76  412.76  -- 0.94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4.6280  ----  1.033  412.32  411.29  414.29  414.29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4.6280  0.96  1.033  412.32  411.29  413.29  414.29  -- 2.03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1.300  412.60  411.30  413.60  413.60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4.6290  0.95  1.300  412.60  411.30  414.55  413.70  -- 2.04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1.300  412.60  411.30  413.60  413.60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4.6300  0.96  1.284  412.60  411.32  413.32  414.32  -- 1.30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4.7350  ----  0.917  413.82  412.90  415.90  415.90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4.7350  0.96 *0.917  413.82  412.90  414.90  415.90  -- 2.43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890  413.81  412.92  414.62  414.62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4.7360  0.57  0.890  413.81  412.92  416.37  417.87  -- 1.39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890  413.81  412.92  414.62  414.62  --  ---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4.7370  0.96 *0.879  413.81  412.93  414.93  415.93  -- 2.58    7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4.7970  ----  0.949  414.55  413.60  415.09  415.09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4.7970  0.79  0.949  414.55  413.60  415.60  416.60  -- 1.65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407  415.02  413.61  415.41  415.41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4.7980  1.54 *1.407  415.02  413.61  416.11  416.31  -- 1.67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407  415.02  413.61  415.41  415.41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4.7990  0.99  1.388  415.02  413.63  415.13  416.73  -- 1.21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640  ----  0.915  419.52  418.60  421.70  421.70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640  0.99 *0.915  419.52  418.60  420.10  421.70  -- 2.52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007  419.65  418.64  420.34  420.34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660  0.74  1.007  419.65  418.64  421.71  421.91  -- 1.84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1.007  419.65  418.64  420.34  420.34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670  1.14 *0.985  419.65  418.66  422.46  421.46 *10 3.22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2990  1.14  1.319  424.92  423.60  427.40  426.40  -- 1.88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1.581  425.20  423.62  426.22  426.22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3000  1.22  1.581  425.20  423.62  426.77  427.87  -- 2.14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1.581  425.20  423.62  426.22  426.22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1.654  425.55  423.90  426.40  426.40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B    5.3020  1.25  1.654  425.55  423.90  427.65  427.65  -- 2.18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1.654  425.55  423.90  426.40  426.40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C    5.3040  1.14  1.598  425.55  423.96  427.76  426.76  -- 1.23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A      5.3960  ----  1.080  427.60  426.52  430.32  430.32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A    5.3960  1.14 *1.080  427.60  426.52  430.32  429.32  -- 2.76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1.152  427.70  426.55  428.75  428.75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B    5.3970  0.68  1.152  427.70  426.55  429.55  428.75  -- 1.85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1.152  427.70  426.55  428.75  428.75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C    5.3990  1.21 *1.106  427.70  426.60  428.60  428.60 *10 3.14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A    5.5920  1.21  1.262  432.32  431.06  433.06  433.06  -- 2.61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210  432.29  431.08  432.88  432.88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B    5.5930  0.99  1.210  432.29  431.08  433.31  433.41  -- 1.34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210  432.29  431.08  432.88  432.88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C    5.5940  1.01  1.189  432.29  431.10  432.10  433.70  -- 1.80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A      5.7260  ----  0.923  434.77  433.85  435.85  435.85  --  ---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A    5.7260  1.01 *0.923  434.77  433.85  434.85  436.45  -- 2.65    5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083  434.97  433.89  435.79  435.79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B    5.7280  0.96  1.083  434.97  433.89  436.39  438.51  -- 1.84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1.083  434.97  433.89  435.79  435.79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C    5.7300  0.98  1.037  434.97  433.94  434.94  436.54  -- 2.1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a      5.9250  ----  0.950  439.43  438.48  439.84  439.8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A    5.9250  0.98 *0.950  439.43  438.48  439.48  441.08  -- 2.40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126  439.66  438.53  440.13  440.13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B    5.9270  1.22 *1.126  439.66  438.53  440.33  441.33  -- 1.64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126  439.66  438.53  440.13  440.13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095  439.58  438.49  440.09  440.09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B    5.9320  0.94  1.095  439.58  438.49  442.08  441.38  -- 1.05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1.095  439.58  438.49  440.09  440.09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C    5.9330  1.00  1.081  439.58  438.50  442.00  441.80  -- 2.17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A      6.0180  ----  1.027  440.70  439.67  441.55  441.55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A    6.0180  1.00  1.027  440.70  439.67  443.17  442.97  -- 2.33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1.206  440.91  439.70  442.10  442.10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B    6.0200  0.88  1.206  440.91  439.70  443.96  443.86  -- 2.0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1.206  440.91  439.70  442.10  442.10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C    6.0220  1.00  1.162  440.91  439.74  443.24  443.04  -- 1.96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A      6.1360  ----  0.933  443.14  442.21  445.71  445.71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A    6.1360  1.00 *0.933  443.14  442.21  445.71  445.51  -- 2.65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308  443.56  442.25  444.15  444.15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B    6.1380  1.37 *1.308  443.56  442.25  444.47  445.67  -- 2.25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308  443.56  442.25  444.15  444.15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C    6.1390  1.00  1.280  443.56  442.28  445.78  445.58  -- 1.7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A      6.1760  ----  0.871  444.18  443.31  446.31  446.31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A    6.1760  1.00 *0.871  444.18  443.31  446.81  446.61  -- 2.9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1.043  444.38  443.34  445.74  445.7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B    6.1770  0.75  1.043  444.38  443.34  447.59  447.19  -- 1.96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1.043  444.38  443.34  445.74  445.7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C    6.1790  1.00  1.004  444.38  443.38  446.88  446.68  -- 2.40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A      6.2950  ----  0.965  446.56  445.59  449.09  449.09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A    6.2950  1.00 *0.965  446.56  445.59  449.09  448.89  -- 2.53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891  446.50  445.61  447.31  447.31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B    6.2960  0.49  0.891  446.50  445.61  450.21  448.11  -- 1.1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891  446.50  445.61  447.31  447.31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C    6.2980  1.00 *0.838  446.50  445.66  448.96  447.16  -- 3.0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A      6.4320  ----  0.870  450.07  449.20  452.50  452.50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A    6.4320  1.00 *0.870  450.07  449.20  452.50  450.70  -- 2.86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280  450.53  449.25  450.95  450.95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B    6.4340  0.95  1.280  450.53  449.25  451.13  451.53  -- 2.64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280  450.53  449.25  450.95  450.95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C    6.4360  0.91  1.215  450.53  449.31  451.71  451.51  50 1.24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394  0.91  1.098  450.52  449.42  451.82  451.62  50 1.49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421  0.91  0.997  450.51  449.51  451.91  451.71  -- 1.77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A      6.4530  ----  0.744  450.61  449.87  452.27  452.27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A    6.4530  0.91 *0.744  450.61  449.87  452.27  452.07  -- 2.9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931  450.86  449.93  451.73  451.73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B    6.4550  0.71  0.931  450.86  449.93  452.69  452.43  -- 1.88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931  450.86  449.93  451.73  451.73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A    6.4820  0.91 *0.642  450.86  450.22  452.62  452.42  -- 3.63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1.194  451.43  450.24  452.54  452.5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B    6.4840  0.88  1.194  451.43  450.24  454.31  453.41  -- 2.05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1.194  451.43  450.24  452.54  452.5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C    6.4860  0.91  1.080  451.43  450.35  452.75  452.55  -- 1.54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A      6.5340  ----  0.646  453.74  453.10  455.50  455.50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A    6.5340  0.91 *0.646  453.74  453.10  455.50  455.30  -- 3.60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243  454.45  453.21  454.81  454.81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B    6.5360  1.36 *1.243  454.45  453.21  455.41  458.11  -- 2.00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243  454.45  453.21  454.81  454.81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C    6.5380  0.91  1.194  454.45  453.26  455.66  455.46  -- 1.29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A      6.7410  ----  0.798  459.03  458.23  460.63  460.63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A    6.7410  0.91 *0.798  459.03  458.23  460.63  460.43  -- 2.62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1.547  459.83  458.28  460.68  460.68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B    6.7430  1.17  1.547  459.83  458.28  460.79  461.39  -- 2.23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1.547  459.83  458.28  460.68  460.68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C    6.7440  1.19  1.529  459.83  458.30  460.60  461.50  50 1.87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A    6.8380  0.97 *0.832  460.77  459.94  463.02  462.22  -- 2.86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114  461.07  459.96  461.96  461.96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B    6.8390  0.96  1.114  461.07  459.96  463.04  462.24  -- 1.84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1.114  461.07  459.96  461.96  461.96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C    6.8410  0.97  1.047  461.07  460.03  463.11  462.31  -- 2.08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A      7.0450  ----  0.780  467.65  466.87  469.95  469.95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A    7.0450  0.97 *0.780  467.65  466.87  469.95  469.15  -- 3.13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636  468.58  466.94  469.04  469.0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    7.0470  1.81 *1.636  468.58  466.94  470.34  470.54  -- 2.78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636  468.58  466.94  469.04  469.0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590  468.53  466.94  469.04  469.0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p   7.0480  1.53  1.570  468.53  466.96  470.16  470.36  -- 1.70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590  468.53  466.94  469.04  469.0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C    7.0500  0.97  1.507  468.53  467.02  470.10  469.30  -- 1.22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A      7.1180  ----  0.794  469.95  469.16  472.24  472.2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A    7.1180  0.97 *0.794  469.95  469.16  472.24  471.44  -- 3.05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517  470.71  469.19  471.19  471.19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B    7.1190  0.74  1.517  470.71  469.19  472.79  472.29  -- 2.99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517  470.71  469.19  471.19  471.19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C    7.1200  0.97  1.501  470.71  469.21  472.29  471.49  50 1.22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A    7.1470  0.97  1.124  470.76  469.64  472.72  471.92  -- 1.88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087  470.76  469.67  471.77  471.77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B    7.1490  0.73  1.087  470.76  469.67  473.32  472.97  -- 1.67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1.087  470.76  469.67  471.77  471.77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C    7.1500  0.97  1.053  470.76  469.70  472.78  471.98  -- 2.06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A      7.2740  ----  0.720  474.62  473.90  478.10  478.10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A    7.2740  0.91 *0.720  474.62  473.90  478.10  476.20  -- 3.08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032  474.96  473.93  475.73  475.73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B    7.2750  0.90  1.032  474.96  473.93  478.13  476.23  -- 1.80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1.032  474.96  473.93  475.73  475.73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C    7.2770  0.91  0.956  474.96  474.01  478.21  476.31  -- 2.07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A      7.3400  ----  0.699  477.10  476.40  480.60  480.60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A    7.3400  0.91 *0.699  477.10  476.40  480.60  478.70  -- 3.21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884  477.32  476.44  478.34  478.3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B    7.3410  0.68  0.884  477.32  476.44  478.24  478.94  -- 1.85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884  477.32  476.44  478.34  478.3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336  477.78  476.44  478.34  478.3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B    7.3420  1.35 *1.316  477.78  476.46  478.26  478.96  -- 1.87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336  477.78  476.44  478.34  478.34  --  ---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C    7.3440  0.91  1.253  477.78  476.52  480.72  478.82  -- 1.39    4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A      7.8500  ----  0.701  493.27  492.57  496.77  496.77  --  ---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A    7.8500  0.87 *0.701  493.27  492.57  496.77  494.87  -- 2.93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474  494.10  492.63  494.63  494.63  --  ---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B    7.8520  1.00  1.474  494.10  492.63  494.93  495.73  -- 2.08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474  494.10  492.63  494.63  494.63  --  ---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C    7.8540  0.87  1.305  494.10  492.80  497.00  495.10  -- 1.20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A      7.9120  ----  0.535  498.23  497.70  501.90  501.90  --  ---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A    7.9120  0.87 *0.535  498.23  497.70  501.90  500.00  -- 4.20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B      7.9150  ----  1.923  499.87  497.95  500.35  500.35  --  ---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B    7.9150  1.98 *1.923  499.87  497.95  499.65  499.75  -- 1.68    4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Černý potok Q</w:t>
      </w:r>
      <w:r>
        <w:rPr>
          <w:vertAlign w:val="subscript"/>
        </w:rPr>
        <w:t>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8.1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F00     0.0000  0.87  0.982  357.62  356.64  360.54  360.64 *10 2.07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210  0.87  1.083  357.87  356.79  360.89  359.79  50 1.76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940  0.87  1.064  358.53  357.47  361.07  361.07  50 2.21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2760  0.98  1.068  360.64  359.57  362.07  361.37  -- 2.33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104  360.68  359.58  361.78  361.78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2770  0.60  1.104  360.68  359.58  363.78  362.68  -- 1.06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1.104  360.68  359.58  361.78  361.78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C    0.2780  0.98  1.101  360.68  359.58  362.08  361.38 *10 2.23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A    0.3200  0.98  1.369  361.08  359.71  362.21  361.51  -- 1.57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004  361.61  360.61  362.51  362.51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3210  0.78  1.004  361.61  360.61  363.11  363.41  -- 1.92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1.004  361.61  360.61  362.51  362.51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3220  0.98  0.994  361.61  360.62  363.12  362.42 *10 2.57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A    1.0600  0.98  1.138  369.12  367.98  370.48  369.78  -- 2.12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1.325  369.31  367.99  370.19  370.19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1.0610  0.94  1.325  369.31  367.99  370.24  370.44  -- 2.04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1.325  369.31  367.99  370.19  370.19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C    1.0620  0.97  1.315  369.31  368.00  370.80  370.50  -- 0.61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A      1.8400  ----  1.036  377.01  375.97  378.77  378.77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1.8400  0.97  1.036  377.01  375.97  378.77  378.47  -- 1.65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281  377.26  375.98  378.18  378.18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1.8410  0.82  1.281  377.26  375.98  381.53  379.98  -- 1.71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1.281  377.26  375.98  378.18  378.18  --  ---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1.8430  0.97  1.255  377.26  376.01  378.81  378.51  -- 0.73    8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4.1910  ----  0.940  407.91  406.97  409.77  409.77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4.1910  0.92  0.940  407.91  406.97  409.77  409.47  -- 1.98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1.112  408.09  406.98  409.48  409.48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4.1920  0.82  1.112  408.09  406.98  409.63  409.23  -- 1.95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1.112  408.09  406.98  409.48  409.48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4.1930  0.92  1.135  408.09  406.96  409.76  409.46 *10 0.85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4.2220  0.92  1.881  408.16  406.28  409.08  408.78  50 0.17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4.2230  0.92  1.874  408.13  406.26  410.86  408.36 *10 1.12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4.2240  0.86  1.875  408.14  406.27  409.17  408.37  50 0.93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4.3190  0.86  1.157  408.32  407.16  410.06  409.26  -- 1.85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1.278  408.45  407.17  409.67  409.67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4.3200  0.88  1.278  408.45  407.17  411.07  409.37  -- 1.90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1.278  408.45  407.17  409.67  409.67  --  ---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4.3210  0.98  1.261  408.45  407.19  410.39  409.69  -- 1.83    6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4.4650  ----  0.843  410.56  409.71  412.91  412.91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4.4650  0.86 *0.843  410.56  409.71  412.91  412.21  -- 2.48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186  410.94  409.75  411.85  411.85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4.4670  0.88  1.186  410.94  409.75  413.40  411.80  -- 2.05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1.186  410.94  409.75  411.85  411.85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4.4680  0.79  1.176  410.94  409.76  411.76  412.76  -- 1.10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4.6280  ----  0.857  412.15  411.29  414.29  414.29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4.6280  0.79  0.857  412.15  411.29  413.29  414.29  -- 1.87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1.003  412.30  411.30  413.60  413.60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4.6290  0.76  1.003  412.30  411.30  414.55  413.70  -- 1.87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1.003  412.30  411.30  413.60  413.60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4.6300  0.79  0.988  412.30  411.32  413.32  414.32  -- 1.53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4.7350  ----  0.760  413.67  412.90  415.90  415.90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4.7350  0.79 *0.760  413.67  412.90  414.90  415.90  -- 2.21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704  413.62  412.92  414.62  414.62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4.7360  0.45  0.704  413.62  412.92  416.37  417.87  -- 1.23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704  413.62  412.92  414.62  414.62  --  ---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4.7370  0.79 *0.692  413.62  412.93  414.93  415.93  -- 2.51    5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4.7970  ----  0.795  414.39  413.60  415.09  415.09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4.7970  0.65  0.795  414.39  413.60  415.60  416.60  -- 1.47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316  414.93  413.61  415.41  415.41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4.7980  1.48 *1.316  414.93  413.61  416.11  416.31  -- 1.95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316  414.93  413.61  415.41  415.41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4.7990  0.81  1.298  414.93  413.63  415.13  416.73  -- 0.96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640  ----  0.757  419.36  418.60  421.70  421.70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640  0.81 *0.757  419.36  418.60  420.10  421.70  -- 2.30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0.778  419.42  418.64  420.34  420.34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660  0.58  0.778  419.42  418.64  421.71  421.91  -- 1.65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0.778  419.42  418.64  420.34  420.34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670  0.95 *0.757  419.42  418.66  422.46  421.46 *10 3.23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2990  0.95  1.113  424.71  423.60  427.40  426.40  -- 1.81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1.268  424.89  423.62  426.22  426.22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3000  1.01  1.268  424.89  423.62  426.77  427.87  -- 1.93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1.268  424.89  423.62  426.22  426.22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1.366  425.27  423.90  426.40  426.40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B    5.3020  0.98  1.366  425.27  423.90  427.65  427.65  -- 2.16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1.366  425.27  423.90  426.40  426.40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C    5.3040  0.95  1.311  425.27  423.96  427.76  426.76  -- 1.32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A      5.3960  ----  0.865  427.39  426.52  430.32  430.32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A    5.3960  0.95 *0.865  427.39  426.52  430.32  429.32  -- 2.70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0.863  427.41  426.55  428.75  428.75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B    5.3970  0.54  0.863  427.41  426.55  429.55  428.75  -- 1.56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0.863  427.41  426.55  428.75  428.75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C    5.3990  1.00 *0.817  427.41  426.60  428.60  428.60 *10 3.22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A    5.5920  1.00  1.127  432.18  431.06  433.06  433.06  -- 2.12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049  432.13  431.08  432.88  432.88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B    5.5930  0.87  1.049  432.13  431.08  433.31  433.41  -- 1.27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1.049  432.13  431.08  432.88  432.88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C    5.5940  0.83  1.028  432.13  431.10  432.10  433.70  -- 1.57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A      5.7260  ----  0.761  434.61  433.85  435.85  435.85  --  ---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A    5.7260  0.83 *0.761  434.61  433.85  434.85  436.45  -- 2.41    3.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0.893  434.78  433.89  435.79  435.79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B    5.7280  0.80  0.893  434.78  433.89  436.39  438.51  -- 1.76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0.893  434.78  433.89  435.79  435.79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C    5.7300  0.82  0.846  434.78  433.94  434.94  436.54  -- 2.02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a      5.9250  ----  0.794  439.28  438.48  439.84  439.8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A    5.9250  0.82 *0.794  439.28  438.48  439.48  441.08  -- 2.21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023  439.55  438.53  440.13  440.13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B    5.9270  1.14 *1.023  439.55  438.53  440.33  441.33  -- 1.67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1.023  439.55  438.53  440.13  440.13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0.982  439.47  438.49  440.09  440.09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B    5.9320  0.48  0.982  439.47  438.49  442.08  441.38  -- 1.03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0.982  439.47  438.49  440.09  440.09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C    5.9330  0.84  0.969  439.47  438.50  442.00  441.80  -- 1.8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A      6.0180  ----  0.775  440.45  439.67  441.55  441.55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A    6.0180  0.84 *0.775  440.45  439.67  443.17  442.97  -- 2.44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0.926  440.63  439.70  442.10  442.10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B    6.0200  0.70  0.926  440.63  439.70  443.96  443.86  -- 1.87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0.926  440.63  439.70  442.10  442.10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C    6.0220  0.84  0.883  440.63  439.74  443.24  443.04  -- 2.04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A      6.1360  ----  0.780  442.99  442.21  445.71  445.71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A    6.1360  0.84 *0.780  442.99  442.21  445.71  445.51  -- 2.42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076  443.33  442.25  444.15  444.15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B    6.1380  0.77  1.076  443.33  442.25  444.47  445.67  -- 1.99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1.076  443.33  442.25  444.15  444.15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C    6.1390  0.84  1.048  443.33  442.28  445.78  445.58  -- 1.62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A      6.1760  ----  0.728  444.04  443.31  446.31  446.31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A    6.1760  0.84 *0.728  444.04  443.31  446.81  446.61  -- 2.65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0.809  444.15  443.34  445.74  445.7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B    6.1770  0.61  0.809  444.15  443.34  447.59  447.19  -- 1.75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0.809  444.15  443.34  445.74  445.7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C    6.1790  0.84 *0.770  444.15  443.38  446.88  446.68  -- 2.46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A      6.2950  ----  0.807  446.40  445.59  449.09  449.09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A    6.2950  0.84 *0.807  446.40  445.59  449.09  448.89  -- 2.31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716  446.33  445.61  447.31  447.31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B    6.2960  0.39  0.716  446.33  445.61  450.21  448.11  -- 0.99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716  446.33  445.61  447.31  447.31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C    6.2980  0.84 *0.663  446.33  445.66  448.96  447.16  -- 2.99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A      6.4320  ----  0.729  449.93  449.20  452.50  452.50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A    6.4320  0.84 *0.729  449.93  449.20  452.50  450.70  -- 2.62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014  450.26  449.25  450.95  450.95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B    6.4340  0.76  1.014  450.26  449.25  451.13  451.53  -- 1.92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1.014  450.26  449.25  450.95  450.95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C    6.4360  0.77  0.949  450.26  449.31  451.71  451.51  50 1.38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394  0.77  0.823  450.25  449.42  451.82  451.62  50 1.78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421  0.77 *0.751  450.26  449.51  451.91  451.71  -- 2.05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A      6.4530  ----  0.629  450.49  449.87  452.27  452.27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A    6.4530  0.77 *0.629  450.49  449.87  452.27  452.07  -- 2.67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721  450.65  449.93  451.73  451.73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B    6.4550  0.57  0.721  450.65  449.93  452.69  452.43  -- 1.73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721  450.65  449.93  451.73  451.73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A    6.4820  0.77 *0.432  450.65  450.22  452.62  452.42  -- 4.57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0.931  451.17  450.24  452.54  452.5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B    6.4840  0.71  0.931  451.17  450.24  454.31  453.41  -- 1.88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0.931  451.17  450.24  452.54  452.5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C    6.4860  0.77  0.816  451.17  450.35  452.75  452.55  -- 1.8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A      6.5340  ----  0.544  453.64  453.10  455.50  455.50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A    6.5340  0.77 *0.544  453.64  453.10  455.50  455.30  -- 3.3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130  454.34  453.21  454.81  454.81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B    6.5360  1.27 *1.130  454.34  453.21  455.41  458.11  -- 2.01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1.130  454.34  453.21  454.81  454.81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C    6.5380  0.77  1.081  454.34  453.26  455.66  455.46  -- 1.1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A      6.7410  ----  0.675  458.91  458.23  460.63  460.63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A    6.7410  0.77 *0.675  458.91  458.23  460.63  460.43  -- 2.41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1.225  459.50  458.28  460.68  460.68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B    6.7430  0.94  1.225  459.50  458.28  460.79  461.39  -- 2.05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1.225  459.50  458.28  460.68  460.68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C    6.7440  1.01  1.207  459.50  458.30  460.60  461.50  50 1.83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A    6.8380  0.80 *0.717  460.66  459.94  463.02  462.22  -- 2.5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0.913  460.87  459.96  461.96  461.96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B    6.8390  0.80  0.913  460.87  459.96  463.04  462.24  -- 1.75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0.913  460.87  459.96  461.96  461.96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C    6.8410  0.80  0.846  460.87  460.03  463.11  462.31  -- 2.0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A      7.0450  ----  0.647  467.52  466.87  469.95  469.95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A    7.0450  0.80 *0.647  467.52  466.87  469.95  469.15  -- 2.86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115  468.05  466.94  469.04  469.0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    7.0470  0.72  1.115  468.05  466.94  470.34  470.54  -- 2.1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1.115  468.05  466.94  469.04  469.0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394  468.33  466.94  469.04  469.0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p   7.0480  1.44 *1.374  468.33  466.96  470.16  470.36  -- 1.92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394  468.33  466.94  469.04  469.0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C    7.0500  0.80  1.311  468.33  467.02  470.10  469.30  -- 1.07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A      7.1180  ----  0.659  469.82  469.16  472.24  472.2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A    7.1180  0.80 *0.659  469.82  469.16  472.24  471.44  -- 2.79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081  470.27  469.19  471.19  471.19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B    7.1190  0.60  1.081  470.27  469.19  472.79  472.29  -- 2.2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1.081  470.27  469.19  471.19  471.19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C    7.1200  0.80  1.065  470.27  469.21  472.29  471.49  50 1.45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A    7.1470  0.80 *0.697  470.33  469.64  472.72  471.92  -- 2.6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0.763  470.43  469.67  471.77  471.77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B    7.1490  0.58  0.763  470.43  469.67  473.32  472.97  -- 1.7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0.763  470.43  469.67  471.77  471.77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C    7.1500  0.80 *0.729  470.43  469.70  472.78  471.98  -- 2.44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A      7.2740  ----  0.602  474.50  473.90  478.10  478.10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A    7.2740  0.75 *0.602  474.50  473.90  478.10  476.20  -- 2.80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0.846  474.78  473.93  475.73  475.73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B    7.2750  0.75  0.846  474.78  473.93  478.13  476.23  -- 1.71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0.846  474.78  473.93  475.73  475.73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C    7.2770  0.75  0.770  474.78  474.01  478.21  476.31  -- 2.01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A      7.3400  ----  0.582  476.98  476.40  480.60  480.60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A    7.3400  0.75 *0.582  476.98  476.40  480.60  478.70  -- 2.93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683  477.12  476.44  478.34  478.3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B    7.3410  0.54  0.683  477.12  476.44  478.24  478.94  -- 1.71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683  477.12  476.44  478.34  478.3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173  477.61  476.44  478.34  478.3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B    7.3420  1.20 *1.153  477.61  476.46  478.26  478.96  -- 1.85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1.173  477.61  476.44  478.34  478.34  --  ---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C    7.3440  0.75  1.090  477.61  476.52  480.72  478.82  -- 1.22    3.5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A      7.8500  ----  0.540  493.11  492.57  496.77  496.77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A    7.8500  0.67 *0.540  493.11  492.57  496.77  494.87  -- 2.58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237  493.87  492.63  494.63  494.63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B    7.8520  0.86  1.237  493.87  492.63  494.93  495.73  -- 2.33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1.237  493.87  492.63  494.63  494.63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C    7.8540  0.67  1.068  493.87  492.80  497.00  495.10  -- 1.01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A      7.9120  ----  0.411  498.11  497.70  501.90  501.90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A    7.9120  0.67 *0.411  498.11  497.70  501.90  500.00  -- 3.66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B      7.9150  ----  1.796  499.75  497.95  500.35  500.35  --  ---    2.80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F39B    7.9150  1.88 *1.796  499.75  497.95  499.65  499.75  -- 1.96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Černý potok Q</w:t>
      </w:r>
      <w:r>
        <w:rPr>
          <w:vertAlign w:val="subscript"/>
        </w:rPr>
        <w:t>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4.700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0     0.0000  0.63  0.718  357.36  356.64  360.54  360.64 *10 1.76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210  0.60  0.792  357.58  356.79  360.89  359.79  50 1.53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940  0.61  0.708  358.18  357.47  361.07  361.07  50 1.95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2760  0.72  0.731  360.30  359.57  362.07  361.37  -- 2.18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0.757  360.34  359.58  361.78  361.78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2770  0.45  0.757  360.34  359.58  363.78  362.68  -- 0.92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0.757  360.34  359.58  361.78  361.78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C    0.2780  0.72  0.754  360.34  359.58  362.08  361.38 *10 2.10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A    0.3200  0.72  1.056  360.76  359.71  362.21  361.51  -- 1.37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0.687  361.30  360.61  362.51  362.51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3210  0.55  0.687  361.30  360.61  363.11  363.41  -- 1.71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0.687  361.30  360.61  362.51  362.51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3220  0.72 *0.677  361.30  360.62  363.12  362.42 *10 2.39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A    1.0600  0.72  0.914  368.89  367.98  370.48  369.78  -- 1.66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0.949  368.94  367.99  370.19  370.19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1.0610  0.66  0.949  368.94  367.99  370.24  370.44  -- 1.65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0.949  368.94  367.99  370.19  370.19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C    1.0620  0.84  0.938  368.94  368.00  370.80  370.50  -- 1.49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A      1.8400  ----  0.903  376.87  375.97  378.77  378.77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1.8400  0.84  0.903  376.87  375.97  378.77  378.47  -- 1.75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0.856  376.84  375.98  378.18  378.18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1.8410  0.58  0.856  376.84  375.98  381.53  379.98  -- 1.48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0.856  376.84  375.98  378.18  378.18  --  ---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1.8430  0.84 *0.830  376.84  376.01  378.81  378.51  -- 2.38    4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4.1910  ----  0.794  407.76  406.97  409.77  409.77  --  ---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4.1910  0.74  0.794  407.76  406.97  409.77  409.47  -- 2.05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0.809  407.79  406.98  409.48  409.48  --  ---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4.1920  0.58  0.809  407.79  406.98  409.63  409.23  -- 1.58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0.809  407.79  406.98  409.48  409.48  --  ---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4.1930  0.74  0.833  407.79  406.96  409.76  409.46 *10 1.85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4.2220  0.74  1.812  408.10  406.28  409.08  408.78  50 0.11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4.2230  0.65  1.822  408.08  406.26  410.86  408.36 *10 0.73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4.2240  0.61  1.819  408.09  406.27  409.17  408.37  50 0.59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4.3190  0.61  0.998  408.16  407.16  410.06  409.26  -- 1.28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0.973  408.14  407.17  409.67  409.67  --  ---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4.3200  0.62  0.973  408.14  407.17  411.07  409.37  -- 1.46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0.973  408.14  407.17  409.67  409.67  --  ---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4.3210  0.70  0.956  408.14  407.19  410.39  409.69  -- 1.55    3.7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4.4650  ----  0.610  410.32  409.71  412.91  412.91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4.4650  0.62 *0.610  410.32  409.71  412.91  412.21  -- 2.12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0.799  410.55  409.75  411.85  411.85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4.4670  0.62  0.799  410.55  409.75  413.40  411.80  -- 1.79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0.799  410.55  409.75  411.85  411.85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4.4680  0.58  0.789  410.55  409.76  411.76  412.76  -- 1.23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4.6280  ----  0.647  411.94  411.29  414.29  414.29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4.6280  0.58  0.647  411.94  411.29  413.29  414.29  -- 1.62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0.691  411.99  411.30  413.60  413.60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4.6290  0.54  0.691  411.99  411.30  414.55  413.70  -- 1.62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0.691  411.99  411.30  413.60  413.60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4.6300  0.58  0.676  411.99  411.32  413.32  414.32  -- 1.52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4.7350  ----  0.572  413.48  412.90  415.90  415.90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4.7350  0.58 *0.572  413.48  412.90  414.90  415.90  -- 1.90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487  413.41  412.92  414.62  414.62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4.7360  0.32  0.487  413.41  412.92  416.37  417.87  -- 1.04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487  413.41  412.92  414.62  414.62  --  ---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4.7370  0.58 *0.476  413.41  412.93  414.93  415.93  -- 2.41    3.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4.7970  ----  0.645  414.24  413.60  415.09  415.0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4.7970  0.48  0.645  414.24  413.60  415.60  416.60  -- 1.1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232  414.84  413.61  415.41  415.4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4.7980  1.39 *1.232  414.84  413.61  416.11  416.31  -- 2.3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232  414.84  413.61  415.41  415.4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4.7990  0.60  1.213  414.84  413.63  415.13  416.73  -- 0.6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640  ----  0.569  419.17  418.60  421.70  421.7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640  0.60 *0.569  419.17  418.60  420.10  421.70  -- 1.9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0.524  419.16  418.64  420.34  420.3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660  0.41  0.524  419.16  418.64  421.71  421.91  -- 1.43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0.524  419.16  418.64  420.34  420.3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670  0.71 *0.503  419.16  418.66  422.46  421.46 *10 3.18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2990  0.71  0.848  424.45  423.60  427.40  426.40  -- 1.62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0.912  424.53  423.62  426.22  426.22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3000  0.71  0.912  424.53  423.62  426.77  427.87  -- 1.72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0.912  424.53  423.62  426.22  426.22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0.919  424.82  423.90  426.40  426.4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B    5.3020  0.69  0.919  424.82  423.90  427.65  427.65  -- 1.8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0.919  424.82  423.90  426.40  426.4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C    5.3040  0.71  0.863  424.82  423.96  427.76  426.76  -- 1.58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A      5.3960  ----  0.630  427.15  426.52  430.32  430.32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A    5.3960  0.71 *0.630  427.15  426.52  430.32  429.32  -- 2.3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0.570  427.12  426.55  428.75  428.7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B    5.3970  0.39  0.570  427.12  426.55  429.55  428.75  -- 1.3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0.570  427.12  426.55  428.75  428.7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C    5.3990  0.73 *0.524  427.12  426.60  428.60  428.60 *10 3.25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A    5.5920  0.73  0.898  431.96  431.06  433.06  433.06  -- 1.66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0.822  431.90  431.08  432.88  432.88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B    5.5930  0.50  0.822  431.90  431.08  433.31  433.41  -- 1.28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0.822  431.90  431.08  432.88  432.88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C    5.5940  0.62  0.801  431.90  431.10  432.10  433.70  -- 1.31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A      5.7260  ----  0.568  434.42  433.85  435.85  435.8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A    5.7260  0.62 *0.568  434.42  433.85  434.85  436.45  -- 2.0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0.649  434.54  433.89  435.79  435.7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B    5.7280  0.59  0.649  434.54  433.89  436.39  438.51  -- 1.66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0.649  434.54  433.89  435.79  435.7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C    5.7300  0.62 *0.602  434.54  433.94  434.94  436.54  -- 1.9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a      5.9250  ----  0.500  438.98  438.48  439.84  439.8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A    5.9250  0.62 *0.500  438.98  438.48  439.48  441.08  -- 2.4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0.888  439.42  438.53  440.13  440.13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B    5.9270  1.03 *0.888  439.42  438.53  440.33  441.33  -- 1.85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0.888  439.42  438.53  440.13  440.13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0.838  439.33  438.49  440.09  440.0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B    5.9320  0.34  0.838  439.33  438.49  442.08  441.38  -- 0.8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0.838  439.33  438.49  440.09  440.0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C    5.9330  0.64  0.824  439.33  438.50  442.00  441.80  -- 1.3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A      6.0180  ----  0.559  440.23  439.67  441.55  441.5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A    6.0180  0.64 *0.559  440.23  439.67  443.17  442.97  -- 2.2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0.624  440.32  439.70  442.10  442.1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B    6.0200  0.51  0.624  440.32  439.70  443.96  443.86  -- 1.6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0.624  440.32  439.70  442.10  442.1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C    6.0220  0.64 *0.581  440.32  439.74  443.24  443.04  -- 2.16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A      6.1360  ----  0.596  442.80  442.21  445.71  445.7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A    6.1360  0.64 *0.596  442.80  442.21  445.71  445.51  -- 2.0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0.695  442.95  442.25  444.15  444.1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B    6.1380  0.55  0.695  442.95  442.25  444.47  445.67  -- 1.72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0.695  442.95  442.25  444.15  444.1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C    6.1390  0.64  0.667  442.95  442.28  445.78  445.58  -- 1.7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A      6.1760  ----  0.553  443.87  443.31  446.31  446.3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A    6.1760  0.64 *0.553  443.87  443.31  446.81  446.61  -- 2.3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0.550  443.89  443.34  445.74  445.7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B    6.1770  0.44  0.550  443.89  443.34  447.59  447.19  -- 1.53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0.550  443.89  443.34  445.74  445.7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C    6.1790  0.64 *0.512  443.89  443.38  446.88  446.68  -- 2.55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A      6.2950  ----  0.615  446.21  445.59  449.09  449.0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A    6.2950  0.64 *0.615  446.21  445.59  449.09  448.89  -- 2.0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509  446.12  445.61  447.31  447.3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B    6.2960  0.29  0.509  446.12  445.61  450.21  448.11  -- 0.83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509  446.12  445.61  447.31  447.3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C    6.2980  0.64 *0.456  446.12  445.66  448.96  447.16  -- 2.96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A      6.4320  ----  0.554  449.75  449.20  452.50  452.5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A    6.4320  0.64 *0.554  449.75  449.20  452.50  450.70  -- 2.2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0.683  449.93  449.25  450.95  450.9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B    6.4340  0.54  0.683  449.93  449.25  451.13  451.53  -- 1.71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0.683  449.93  449.25  450.95  450.9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C    6.4360  0.59  0.618  449.93  449.31  451.71  451.51  50 1.6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394  0.59 *0.582  450.01  449.42  451.82  451.62  50 1.8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421  0.59 *0.465  449.98  449.51  451.91  451.71  -- 2.4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A      6.4530  ----  0.485  450.35  449.87  452.27  452.27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A    6.4530  0.59 *0.485  450.35  449.87  452.27  452.07  -- 2.33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479  450.41  449.93  451.73  451.73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B    6.4550  0.41  0.479  450.41  449.93  452.69  452.43  -- 1.5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479  450.41  449.93  451.73  451.73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A    6.4820  0.59 *0.190  450.41  450.22  452.62  452.42  -- 7.8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0.629  450.87  450.24  452.54  452.5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B    6.4840  0.51  0.629  450.87  450.24  454.31  453.41  -- 1.6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0.629  450.87  450.24  452.54  452.5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C    6.4860  0.59 *0.514  450.87  450.35  452.75  452.55  -- 2.1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A      6.5340  ----  0.417  453.51  453.10  455.50  455.5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A    6.5340  0.59 *0.417  453.51  453.10  455.50  455.30  -- 2.8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0.845  454.06  453.21  454.81  454.8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B    6.5360  0.73  0.845  454.06  453.21  455.41  458.11  -- 1.7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0.845  454.06  453.21  454.81  454.81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C    6.5380  0.59  0.796  454.06  453.26  455.66  455.46  -- 1.13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A      6.7410  ----  0.521  458.75  458.23  460.63  460.63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A    6.7410  0.59 *0.521  458.75  458.23  460.63  460.43  -- 2.11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0.848  459.13  458.28  460.68  460.68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B    6.7430  0.67  0.848  459.13  458.28  460.79  461.39  -- 1.81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0.848  459.13  458.28  460.68  460.68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C    6.7440  0.78  0.831  459.13  458.30  460.60  461.50 *10 1.85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A    6.8380  0.60  0.635  460.58  459.94  463.02  462.22  -- 1.76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0.673  460.63  459.96  461.96  461.96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B    6.8390  0.60  0.673  460.63  459.96  463.04  462.24  -- 1.6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0.673  460.63  459.96  461.96  461.96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C    6.8410  0.60  0.605  460.63  460.03  463.11  462.31  -- 1.87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A      7.0450  ----  0.486  467.36  466.87  469.95  469.95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A    7.0450  0.60 *0.486  467.36  466.87  469.95  469.15  -- 2.48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0.682  467.62  466.94  469.04  469.0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    7.0470  0.54  0.682  467.62  466.94  470.34  470.54  -- 1.7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0.682  467.62  466.94  469.04  469.0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190  468.13  466.94  469.04  469.0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p   7.0480  1.29 *1.170  468.13  466.96  470.16  470.36  -- 2.0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1.190  468.13  466.94  469.04  469.0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C    7.0500  0.60  1.107  468.13  467.02  470.10  469.30  -- 0.82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A      7.1180  ----  0.496  469.65  469.16  472.24  472.2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A    7.1180  0.60 *0.496  469.65  469.16  472.24  471.44  -- 2.42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0.605  469.79  469.19  471.19  471.1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B    7.1190  0.43  0.605  469.79  469.19  472.79  472.29  -- 1.66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0.605  469.79  469.19  471.19  471.19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C    7.1200  0.60 *0.589  469.79  469.21  472.29  471.49 *10 1.9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A    7.1470  0.60  0.615  470.25  469.64  472.72  471.92  -- 1.8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0.563  470.23  469.67  471.77  471.77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B    7.1490  0.42  0.563  470.23  469.67  473.32  472.97  -- 1.38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0.563  470.23  469.67  471.77  471.77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C    7.1500  0.60 *0.529  470.23  469.70  472.78  471.98  -- 2.23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A      7.2740  ----  0.451  474.35  473.90  478.10  478.1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A    7.2740  0.57 *0.451  474.35  473.90  478.10  476.20  -- 2.4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0.615  474.54  473.93  475.73  475.73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B    7.2750  0.56  0.615  474.54  473.93  478.13  476.23  -- 1.60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0.615  474.54  473.93  475.73  475.73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C    7.2770  0.57 *0.539  474.54  474.01  478.21  476.31  -- 1.9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A      7.3400  ----  0.437  476.84  476.40  480.60  480.60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A    7.3400  0.57 *0.437  476.84  476.40  480.60  478.70  -- 2.54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452  476.89  476.44  478.34  478.3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B    7.3410  0.39  0.452  476.89  476.44  478.24  478.94  -- 1.55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452  476.89  476.44  478.34  478.3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0.955  477.40  476.44  478.34  478.3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B    7.3420  1.01 *0.935  477.40  476.46  478.26  478.96  -- 1.89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0.955  477.40  476.44  478.34  478.34  --  ---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C    7.3440  0.57  0.872  477.40  476.52  480.72  478.82  -- 1.01    2.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A      7.8500  ----  0.283  492.85  492.57  496.77  496.77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A    7.8500  0.35 *0.283  492.85  492.57  496.77  494.87  -- 1.85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0.479  493.11  492.63  494.63  494.63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B    7.8520  0.41  0.479  493.11  492.63  494.93  495.73  -- 1.57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0.479  493.11  492.63  494.63  494.63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C    7.8540  0.35 *0.310  493.11  492.80  497.00  495.10  -- 1.66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9A      7.9120  ----  0.212  497.91  497.70  501.90  501.90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A    7.9120  0.35 *0.212  497.91  497.70  501.90  500.00  -- 2.59    0.90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KK39B      7.9150  ----  1.504  499.45  497.95  500.35  500.35  --  ---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9B    7.9150  0.57  1.504  499.45  497.95  499.65  499.75  -- 3.01    0.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rPr/>
      </w:pPr>
      <w:r>
        <w:rPr/>
        <w:t>Černý potok Q</w:t>
      </w:r>
      <w:r>
        <w:rPr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 prutok:     2.800 [m3/s]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Profil     St[km] hkri[m] h[m] Z[mnm] Dno[mnm] LB[mnm] PB[mnm] dz% [m/s] [m3/s]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0     0.0000  0.46  0.530  357.17  356.64  360.54  360.64 *10 1.50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1B    0.0210  0.44  0.584  357.37  356.79  360.89  359.79  50 1.30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2B    0.0940  0.44  0.496  357.97  357.47  361.07  361.07  50 1.66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A    0.2760  0.52  0.547  360.12  359.57  362.07  361.37  -- 1.82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0.543  360.12  359.58  361.78  361.78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B    0.2770  0.30  0.543  360.12  359.58  363.78  362.68  -- 0.80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3B      0.2770  ----  0.543  360.12  359.58  361.78  361.78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3C    0.2780  0.52  0.540  360.12  359.58  362.08  361.38 *10 1.85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A    0.3200  0.52  0.820  360.53  359.71  362.21  361.51  -- 1.13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0.452  361.06  360.61  362.51  362.51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B    0.3210  0.39  0.452  361.06  360.61  363.11  363.41  -- 1.55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4B      0.3210  ----  0.452  361.06  360.61  362.51  362.51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4C    0.3220  0.52 *0.442  361.06  360.62  363.12  362.42 *10 2.32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A    1.0600  0.52  0.728  368.71  367.98  370.48  369.78  -- 1.31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0.692  368.68  367.99  370.19  370.19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B    1.0610  0.47  0.692  368.68  367.99  370.24  370.44  -- 1.35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5B      1.0610  ----  0.692  368.68  367.99  370.19  370.19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5C    1.0620  0.62  0.682  368.68  368.00  370.80  370.50  -- 1.87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A      1.8400  ----  0.724  376.69  375.97  378.77  378.77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A    1.8400  0.62  0.724  376.69  375.97  378.77  378.47  -- 1.74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0.572  376.55  375.98  378.18  378.18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B    1.8410  0.41  0.572  376.55  375.98  381.53  379.98  -- 1.32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6B      1.8410  ----  0.572  376.55  375.98  378.18  378.18  --  ---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6C    1.8430  0.62 *0.546  376.55  376.01  378.81  378.51  -- 2.42    2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A      4.1910  ----  0.580  407.55  406.97  409.77  409.77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A    4.1910  0.54  0.580  407.55  406.97  409.77  409.47  -- 1.77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0.549  407.53  406.98  409.48  409.48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B    4.1920  0.41  0.549  407.53  406.98  409.63  409.23  -- 1.38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7B      4.1920  ----  0.549  407.53  406.98  409.48  409.48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7C    4.1930  0.54  0.572  407.53  406.96  409.76  409.46 *10 1.80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A    4.2220  0.54  1.473  407.76  406.28  409.08  408.78  50 0.11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B    4.2230  0.47  1.482  407.74  406.26  410.86  408.36 *10 0.76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8C    4.2240  0.44  1.491  407.76  406.27  409.17  408.37  50 0.48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A    4.3190  0.44  0.655  407.82  407.16  410.06  409.26  -- 1.20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0.584  407.75  407.17  409.67  409.67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B    4.3200  0.44  0.584  407.75  407.17  411.07  409.37  -- 1.45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09B      4.3200  ----  0.584  407.75  407.17  409.67  409.67  --  ---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09C    4.3210  0.51  0.566  407.75  407.19  410.39  409.69  -- 1.69    2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A      4.4650  ----  0.443  410.16  409.71  412.91  412.91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A    4.4650  0.45 *0.443  410.16  409.71  412.91  412.21  -- 1.82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0.534  410.28  409.75  411.85  411.85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B    4.4670  0.45  0.534  410.28  409.75  413.40  411.80  -- 1.60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0B      4.4670  ----  0.534  410.28  409.75  411.85  411.85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0C    4.4680  0.44  0.525  410.28  409.76  411.76  412.76  -- 1.28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A      4.6280  ----  0.490  411.78  411.29  414.29  414.29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A    4.6280  0.44  0.490  411.78  411.29  413.29  414.29  -- 1.39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0.473  411.77  411.30  413.60  413.60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B    4.6290  0.39  0.473  411.77  411.30  414.55  413.70  -- 1.43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1B      4.6290  ----  0.473  411.77  411.30  413.60  413.60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1C    4.6300  0.44  0.458  411.77  411.32  413.32  414.32  -- 1.52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A      4.7350  ----  0.430  413.34  412.90  415.90  415.90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A    4.7350  0.44 *0.430  413.34  412.90  414.90  415.90  -- 1.64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330  413.25  412.92  414.62  414.62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B    4.7360  0.23  0.330  413.25  412.92  416.37  417.87  -- 0.93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2B      4.7360  ----  0.330  413.25  412.92  414.62  414.62  --  ---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2C    4.7370  0.44 *0.319  413.25  412.93  414.93  415.93  -- 2.38    1.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a      4.7970  ----  0.523  414.12  413.60  415.09  415.0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A    4.7970  0.34  0.523  414.12  413.60  415.60  416.60  -- 0.8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004  414.61  413.61  415.41  415.4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B    4.7980  0.74  1.004  414.61  413.61  416.11  416.31  -- 1.9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3B      4.7980  ----  1.004  414.61  413.61  415.41  415.4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3C    4.7990  0.44  0.985  414.61  413.63  415.13  416.73  -- 0.5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A      5.0640  ----  0.419  419.02  418.60  421.70  421.7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A    5.0640  0.44 *0.419  419.02  418.60  420.10  421.70  -- 1.7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0.334  418.97  418.64  420.34  420.3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B    5.0660  0.29  0.334  418.97  418.64  421.71  421.91  -- 1.28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4B      5.0660  ----  0.334  418.97  418.64  420.34  420.3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4C    5.0670  0.51 *0.312  418.97  418.66  422.46  421.46 *10 3.2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A    5.2990  0.51  0.648  424.25  423.60  427.40  426.40  -- 1.3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0.631  424.25  423.62  426.22  426.22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5B    5.3000  0.52  0.631  424.25  423.62  426.77  427.87  -- 1.5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5B      5.3000  ----  0.631  424.25  423.62  426.22  426.22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0.598  424.50  423.90  426.40  426.4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B    5.3020  0.48  0.598  424.50  423.90  427.65  427.65  -- 1.6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6B      5.3020  ----  0.598  424.50  423.90  426.40  426.4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6C    5.3040  0.51  0.542  424.50  423.96  427.76  426.76  -- 1.6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A      5.3960  ----  0.453  426.98  426.52  430.32  430.32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A    5.3960  0.51 *0.453  426.98  426.52  430.32  429.32  -- 2.06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0.362  426.91  426.55  428.75  428.7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B    5.3970  0.27  0.362  426.91  426.55  429.55  428.75  -- 1.1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7B      5.3970  ----  0.362  426.91  426.55  428.75  428.7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7C    5.3990  0.52 *0.316  426.91  426.60  428.60  428.60 *10 3.3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A    5.5920  0.52  0.687  431.74  431.06  433.06  433.06  -- 1.3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0.582  431.66  431.08  432.88  432.88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B    5.5930  0.35  0.582  431.66  431.08  433.31  433.41  -- 1.0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8B      5.5930  ----  0.582  431.66  431.08  432.88  432.88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8C    5.5940  0.45  0.561  431.66  431.10  432.10  433.70  -- 1.2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A      5.7260  ----  0.416  434.26  433.85  435.85  435.8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A    5.7260  0.45 *0.416  434.26  433.85  434.85  436.45  -- 1.79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0.438  434.33  433.89  435.79  435.7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B    5.7280  0.41  0.438  434.33  433.89  436.39  438.51  -- 1.56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19B      5.7280  ----  0.438  434.33  433.89  435.79  435.7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19C    5.7300  0.45 *0.391  434.33  433.94  434.94  436.54  -- 1.9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a      5.9250  ----  0.417  438.90  438.48  439.84  439.8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A    5.9250  0.45 *0.417  438.90  438.48  439.48  441.08  -- 1.78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0.749  439.28  438.53  440.13  440.13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0B    5.9270  0.63  0.749  439.28  438.53  440.33  441.33  -- 2.0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0B      5.9270  ----  0.749  439.28  438.53  440.13  440.13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0.685  439.18  438.49  440.09  440.0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B    5.9320  0.24  0.685  439.18  438.49  442.08  441.38  -- 0.5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1B      5.9320  ----  0.685  439.18  438.49  440.09  440.0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1C    5.9330  0.46  0.671  439.18  438.50  442.00  441.80  -- 1.0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A      6.0180  ----  0.320  439.99  439.67  441.55  441.5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A    6.0180  0.46 *0.320  439.99  439.67  443.17  442.97  -- 2.6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0.394  440.09  439.70  442.10  442.1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B    6.0200  0.35  0.394  440.09  439.70  443.96  443.86  -- 1.5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2B      6.0200  ----  0.394  440.09  439.70  442.10  442.1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2C    6.0220  0.46 *0.351  440.09  439.74  443.24  443.04  -- 2.36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A      6.1360  ----  0.435  442.64  442.21  445.71  445.7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A    6.1360  0.46 *0.435  442.64  442.21  445.71  445.51  -- 1.8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0.442  442.69  442.25  444.15  444.1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B    6.1380  0.39  0.442  442.69  442.25  444.47  445.67  -- 1.5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3B      6.1380  ----  0.442  442.69  442.25  444.15  444.1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3C    6.1390  0.46 *0.414  442.69  442.28  445.78  445.58  -- 1.9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A      6.1760  ----  0.406  443.72  443.31  446.31  446.3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A    6.1760  0.46 *0.406  443.72  443.31  446.81  446.61  -- 1.97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0.349  443.69  443.34  445.74  445.7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B    6.1770  0.31  0.349  443.69  443.34  447.59  447.19  -- 1.38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4B      6.1770  ----  0.349  443.69  443.34  445.74  445.7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4C    6.1790  0.46 *0.310  443.69  443.38  446.88  446.68  -- 2.7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A      6.2950  ----  0.450  446.04  445.59  449.09  449.0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A    6.2950  0.46 *0.450  446.04  445.59  449.09  448.89  -- 1.7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333  445.94  445.61  447.31  447.3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B    6.2960  0.20  0.333  445.94  445.61  450.21  448.11  -- 0.7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5B      6.2960  ----  0.333  445.94  445.61  447.31  447.3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5C    6.2980  0.47 *0.280  445.94  445.66  448.96  447.16  -- 3.1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A      6.4320  ----  0.407  449.60  449.20  452.50  452.5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A    6.4320  0.47 *0.407  449.60  449.20  452.50  450.70  -- 1.96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0.434  449.68  449.25  450.95  450.9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B    6.4340  0.38  0.434  449.68  449.25  451.13  451.53  -- 1.5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6B      6.4340  ----  0.434  449.68  449.25  450.95  450.9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6C    6.4360  0.44 *0.369  449.68  449.31  451.71  451.51 *10 1.9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394  0.44 *0.385  449.81  449.42  451.82  451.62  50 1.8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LOZENY    6.4421  0.44 *0.328  449.84  449.51  451.91  451.71  -- 2.2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A      6.4530  ----  0.359  450.22  449.87  452.27  452.27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A    6.4530  0.44 *0.359  450.22  449.87  452.27  452.07  -- 2.0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295  450.22  449.93  451.73  451.73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7B    6.4550  0.29  0.295  450.22  449.93  452.69  452.43  -- 1.4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7B      6.4550  ----  0.295  450.22  449.93  451.73  451.73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A    6.4820  0.44 *0.006  450.22  450.22  452.62  452.42  --  17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0.398  450.64  450.24  452.54  452.5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B    6.4840  0.36  0.398  450.64  450.24  454.31  453.41  -- 1.5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8B      6.4840  ----  0.398  450.64  450.24  452.54  452.5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8C    6.4860  0.44 *0.283  450.64  450.35  452.75  452.55  -- 2.7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A      6.5340  ----  0.309  453.40  453.10  455.50  455.5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A    6.5340  0.44 *0.309  453.40  453.10  455.50  455.30  -- 2.4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0.581  453.79  453.21  454.81  454.8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B    6.5360  0.52  0.581  453.79  453.21  455.41  458.11  -- 1.6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29B      6.5360  ----  0.581  453.79  453.21  454.81  454.81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29C    6.5380  0.44  0.532  453.79  453.26  455.66  455.46  -- 1.17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A      6.7410  ----  0.389  458.62  458.23  460.63  460.63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A    6.7410  0.44 *0.389  458.62  458.23  460.63  460.43  -- 1.8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0.553  458.83  458.28  460.68  460.68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B    6.7430  0.47  0.553  458.83  458.28  460.79  461.39  -- 1.6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0B      6.7430  ----  0.553  458.83  458.28  460.68  460.68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0C    6.7440  0.51  0.536  458.83  458.30  460.60  461.50 *10 1.8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A    6.8380  0.43  0.468  460.41  459.94  463.02  462.22  -- 1.49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0.458  460.42  459.96  461.96  461.96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B    6.8390  0.43  0.458  460.42  459.96  463.04  462.24  -- 1.50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1B      6.8390  ----  0.458  460.42  459.96  461.96  461.96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1C    6.8410  0.43 *0.391  460.42  460.03  463.11  462.31  -- 1.8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A      7.0450  ----  0.350  467.22  466.87  469.95  469.95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A    7.0450  0.43 *0.350  467.22  466.87  469.95  469.15  -- 2.1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0.430  467.37  466.94  469.04  469.0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    7.0470  0.38  0.430  467.37  466.94  470.34  470.54  -- 1.53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      7.0470  ----  0.430  467.37  466.94  469.04  469.0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0.957  467.90  466.94  469.04  469.0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Bp   7.0480  0.71  0.937  467.90  466.96  470.16  470.36  -- 1.9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2Bp     7.0480  ----  0.957  467.90  466.94  469.04  469.0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2C    7.0500  0.43  0.875  467.90  467.02  470.10  469.30  -- 0.6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A      7.1180  ----  0.357  469.52  469.16  472.24  472.2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A    7.1180  0.43 *0.357  469.52  469.16  472.24  471.44  -- 2.07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0.359  469.55  469.19  471.19  471.1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B    7.1190  0.31  0.359  469.55  469.19  472.79  472.29  -- 1.48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3B      7.1190  ----  0.359  469.55  469.19  471.19  471.19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3C    7.1200  0.43 *0.343  469.55  469.21  472.29  471.49 *10 2.17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A    7.1470  0.43  0.539  470.18  469.64  472.72  471.92  -- 1.2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0.414  470.08  469.67  471.77  471.77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B    7.1490  0.29  0.414  470.08  469.67  473.32  472.97  -- 1.07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4B      7.1490  ----  0.414  470.08  469.67  471.77  471.77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4C    7.1500  0.43 *0.381  470.08  469.70  472.78  471.98  -- 1.9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A      7.2740  ----  0.328  474.22  473.90  478.10  478.1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A    7.2740  0.41 *0.328  474.22  473.90  478.10  476.20  -- 2.07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0.418  474.35  473.93  475.73  475.73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B    7.2750  0.41  0.418  474.35  473.93  478.13  476.23  -- 1.51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5B      7.2750  ----  0.418  474.35  473.93  475.73  475.73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5C    7.2770  0.41 *0.342  474.35  474.01  478.21  476.31  -- 1.96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A      7.3400  ----  0.317  476.72  476.40  480.60  480.60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A    7.3400  0.41 *0.317  476.72  476.40  480.60  478.70  -- 2.1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275  476.72  476.44  478.34  478.3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6B    7.3410  0.28 *0.275  476.72  476.44  478.24  478.94  -- 1.45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6B      7.3410  ----  0.275  476.72  476.44  478.34  478.3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0.746  477.19  476.44  478.34  478.3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B    7.3420  0.60  0.726  477.19  476.46  478.26  478.96  -- 1.92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7B      7.3420  ----  0.746  477.19  476.44  478.34  478.34  --  ---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7C    7.3440  0.41  0.663  477.19  476.52  480.72  478.82  -- 0.84    1.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A      7.8500  ----  0.143  492.71  492.57  496.77  496.77  --  ---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A    7.8500  0.18 *0.143  492.71  492.57  496.77  494.87  -- 1.34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K38B      7.8520  ----  0.169  492.80  492.63  494.63  494.63  --  ---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F38B    7.8520  0.21 *0.169  492.80  492.63  494.93  495.73  -- 1.48    0.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644" w:right="306" w:gutter="0" w:header="0" w:top="510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15:00Z</dcterms:created>
  <dc:creator>Jarda</dc:creator>
  <dc:description/>
  <dc:language>en-US</dc:language>
  <cp:lastModifiedBy>Jarda</cp:lastModifiedBy>
  <dcterms:modified xsi:type="dcterms:W3CDTF">2004-07-29T16:48:00Z</dcterms:modified>
  <cp:revision>9</cp:revision>
  <dc:subject/>
  <dc:title>Liščí potok Q1</dc:title>
</cp:coreProperties>
</file>