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vinský potok Q</w:t>
      </w:r>
      <w:r>
        <w:rPr>
          <w:vertAlign w:val="subscript"/>
        </w:rPr>
        <w:t>1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15.8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000  1.21 *0.957  389.74  388.78  391.78  391.78  50 4.13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A    0.0560  1.21 *0.957  391.48  390.52  394.67  394.27  -- 4.13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1.693  392.21  390.52  392.22  392.22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560  1.21  1.693  392.21  390.52  394.67  394.27  -- 2.36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1.693  392.21  390.52  392.22  392.22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C    0.0561  1.30  1.689  392.21  390.52  394.22  394.22  50 2.60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0  1.30  1.655  392.21  390.56  394.26  394.26  50 2.65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9  1.30  1.621  392.21  390.59  394.29  394.29  50 2.71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97  1.30  1.553  392.21  390.66  394.36  394.36  50 2.83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15  1.30  1.484  392.20  390.72  394.42  394.42  50 2.96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33  1.30  1.414  392.20  390.79  394.49  394.49  50 3.10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51  1.30  1.342  392.19  390.85  394.55  394.55  50 3.27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69  1.30 *1.278  392.20  390.92  394.62  394.62  50 3.43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706  1.30 *1.109  392.16  391.05  394.75  394.75  -- 3.96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A      0.0850  ----  0.984  392.56  391.58  392.58  392.58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0850  1.30 *0.984  392.56  391.58  395.28  395.28  -- 4.46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0860  ----  2.109  393.72  391.61  393.81  393.81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0860  1.84  2.109  393.72  391.61  396.11  396.11  -- 2.10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A      0.1140  ----  2.266  394.40  392.14  395.69  395.69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2.582  394.72  392.14  394.74  394.74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1140  2.37  2.582  394.72  392.14  395.39  395.69  -- 1.92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2.582  394.72  392.14  394.74  394.74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1150  1.30  2.551  394.72  392.17  395.87  395.87  50 1.42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25  1.30  1.638  394.66  393.02  396.72  396.72  50 2.68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94  1.30  1.428  394.67  393.24  396.94  396.94  50 3.07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563  1.30 *1.239  394.69  393.45  397.15  397.15  50 3.54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631  1.30 *1.005  394.67  393.67  397.37  397.37  -- 4.37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A      0.1700  ----  1.037  394.92  393.88  397.58  397.58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0.1710  1.23 *1.006  394.92  393.91  396.36  398.36 *10 4.55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0.3060  1.38  1.709  397.86  396.15  401.15  401.15  -- 2.80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2.028  398.18  396.15  398.25  398.25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0.3060  1.38  2.028  398.18  396.15  401.15  401.15  -- 2.38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2.028  398.18  396.15  398.25  398.25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0.3110  1.54  1.903  398.18  396.27  399.27  399.27  -- 2.29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0.6820  ----  1.318  406.86  405.55  408.55  408.55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0.6820  1.54 *1.318  406.86  405.55  408.55  408.55  -- 3.76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1.321  406.89  405.57  406.97  406.97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0.6830  1.07  1.321  406.89  405.57  406.37  406.27  -- 1.57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1.321  406.89  405.57  406.97  406.97  --  ---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0.6880  1.54 *1.254  406.89  405.64  408.64  408.64  -- 4.01   15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A      1.0700  ----  1.524  412.27  410.75  413.75  413.75  --  ---   1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1.0700  1.50  1.524  412.27  410.75  413.75  413.75  -- 2.94   1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2.358  413.12  410.76  413.26  413.26  --  ---   1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1.0710  1.54  2.358  413.12  410.76  413.36  413.56  -- 2.91   1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2.358  413.12  410.76  413.26  413.26  --  ---   1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1.0780  1.50  2.229  413.12  410.89  413.89  413.89  -- 1.74   1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D      1.9450  ----  1.394  428.29  426.90  429.90  429.90  --  ---   1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D    1.9450  1.50 *1.394  428.29  426.90  429.90  429.90  50 3.32   1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2.4130  1.29 *0.426  446.01  445.58  448.58  448.58  -- 10.7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2.147  447.76  445.61  448.01  448.01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2.4140  2.05  2.147  447.76  445.61  447.21  447.41  -- 1.85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2.147  447.76  445.61  448.01  448.01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2.4150  1.69  2.132  447.76  445.63  448.03  448.03  -- 2.0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2.8520  ----  1.654  454.02  452.36  454.76  454.76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2.8520  1.69 *1.654  454.02  452.36  454.76  454.76  -- 3.05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709  454.09  452.38  454.38  454.38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2.8530  1.52  1.709  454.09  452.38  453.28  453.68  -- 1.67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709  454.09  452.38  454.38  454.38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2.8540  1.69 *1.680  454.09  452.41  454.81  454.81  -- 2.97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3.0210  ----  1.394  458.50  457.10  459.50  459.50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3.0210  1.59 *1.394  458.50  457.10  459.50  459.50  -- 3.48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2.140  459.27  457.13  459.53  459.53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3.0220  0.99  2.140  459.27  457.13  459.33  459.13  -- 2.03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2.140  459.27  457.13  459.53  459.53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3.0230  1.59  2.102  459.27  457.17  459.57  459.57  -- 1.80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3.4260  ----  1.310  473.48  472.17  474.57  474.57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3.4260  1.59 *1.310  473.48  472.17  474.57  474.57  -- 3.86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958  474.16  472.21  474.41  474.41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3.4270  1.94  1.958  474.16  472.21  473.91  474.01  -- 1.59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958  474.16  472.21  474.41  474.41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3.4280  1.76  1.920  474.16  472.24  474.64  474.64  -- 2.90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3.7770  ----  1.426  486.93  485.50  487.90  487.90  --  ---    8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3.7770  1.62 *1.426  486.93  485.50  487.90  487.90  -- 4.08    8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2.469  488.01  485.54  488.34  488.34  --  ---    8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3.7780  1.00  2.469  488.01  485.54  488.50  487.80  -- 1.82    8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2.469  488.01  485.54  488.34  488.34  --  ---    8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3.7790  1.62  2.425  488.01  485.58  487.98  487.98  -- 1.52    8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070  ----  1.377  541.22  539.84  542.24  542.24  --  ---    8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070  1.62 *1.377  541.22  539.84  542.24  542.24  -- 4.32    8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491  542.71  542.22  543.62  543.62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080  0.48  0.491  542.71  542.22  542.72  542.72  -- 1.52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491  542.71  542.22  543.62  543.62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090  1.04 *0.484  542.71  542.23  544.63  544.63  -- 7.35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A      5.1420  ----  1.360  544.47  543.11  546.11  546.11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1420  1.04  1.360  544.47  543.11  545.51  545.51  -- 1.67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1430  ----  1.360  544.48  543.12  545.82  545.82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1430  1.45 *1.360  544.48  543.12  544.72  544.42  -- 1.52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Svinský potok Q</w:t>
      </w:r>
      <w:r>
        <w:rPr>
          <w:vertAlign w:val="subscript"/>
        </w:rPr>
        <w:t>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12.6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000  1.04 *0.825  389.60  388.78  391.78  391.78  50 3.82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A    0.0560  1.04 *0.825  391.34  390.52  394.67  394.27  -- 3.82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1.433  391.95  390.52  392.22  392.22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560  1.04  1.433  391.95  390.52  394.67  394.27  -- 2.20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1.433  391.95  390.52  392.22  392.22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C    0.0561  1.12  1.429  391.95  390.52  394.22  394.22  50 2.45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0  1.12  1.395  391.95  390.56  394.26  394.26  50 2.51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9  1.12  1.360  391.95  390.59  394.29  394.29  50 2.57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97  1.12  1.291  391.95  390.66  394.36  394.36  50 2.71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15  1.12  1.220  391.94  390.72  394.42  394.42  50 2.87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33  1.12  1.148  391.93  390.79  394.49  394.49  -- 3.05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A      0.0850  ----  0.847  392.42  391.58  392.58  392.58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0850  1.12 *0.847  392.42  391.58  395.28  395.28  -- 4.13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0860  ----  1.926  393.54  391.61  393.81  393.81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0860  1.73  1.926  393.54  391.61  396.11  396.11  -- 2.02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A      0.1140  ----  2.184  394.32  392.14  395.69  395.69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2.433  394.57  392.14  394.74  394.74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1140  2.28  2.433  394.57  392.14  395.39  395.69  -- 1.82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2.433  394.57  392.14  394.74  394.74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1150  1.12  2.402  394.57  392.17  395.87  395.87  50 1.29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25  1.12  1.518  394.54  393.02  396.72  396.72  50 2.31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94  1.12  1.305  394.54  393.24  396.94  396.94  50 2.68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563  1.12 *1.035  394.49  393.45  397.15  397.15  50 3.38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631  1.12 *0.812  394.48  393.67  397.37  397.37  -- 4.26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A      0.1700  ----  0.893  394.77  393.88  397.58  397.58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0.1710  1.07 *0.861  394.77  393.91  396.36  398.36 *10 4.18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0.3060  1.18  1.454  397.60  396.15  401.15  401.15  -- 2.63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1.715  397.87  396.15  398.25  398.25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0.3060  1.18  1.715  397.87  396.15  401.15  401.15  -- 2.23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1.715  397.87  396.15  398.25  398.25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0.3110  1.36  1.591  397.87  396.27  399.27  399.27  -- 2.33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0.6820  ----  1.160  406.70  405.55  408.55  408.55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0.6820  1.36 *1.160  406.70  405.55  408.55  408.55  -- 3.54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1.148  406.72  405.57  406.97  406.97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0.6830  0.96  1.148  406.72  405.57  406.37  406.27  -- 1.51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1.148  406.72  405.57  406.97  406.97  --  ---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0.6880  1.36 *1.082  406.72  405.64  408.64  408.64  -- 3.87   1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A      1.0700  ----  1.346  412.09  410.75  413.75  413.75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1.0700  1.32  1.346  412.09  410.75  413.75  413.75  -- 2.78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2.008  412.77  410.76  413.26  413.26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1.0710  1.33  2.008  412.77  410.76  413.36  413.56  -- 2.78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2.008  412.77  410.76  413.26  413.26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1.0780  1.32  1.879  412.77  410.89  413.89  413.89  -- 1.77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D      1.9450  ----  1.229  428.13  426.90  429.90  429.90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D    1.9450  1.32 *1.229  428.13  426.90  429.90  429.90  50 3.13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2.4130  1.13 *0.421  446.00  445.58  448.58  448.58  -- 8.6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2.024  447.63  445.61  448.01  448.01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2.4140  1.97  2.024  447.63  445.61  447.21  447.41  -- 1.81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2.024  447.63  445.61  448.01  448.01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2.4150  1.55  2.009  447.63  445.63  448.03  448.03  -- 1.8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2.8520  ----  1.517  453.88  452.36  454.76  454.76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2.8520  1.55 *1.517  453.88  452.36  454.76  454.76  -- 2.8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571  453.95  452.38  454.38  454.38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2.8530  1.44  1.571  453.95  452.38  453.28  453.68  -- 1.63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571  453.95  452.38  454.38  454.38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2.8540  1.55 *1.543  453.95  452.41  454.81  454.81  -- 2.73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3.0210  ----  1.261  458.36  457.10  459.50  459.50  --  ---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3.0210  1.46 *1.261  458.36  457.10  459.50  459.50  -- 3.29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2.047  459.18  457.13  459.53  459.53  --  ---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3.0220  0.98  2.047  459.18  457.13  459.33  459.13  -- 2.25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2.047  459.18  457.13  459.53  459.53  --  ---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3.0230  1.46  2.010  459.18  457.17  459.57  459.57  -- 1.54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3.4260  ----  1.184  473.35  472.17  474.57  474.57  --  ---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3.4260  1.46 *1.184  473.35  472.17  474.57  474.57  -- 3.65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877  474.08  472.21  474.41  474.41  --  ---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3.4270  1.89 *1.877  474.08  472.21  473.91  474.01  -- 1.56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877  474.08  472.21  474.41  474.41  --  ---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3.4280  1.59  1.839  474.08  472.24  474.64  474.64  -- 2.51    7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3.7770  ----  1.281  486.78  485.50  487.90  487.90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3.7770  1.46 *1.281  486.78  485.50  487.90  487.90  -- 3.86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2.391  487.93  485.54  488.34  488.34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3.7780  0.99  2.391  487.93  485.54  488.50  487.80  -- 1.92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2.391  487.93  485.54  488.34  488.34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3.7790  1.46  2.347  487.93  485.58  487.98  487.98  -- 1.29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070  ----  1.237  541.08  539.84  542.24  542.24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070  1.46 *1.237  541.08  539.84  542.24  542.24  -- 4.08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425  542.65  542.22  543.62  543.62  --  ---    2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080  0.43 *0.425  542.65  542.22  542.72  542.72  -- 1.50    2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425  542.65  542.22  543.62  543.62  --  ---    2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090  0.94 *0.419  542.65  542.23  544.63  544.63  -- 7.15    2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A      5.1420  ----  1.232  544.35  543.11  546.11  546.11  --  ---    2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1420  0.94  1.232  544.35  543.11  545.51  545.51  -- 1.58    2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1430  ----  1.321  544.44  543.12  545.82  545.82  --  ---    2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1430  1.43 *1.321  544.44  543.12  544.72  544.42  -- 1.86    2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Svinský potok Q</w:t>
      </w:r>
      <w:r>
        <w:rPr>
          <w:vertAlign w:val="subscript"/>
        </w:rPr>
        <w:t>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 9.0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000  0.84 *0.663  389.44  388.78  391.78  391.78  50 3.39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A    0.0560  0.84 *0.663  391.18  390.52  394.67  394.27  -- 3.39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1.121  391.64  390.52  392.22  392.22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560  0.84  1.121  391.64  390.52  394.67  394.27  -- 2.01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1.121  391.64  390.52  392.22  392.22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C    0.0561  0.90  1.118  391.64  390.52  394.22  394.22  50 2.24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0  0.90  1.083  391.64  390.56  394.26  394.26  50 2.31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9  0.90  1.048  391.64  390.59  394.29  394.29  50 2.39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97  0.90  0.977  391.63  390.66  394.36  394.36  50 2.56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15  0.90  0.903  391.62  390.72  394.42  394.42  50 2.77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33  0.90 *0.892  391.68  390.79  394.49  394.49  -- 2.80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A      0.0850  ----  0.680  392.26  391.58  392.58  392.58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0850  0.90 *0.680  392.26  391.58  395.28  395.28  -- 3.68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0860  ----  1.696  393.31  391.61  393.81  393.81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0860  1.47  1.696  393.31  391.61  396.11  396.11  -- 1.94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A      0.1140  ----  2.083  394.22  392.14  395.69  395.69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2.250  394.39  392.14  394.74  394.74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1140  2.16  2.250  394.39  392.14  395.39  395.69  -- 1.70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2.250  394.39  392.14  394.74  394.74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1150  0.90  2.218  394.39  392.17  395.87  395.87  50 1.09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25  0.90  1.354  394.38  393.02  396.72  396.72  50 1.85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94  0.90  1.141  394.38  393.24  396.94  396.94  50 2.19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563  0.90  0.924  394.38  393.45  397.15  397.15  50 2.71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631  0.90 *0.882  394.55  393.67  397.37  397.37  -- 2.83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A      0.1700  ----  0.716  394.59  393.88  397.58  397.58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0.1710  0.87 *0.685  394.59  393.91  396.36  398.36 *10 3.71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0.3060  0.95  1.154  397.30  396.15  401.15  401.15  -- 2.36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1.343  397.49  396.15  398.25  398.25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0.3060  0.95  1.343  397.49  396.15  401.15  401.15  -- 2.03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1.343  397.49  396.15  398.25  398.25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0.3110  1.11  1.218  397.49  396.27  399.27  399.27  -- 2.37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0.6820  ----  0.956  406.50  405.55  408.55  408.55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0.6820  1.11 *0.956  406.50  405.55  408.55  408.55  -- 3.23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932  406.50  405.57  406.97  406.97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0.6830  0.82  0.932  406.50  405.57  406.37  406.27  -- 1.46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932  406.50  405.57  406.97  406.97  --  ---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0.6880  1.11 *0.865  406.50  405.64  408.64  408.64  -- 3.65    9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A      1.0700  ----  1.115  411.86  410.75  413.75  413.75  --  ---    8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1.0700  1.08  1.115  411.86  410.75  413.75  413.75  -- 2.54    8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1.444  412.20  410.76  413.26  413.26  --  ---    8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1.0710  1.07  1.444  412.20  410.76  413.36  413.56  -- 2.21    8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1.444  412.20  410.76  413.26  413.26  --  ---    8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1.0780  1.08  1.315  412.20  410.89  413.89  413.89  -- 2.05    8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D      1.9450  ----  1.016  427.91  426.90  429.90  429.90  --  ---    8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D    1.9450  1.08 *1.016  427.91  426.90  429.90  429.90  50 2.86    8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2.4130  0.92 *0.348  445.93  445.58  448.58  448.58  -- 7.59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1.860  447.47  445.61  448.01  448.01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2.4140  1.87 *1.860  447.47  445.61  447.21  447.41  -- 1.80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1.860  447.47  445.61  448.01  448.01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2.4150  1.34  1.845  447.47  445.63  448.03  448.03  -- 1.45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2.8520  ----  1.322  453.68  452.36  454.76  454.76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2.8520  1.34 *1.322  453.68  452.36  454.76  454.76  -- 2.50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404  453.78  452.38  454.38  454.38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2.8530  1.35  1.404  453.78  452.38  453.28  453.68  -- 1.57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404  453.78  452.38  454.38  454.38  --  ---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2.8540  1.34  1.376  453.78  452.41  454.81  454.81  -- 2.33    6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3.0210  ----  1.088  458.19  457.10  459.50  459.50  --  ---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3.0210  1.26 *1.088  458.19  457.10  459.50  459.50  -- 3.03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1.911  459.04  457.13  459.53  459.53  --  ---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3.0220  0.92  1.911  459.04  457.13  459.33  459.13  -- 2.81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1.911  459.04  457.13  459.53  459.53  --  ---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3.0230  1.26  1.874  459.04  457.17  459.57  459.57  -- 1.24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3.4260  ----  1.020  473.19  472.17  474.57  474.57  --  ---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3.4260  1.26 *1.020  473.19  472.17  474.57  474.57  -- 3.37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777  473.98  472.21  474.41  474.41  --  ---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3.4270  1.83 *1.777  473.98  472.21  473.91  474.01  -- 1.55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777  473.98  472.21  474.41  474.41  --  ---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3.4280  1.37  1.739  473.98  472.24  474.64  474.64  -- 2.01    5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3.7770  ----  1.104  486.61  485.50  487.90  487.90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3.7770  1.26 *1.104  486.61  485.50  487.90  487.90  -- 3.52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2.285  487.83  485.54  488.34  488.34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3.7780  0.99  2.285  487.83  485.54  488.50  487.80  -- 2.24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2.285  487.83  485.54  488.34  488.34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3.7790  1.26  2.241  487.83  485.58  487.98  487.98  -- 1.02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070  ----  1.066  540.91  539.84  542.24  542.24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070  1.26 *1.066  540.91  539.84  542.24  542.24  -- 3.71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338  542.56  542.22  543.62  543.62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080  0.36 *0.338  542.56  542.22  542.72  542.72  -- 1.49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338  542.56  542.22  543.62  543.62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090  0.82 *0.331  542.56  542.23  544.63  544.63  -- 6.91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A      5.1420  ----  1.059  544.17  543.11  546.11  546.11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1420  0.82  1.059  544.17  543.11  545.51  545.51  -- 1.43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1430  ----  1.280  544.40  543.12  545.82  545.82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1430  1.40 *1.280  544.40  543.12  544.72  544.42  -- 2.69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Svinský potok Q</w:t>
      </w:r>
      <w:r>
        <w:rPr>
          <w:vertAlign w:val="subscript"/>
        </w:rPr>
        <w:t>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 6.6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000  0.68 *0.544  389.32  388.78  391.78  391.78  50 3.0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A    0.0560  0.68 *0.544  391.06  390.52  394.67  394.27  -- 3.0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0.891  391.41  390.52  392.22  392.22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560  0.68  0.891  391.41  390.52  394.67  394.27  -- 1.8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0.891  391.41  390.52  392.22  392.22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C    0.0561  0.73  0.887  391.41  390.52  394.22  394.22  50 2.0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0  0.73  0.852  391.41  390.56  394.26  394.26  50 2.1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9  0.73  0.816  391.41  390.59  394.29  394.29  50 2.2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97  0.73  0.742  391.40  390.66  394.36  394.36  50 2.4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15  0.73 *0.725  391.45  390.72  394.42  394.42  50 2.5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33  0.73 *0.639  391.43  390.79  394.49  394.49  -- 2.8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A      0.0850  ----  0.557  392.13  391.58  392.58  392.58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0850  0.73 *0.557  392.13  391.58  395.28  395.28  -- 3.29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0860  ----  1.512  393.12  391.61  393.81  393.81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0860  1.35  1.512  393.12  391.61  396.11  396.11  -- 1.86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A      0.1140  ----  2.008  394.15  392.14  395.69  395.69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2.114  394.25  392.14  394.74  394.7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1140  2.06  2.114  394.25  392.14  395.39  395.69  -- 1.61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2.114  394.25  392.14  394.74  394.7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1150  0.73  2.083  394.25  392.17  395.87  395.87  50 0.8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25  0.73  1.223  394.25  393.02  396.72  396.72  50 1.50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94  0.73  1.009  394.25  393.24  396.94  396.94  50 1.82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563  0.73  0.791  394.24  393.45  397.15  397.15  50 2.32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631  0.73 *0.702  394.37  393.67  397.37  397.37  -- 2.61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A      0.1700  ----  0.586  394.46  393.88  397.58  397.58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0.1710  0.72 *0.555  394.46  393.91  396.36  398.36 *10 3.34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0.3060  0.77  0.939  397.09  396.15  401.15  401.15  -- 2.1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1.071  397.22  396.15  398.25  398.2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0.3060  0.77  1.071  397.22  396.15  401.15  401.15  -- 1.8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1.071  397.22  396.15  398.25  398.2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0.3110  0.93  0.946  397.22  396.27  399.27  399.27  -- 2.40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0.6820  ----  0.798  406.34  405.55  408.55  408.5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0.6820  0.93 *0.798  406.34  405.55  408.55  408.55  -- 2.9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770  406.34  405.57  406.97  406.97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0.6830  0.69  0.770  406.34  405.57  406.37  406.27  -- 1.4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770  406.34  405.57  406.97  406.97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0.6880  0.93 *0.703  406.34  405.64  408.64  408.64  -- 3.44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A      1.0700  ----  0.932  411.68  410.75  413.75  413.75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1.0700  0.90  0.932  411.68  410.75  413.75  413.75  -- 2.33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1.155  411.92  410.76  413.26  413.26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1.0710  0.87  1.155  411.92  410.76  413.36  413.56  -- 2.02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1.155  411.92  410.76  413.26  413.26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1.0780  0.90  1.026  411.92  410.89  413.89  413.89  -- 2.07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D      1.9450  ----  0.849  427.74  426.90  429.90  429.90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D    1.9450  0.90 *0.849  427.74  426.90  429.90  429.90  50 2.62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2.4130  0.76 *0.287  445.87  445.58  448.58  448.58  -- 6.78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1.732  447.34  445.61  448.01  448.01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2.4140  0.99  1.732  447.34  445.61  447.21  447.41  -- 1.89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1.732  447.34  445.61  448.01  448.01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2.4150  1.15  1.717  447.34  445.63  448.03  448.03  -- 1.17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2.8520  ----  1.143  453.50  452.36  454.76  454.76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2.8520  1.15 *1.143  453.50  452.36  454.76  454.76  -- 2.31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283  453.66  452.38  454.38  454.38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2.8530  1.28  1.283  453.66  452.38  453.28  453.68  -- 1.54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283  453.66  452.38  454.38  454.38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2.8540  1.15  1.254  453.66  452.41  454.81  454.81  -- 1.97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3.0210  ----  0.935  458.04  457.10  459.50  459.50  --  ---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3.0210  1.08 *0.935  458.04  457.10  459.50  459.50  -- 2.80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1.574  458.70  457.13  459.53  459.53  --  ---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3.0220  0.83  1.574  458.70  457.13  459.33  459.13  -- 2.66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1.574  458.70  457.13  459.53  459.53  --  ---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3.0230  1.08  1.537  458.70  457.17  459.57  459.57  -- 1.22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3.4260  ----  0.875  473.04  472.17  474.57  474.57  --  ---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3.4260  1.08 *0.875  473.04  472.17  474.57  474.57  -- 3.11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693  473.90  472.21  474.41  474.41  --  ---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3.4270  1.76 *1.693  473.90  472.21  473.91  474.01  -- 1.58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693  473.90  472.21  474.41  474.41  --  ---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3.4280  1.18  1.655  473.90  472.24  474.64  474.64  -- 1.58    4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3.7770  ----  0.952  486.45  485.50  487.90  487.90  --  ---    3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3.7770  1.09 *0.952  486.45  485.50  487.90  487.90  -- 3.16    3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2.179  487.72  485.54  488.34  488.34  --  ---    3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3.7780  0.96  2.179  487.72  485.54  488.50  487.80  -- 2.95    3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2.179  487.72  485.54  488.34  488.34  --  ---    3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3.7790  1.09  2.135  487.72  485.58  487.98  487.98  -- 0.81    3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070  ----  0.919  540.76  539.84  542.24  542.24  --  ---    3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070  1.09 *0.919  540.76  539.84  542.24  542.24  -- 3.32    3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264  542.48  542.22  543.62  543.62  --  ---    1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080  0.30 *0.264  542.48  542.22  542.72  542.72  -- 1.49    1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264  542.48  542.22  543.62  543.62  --  ---    1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090  0.69 *0.257  542.48  542.23  544.63  544.63  -- 6.78    1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A      5.1420  ----  0.913  544.03  543.11  546.11  546.11  --  ---    1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1420  0.69  0.913  544.03  543.11  545.51  545.51  -- 1.28    1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1430  ----  1.252  544.37  543.12  545.82  545.82  --  ---    1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1430  0.40  1.252  544.37  543.12  544.72  544.42  -- 3.56    1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Svinský potok Q</w:t>
      </w:r>
      <w:r>
        <w:rPr>
          <w:vertAlign w:val="subscript"/>
        </w:rPr>
        <w:t>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 4.3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000  0.52 *0.415  389.20  388.78  391.78  391.78  50 2.59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A    0.0560  0.52 *0.415  390.93  390.52  394.67  394.27  -- 2.59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0.640  391.16  390.52  392.22  392.22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560  0.52  0.640  391.16  390.52  394.67  394.27  -- 1.68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0.640  391.16  390.52  392.22  392.22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C    0.0561  0.55  0.637  391.16  390.52  394.22  394.22  50 1.88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0  0.55  0.600  391.16  390.56  394.26  394.26  50 1.99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9  0.55  0.563  391.15  390.59  394.29  394.29  50 2.12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97  0.55 *0.548  391.20  390.66  394.36  394.36  50 2.18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15  0.55 *0.434  391.16  390.72  394.42  394.42 *10 2.75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633  0.55 *0.438  391.23  390.79  394.49  394.49  -- 2.73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A      0.0850  ----  0.424  392.00  391.58  392.58  392.58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0850  0.55 *0.424  392.00  391.58  395.28  395.28  -- 2.82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0860  ----  1.274  392.89  391.61  393.81  393.81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0860  1.22  1.274  392.89  391.61  396.11  396.11  -- 1.75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A      0.1140  ----  1.919  394.06  392.14  395.69  395.69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1.964  394.10  392.14  394.74  394.74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1140  1.94  1.964  394.10  392.14  395.39  395.69  -- 1.54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1.964  394.10  392.14  394.74  394.74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1150  0.55  1.933  394.10  392.17  395.87  395.87  50 0.62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25  0.55  1.074  394.10  393.02  396.72  396.72  50 1.11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94  0.55  0.860  394.10  393.24  396.94  396.94  -- 1.39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A      0.1700  ----  0.446  394.32  393.88  397.58  397.58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0.1710  0.55 *0.415  394.32  393.91  396.36  398.36 *10 2.89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0.3060  0.59  0.712  396.86  396.15  401.15  401.15  -- 1.83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0.779  396.93  396.15  398.25  398.25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0.3060  0.59  0.779  396.93  396.15  401.15  401.15  -- 1.67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0.779  396.93  396.15  398.25  398.25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0.3110  0.72 *0.654  396.93  396.27  399.27  399.27  -- 2.44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0.6820  ----  0.619  406.16  405.55  408.55  408.55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0.6820  0.72 *0.619  406.16  405.55  408.55  408.55  -- 2.61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585  406.16  405.57  406.97  406.97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0.6830  0.48  0.585  406.16  405.57  406.37  406.27  -- 1.45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585  406.16  405.57  406.97  406.97  --  ---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0.6880  0.72 *0.519  406.16  405.64  408.64  408.64  -- 3.20    4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A      1.0700  ----  0.735  411.48  410.75  413.75  413.75  --  ---    4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1.0700  0.71  0.735  411.48  410.75  413.75  413.75  -- 2.08    4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0.860  411.62  410.76  413.26  413.26  --  ---    4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1.0710  0.66  0.860  411.62  410.76  413.36  413.56  -- 1.81    4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0.860  411.62  410.76  413.26  413.26  --  ---    4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1.0780  0.71  0.731  411.62  410.89  413.89  413.89  -- 2.09    4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D      1.9450  ----  0.668  427.56  426.90  429.90  429.90  --  ---    4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D    1.9450  0.71 *0.668  427.56  426.90  429.90  429.90  50 2.33    4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2.4130  0.59 *0.226  445.81  445.58  448.58  448.58  -- 5.80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1.585  447.19  445.61  448.01  448.01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2.4140  0.94  1.585  447.19  445.61  447.21  447.41  -- 2.26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1.585  447.19  445.61  448.01  448.01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2.4150  0.94  1.569  447.19  445.63  448.03  448.03  -- 0.89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2.8520  ----  0.944  453.31  452.36  454.76  454.76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2.8520  0.94  0.944  453.31  452.36  454.76  454.76  -- 2.08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156  453.53  452.38  454.38  454.38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2.8530  1.19 *1.156  453.53  452.38  453.28  453.68  -- 1.57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156  453.53  452.38  454.38  454.38  --  ---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2.8540  0.94  1.128  453.53  452.41  454.81  454.81  -- 1.56    3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3.0210  ----  0.768  457.87  457.10  459.50  459.50  --  ---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3.0210  0.88 *0.768  457.87  457.10  459.50  459.50  -- 2.52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0.930  458.06  457.13  459.53  459.53  --  ---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3.0220  0.69  0.930  458.06  457.13  459.33  459.13  -- 1.81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0.930  458.06  457.13  459.53  459.53  --  ---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3.0230  0.88  0.893  458.06  457.17  459.57  459.57  -- 1.98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3.4260  ----  0.718  472.89  472.17  474.57  474.57  --  ---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3.4260  0.88 *0.718  472.89  472.17  474.57  474.57  -- 2.80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602  473.81  472.21  474.41  474.41  --  ---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3.4270  0.51  1.602  473.81  472.21  473.91  474.01  -- 1.67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602  473.81  472.21  474.41  474.41  --  ---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3.4280  0.98  1.564  473.81  472.24  474.64  474.64  -- 1.15    2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3.7770  ----  0.781  486.28  485.50  487.90  487.90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3.7770  0.89 *0.781  486.28  485.50  487.90  487.90  -- 2.71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1.740  487.28  485.54  488.34  488.34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3.7780  0.85  1.740  487.28  485.54  488.50  487.80  -- 2.83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1.740  487.28  485.54  488.34  488.34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3.7790  0.89  1.696  487.28  485.58  487.98  487.98  -- 0.81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070  ----  0.750  540.59  539.84  542.24  542.24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070  0.89 *0.750  540.59  539.84  542.24  542.24  -- 2.87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174  542.39  542.22  543.62  543.62  --  ---    0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080  0.23 *0.174  542.39  542.22  542.72  542.72  -- 1.55    0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174  542.39  542.22  543.62  543.62  --  ---    0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090  0.52 *0.167  542.39  542.23  544.63  544.63  -- 6.89    0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A      5.1420  ----  0.724  543.84  543.11  546.11  546.11  --  ---    0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1420  0.52  0.724  543.84  543.11  545.51  545.51  -- 1.10    0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1430  ----  1.225  544.35  543.12  545.82  545.82  --  ---    0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1430  0.40  1.225  544.35  543.12  544.72  544.42  -- 4.30    0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Svinský potok Q</w:t>
      </w:r>
      <w:r>
        <w:rPr>
          <w:vertAlign w:val="subscript"/>
        </w:rPr>
        <w:t>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 2.6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000  0.37 *0.303  389.08  388.78  391.78  391.78  50 2.14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A    0.0560  0.37 *0.303  390.82  390.52  394.67  394.27  -- 2.14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0.425  390.94  390.52  392.22  392.22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560  0.37  0.425  390.94  390.52  394.67  394.27  -- 1.53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0.425  390.94  390.52  392.22  392.22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C    0.0561  0.40  0.421  390.94  390.52  394.22  394.22  50 1.71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0  0.40 *0.390  390.95  390.56  394.26  394.26  50 1.85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9  0.40 *0.341  390.93  390.59  394.29  394.29  -- 2.12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A      0.0850  ----  0.309  391.89  391.58  392.58  392.58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0850  0.40 *0.309  391.89  391.58  395.28  395.28  -- 2.34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0860  ----  1.060  392.67  391.61  393.81  393.81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0860  1.10 *1.060  392.67  391.61  396.11  396.11  -- 1.74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A      0.1140  ----  1.822  393.96  392.14  395.69  395.69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1.826  393.96  392.14  394.74  394.74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1140  1.82  1.826  393.96  392.14  395.39  395.69  -- 1.53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1.826  393.96  392.14  394.74  394.74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1150  0.40  1.795  393.96  392.17  395.87  395.87  50 0.40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25  0.40  0.937  393.96  393.02  396.72  396.72  50 0.77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94  0.40  0.723  393.96  393.24  396.94  396.94  -- 1.00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A      0.1700  ----  0.324  394.20  393.88  397.58  397.58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0.1710  0.40 *0.293  394.20  393.91  396.36  398.36 *10 2.47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0.3060  0.42  0.522  396.67  396.15  401.15  401.15  -- 1.51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0.530  396.68  396.15  398.25  398.25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0.3060  0.42  0.530  396.68  396.15  401.15  401.15  -- 1.49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0.530  396.68  396.15  398.25  398.25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0.3110  0.53 *0.405  396.68  396.27  399.27  399.27  -- 2.56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0.6820  ----  0.458  406.00  405.55  408.55  408.55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0.6820  0.53 *0.458  406.00  405.55  408.55  408.55  -- 2.23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404  405.97  405.57  406.97  406.97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0.6830  0.34  0.404  405.97  405.57  406.37  406.27  -- 1.36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404  405.97  405.57  406.97  406.97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0.6880  0.53 *0.337  405.97  405.64  408.64  408.64  -- 3.15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A      1.0700  ----  0.553  411.30  410.75  413.75  413.75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1.0700  0.53  0.553  411.30  410.75  413.75  413.75  -- 1.80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0.599  411.36  410.76  413.26  413.26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1.0710  0.49  0.599  411.36  410.76  413.36  413.56  -- 1.61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0.599  411.36  410.76  413.26  413.26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1.0780  0.53 *0.469  411.36  410.89  413.89  413.89  -- 2.17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D      1.9450  ----  0.502  427.40  426.90  429.90  429.90  --  ---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D    1.9450  0.53 *0.502  427.40  426.90  429.90  429.90  50 2.01    2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2.4130  0.43 *0.168  445.75  445.58  448.58  448.58  -- 4.87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1.360  446.97  445.61  448.01  448.01  --  ---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2.4140  0.80  1.360  446.97  445.61  447.21  447.41  -- 2.46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1.360  446.97  445.61  448.01  448.01  --  ---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2.4150  0.74  1.345  446.97  445.63  448.03  448.03  -- 0.71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2.8520  ----  0.750  453.11  452.36  454.76  454.76  --  ---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2.8520  0.74  0.750  453.11  452.36  454.76  454.76  -- 1.84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040  453.42  452.38  454.38  454.38  --  ---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2.8530  0.50  1.040  453.42  452.38  453.28  453.68  -- 1.70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1.040  453.42  452.38  454.38  454.38  --  ---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2.8540  0.74  1.012  453.42  452.41  454.81  454.81  -- 1.14    1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3.0210  ----  0.613  457.71  457.10  459.50  459.50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3.0210  0.70 *0.613  457.71  457.10  459.50  459.50  -- 2.25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0.652  457.78  457.13  459.53  459.53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3.0220  0.55  0.652  457.78  457.13  459.33  459.13  -- 1.59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0.652  457.78  457.13  459.53  459.53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3.0230  0.70 *0.615  457.78  457.17  459.57  459.57  -- 2.24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3.4260  ----  0.572  472.74  472.17  474.57  474.57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3.4260  0.70 *0.572  472.74  472.17  474.57  474.57  -- 2.49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509  473.71  472.21  474.41  474.41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3.4270  0.50  1.509  473.71  472.21  473.91  474.01  -- 1.93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509  473.71  472.21  474.41  474.41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3.4280  0.79  1.471  473.71  472.24  474.64  474.64  -- 0.80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3.7770  ----  0.611  486.11  485.50  487.90  487.90  --  ---    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3.7770  0.71 *0.611  486.11  485.50  487.90  487.90  -- 2.43    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0.966  486.51  485.54  488.34  488.34  --  ---    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3.7780  0.70  0.966  486.51  485.54  488.50  487.80  -- 1.84    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0.966  486.51  485.54  488.34  488.34  --  ---    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3.7790  0.71  0.922  486.51  485.58  487.98  487.98  -- 1.36    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070  ----  0.585  540.43  539.84  542.24  542.24  --  ---    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070  0.71 *0.585  540.43  539.84  542.24  542.24  -- 2.57    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064  542.28  542.22  543.62  543.62  --  ---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080  0.13 *0.064  542.28  542.22  542.72  542.72  -- 1.84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064  542.28  542.22  543.62  543.62  --  ---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090  0.30 *0.057  542.28  542.23  544.63  544.63  -- 8.28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A      5.1420  ----  0.417  543.53  543.11  546.11  546.11  --  ---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1420  0.30  0.417  543.53  543.11  545.51  545.51  -- 0.86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1430  ----  1.006  544.13  543.12  545.82  545.82  --  ---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1430  0.37  1.006  544.13  543.12  544.72  544.42  -- 2.32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Svinský potok Q</w:t>
      </w:r>
      <w:r>
        <w:rPr>
          <w:vertAlign w:val="subscript"/>
        </w:rPr>
        <w:t>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 1.7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000  0.29 *0.233  389.01  388.78  391.78  391.78  50 1.82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A    0.0560  0.29 *0.233  390.75  390.52  394.67  394.27  -- 1.82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0.292  390.81  390.52  392.22  392.22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560  0.29  0.292  390.81  390.52  394.67  394.27  -- 1.46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2B      0.0560  ----  0.292  390.81  390.52  392.22  392.22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C    0.0561  0.31 *0.288  390.81  390.52  394.22  394.22  50 1.64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0  0.31 *0.238  390.79  390.56  394.26  394.26 *10 1.94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0579  0.31 *0.248  390.84  390.59  394.29  394.29  -- 1.90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A      0.0850  ----  0.237  391.81  391.58  392.58  392.58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0850  0.31 *0.237  391.81  391.58  395.28  395.28  -- 1.99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0860  ----  0.918  392.53  391.61  393.81  393.81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0860  0.77  0.918  392.53  391.61  396.11  396.11  -- 2.07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A      0.1140  ----  1.144  393.28  392.14  395.69  395.69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1.252  393.39  392.14  394.74  394.74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1140  0.77  1.252  393.39  392.14  395.39  395.69  -- 2.20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1140  ----  1.252  393.39  392.14  394.74  394.74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1150  0.31  1.221  393.39  392.17  395.87  395.87  50 0.39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0.1425  0.31  0.321  393.35  393.02  396.72  396.72  -- 1.47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A      0.1700  ----  0.250  394.13  393.88  397.58  397.58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0.1710  0.31 *0.218  394.13  393.91  396.36  398.36 *10 2.16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0.3060  0.32  0.404  396.55  396.15  401.15  401.15  -- 1.28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0.373  396.52  396.15  398.25  398.25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0.3060  0.32  0.373  396.52  396.15  401.15  401.15  -- 1.38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0.3060  ----  0.373  396.52  396.15  398.25  398.25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0.3110  0.40 *0.248  396.52  396.27  399.27  399.27  -- 2.87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0.6820  ----  0.354  405.90  405.55  408.55  408.55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0.6820  0.40 *0.354  405.90  405.55  408.55  408.55  -- 1.94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278  405.85  405.57  406.97  406.97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0.6830  0.26  0.278  405.85  405.57  406.37  406.27  -- 1.29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0.6830  ----  0.278  405.85  405.57  406.97  406.97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0.6880  0.40 *0.211  405.85  405.64  408.64  408.64  -- 3.42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A      1.0700  ----  0.428  411.17  410.75  413.75  413.75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1.0700  0.40  0.428  411.17  410.75  413.75  413.75  -- 1.58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0.425  411.18  410.76  413.26  413.26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1.0710  0.37  0.425  411.18  410.76  413.36  413.56  -- 1.48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B      1.0710  ----  0.425  411.18  410.76  413.26  413.26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1.0780  0.40 *0.296  411.18  410.89  413.89  413.89  -- 2.37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8D      1.9450  ----  0.388  427.28  426.90  429.90  429.90  --  ---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D    1.9450  0.40 *0.388  427.28  426.90  429.90  429.90  50 1.76    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2.4130  0.33 *0.123  445.71  445.58  448.58  448.58  -- 4.27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0.837  446.45  445.61  448.01  448.0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2.4140  0.66  0.837  446.45  445.61  447.21  447.41  -- 1.7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2.4140  ----  0.837  446.45  445.61  448.01  448.0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2.4150  0.59  0.822  446.45  445.63  448.03  448.03  -- 1.0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2.8520  ----  0.599  452.96  452.36  454.76  454.76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2.8520  0.59  0.599  452.96  452.36  454.76  454.76  -- 1.6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0.954  453.33  452.38  454.38  454.38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2.8530  0.50  0.954  453.33  452.38  453.28  453.68  -- 2.2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2.8530  ----  0.954  453.33  452.38  454.38  454.38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2.8540  0.59  0.926  453.33  452.41  454.81  454.81  -- 0.8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3.0210  ----  0.493  457.59  457.10  459.50  459.50  --  ---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3.0210  0.56 *0.493  457.59  457.10  459.50  459.50  -- 2.01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0.483  457.61  457.13  459.53  459.53  --  ---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3.0220  0.45  0.483  457.61  457.13  459.33  459.13  -- 1.50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3.0220  ----  0.483  457.61  457.13  459.53  459.53  --  ---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3.0230  0.56 *0.446  457.61  457.17  459.57  459.57  -- 2.32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3.4260  ----  0.459  472.63  472.17  474.57  474.57  --  ---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3.4260  0.56 *0.459  472.63  472.17  474.57  474.57  -- 2.23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424  473.63  472.21  474.41  474.41  --  ---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3.4270  0.50  1.424  473.63  472.21  473.91  474.01  -- 2.48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3.4270  ----  1.424  473.63  472.21  474.41  474.41  --  ---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3.4280  0.62  1.386  473.63  472.24  474.64  474.64  -- 0.57    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3.7770  ----  0.476  485.98  485.50  487.90  487.90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3.7770  0.56 *0.476  485.98  485.50  487.90  487.90  -- 2.18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0.672  486.21  485.54  488.34  488.34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3.7780  0.57  0.672  486.21  485.54  488.50  487.80  -- 1.63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3.7780  ----  0.672  486.21  485.54  488.34  488.34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3.7790  0.56  0.628  486.21  485.58  487.98  487.98  -- 1.50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070  ----  0.456  540.30  539.84  542.24  542.24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070  0.56 *0.456  540.30  539.84  542.24  542.24  -- 2.30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021  542.24  542.22  543.62  543.62  --  ---    0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080  0.07 *0.021  542.24  542.22  542.72  542.72  -- 1.97    0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080  ----  0.021  542.24  542.22  543.62  543.62  --  ---    0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090  0.16 *0.015  542.24  542.23  544.63  544.63  -- 11.2    0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A      5.1420  ----  0.216  543.33  543.11  546.11  546.11  --  ---    0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1420  0.16  0.216  543.33  543.11  545.51  545.51  -- 0.64    0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1430  ----  0.215  543.33  543.12  545.82  545.82  --  ---    0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1430  0.24 *0.215  543.33  543.12  544.72  544.42  -- 1.48    0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644" w:right="306" w:gutter="0" w:header="0" w:top="510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4:06:00Z</dcterms:created>
  <dc:creator>Jarda</dc:creator>
  <dc:description/>
  <dc:language>en-US</dc:language>
  <cp:lastModifiedBy>Jarda</cp:lastModifiedBy>
  <dcterms:modified xsi:type="dcterms:W3CDTF">2004-07-28T06:02:00Z</dcterms:modified>
  <cp:revision>9</cp:revision>
  <dc:subject/>
  <dc:title>Liščí potok Q1</dc:title>
</cp:coreProperties>
</file>