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ind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eznam dokladů pro stavební řízení na akci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olní cesta C1 v k. ú. Březí nad Oslavou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Polní cesta C11 v k. ú. Březí nad Oslav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požádáno</w:t>
        <w:tab/>
        <w:tab/>
        <w:t xml:space="preserve">č.j. – zn. </w:t>
        <w:tab/>
        <w:tab/>
        <w:tab/>
        <w:tab/>
        <w:tab/>
        <w:tab/>
        <w:t>vyřízeno</w:t>
        <w:tab/>
        <w:t>platnos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lná moc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0.</w:t>
        <w:tab/>
        <w:t>Lesy ČR – správa toků</w:t>
        <w:tab/>
        <w:tab/>
        <w:tab/>
        <w:tab/>
        <w:t>29.07.2021</w:t>
        <w:tab/>
        <w:tab/>
        <w:t>č.j.: LCR943/042739/2021</w:t>
        <w:tab/>
        <w:tab/>
        <w:tab/>
        <w:tab/>
        <w:t>10.08.2021</w:t>
        <w:tab/>
        <w:t>10.08.2023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</w:t>
        <w:tab/>
        <w:t>Obec Březí nad Oslavou + souhlas na situaci</w:t>
        <w:tab/>
        <w:t>15.07.2021</w:t>
        <w:tab/>
        <w:tab/>
        <w:t>č.j.: -----------</w:t>
        <w:tab/>
        <w:tab/>
        <w:tab/>
        <w:tab/>
        <w:tab/>
        <w:tab/>
        <w:t>14.09.2021</w:t>
        <w:tab/>
        <w:t>neuvedena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1a. </w:t>
        <w:tab/>
        <w:t xml:space="preserve">Obec Březí nad Oslavou – kom. nap. </w:t>
        <w:tab/>
        <w:tab/>
        <w:t>--------------</w:t>
        <w:tab/>
        <w:tab/>
        <w:t>č.j.: -----------</w:t>
        <w:tab/>
        <w:tab/>
        <w:tab/>
        <w:tab/>
        <w:tab/>
        <w:tab/>
        <w:t>14.09.2021</w:t>
        <w:tab/>
        <w:t>neuvedena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</w:t>
        <w:tab/>
        <w:t>MÚ Žďár nad Sázavou – OŽP</w:t>
        <w:tab/>
        <w:tab/>
        <w:tab/>
        <w:t>15.07.2021</w:t>
        <w:tab/>
        <w:tab/>
        <w:t>č.j.: ŽP/1395/21/MC</w:t>
        <w:tab/>
        <w:tab/>
        <w:tab/>
        <w:tab/>
        <w:tab/>
        <w:t>30.07.2021</w:t>
        <w:tab/>
        <w:t>neuveden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</w:t>
        <w:tab/>
        <w:t>MÚ Žďár nad Sázavou – OD</w:t>
        <w:tab/>
        <w:tab/>
        <w:tab/>
        <w:t>15.07.2021</w:t>
        <w:tab/>
        <w:tab/>
        <w:t>č.j.: OD/920/21/LK</w:t>
        <w:tab/>
        <w:tab/>
        <w:tab/>
        <w:tab/>
        <w:tab/>
        <w:t>16.07.2021</w:t>
        <w:tab/>
        <w:t>neuvedena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a.</w:t>
        <w:tab/>
        <w:t>MÚ Žďár nad Sázavou – OD – kom. nap.</w:t>
        <w:tab/>
        <w:tab/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4.</w:t>
        <w:tab/>
        <w:t>PČR DI Žďár – C1</w:t>
        <w:tab/>
        <w:tab/>
        <w:tab/>
        <w:tab/>
        <w:t>15.07.2021</w:t>
        <w:tab/>
        <w:tab/>
        <w:t>č.j.: KRPJ-83236-1/ČJ-2021-161406-DING</w:t>
        <w:tab/>
        <w:tab/>
        <w:t>09.08.2021</w:t>
        <w:tab/>
        <w:t>neuvedena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4a.</w:t>
        <w:tab/>
        <w:t>PČR DI Žďár – C11</w:t>
        <w:tab/>
        <w:tab/>
        <w:tab/>
        <w:tab/>
        <w:t>15.07.2021</w:t>
        <w:tab/>
        <w:tab/>
        <w:t>č.j.: KRPJ-83121-1/ČJ-2021-161406-DING</w:t>
        <w:tab/>
        <w:tab/>
        <w:t>09.08.2021</w:t>
        <w:tab/>
        <w:t xml:space="preserve">neuveden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5.        Povodí Moravy</w:t>
        <w:tab/>
        <w:t>- C1</w:t>
        <w:tab/>
        <w:tab/>
        <w:tab/>
        <w:tab/>
        <w:t>19.07.2021</w:t>
        <w:tab/>
        <w:tab/>
        <w:t>zn.: PM-33081/2021/5203/Žu</w:t>
        <w:tab/>
        <w:tab/>
        <w:tab/>
        <w:tab/>
        <w:t>28.07.2021</w:t>
        <w:tab/>
        <w:t>28.07.2023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5a.</w:t>
        <w:tab/>
        <w:t>Povodí Moravy – C11</w:t>
        <w:tab/>
        <w:tab/>
        <w:tab/>
        <w:tab/>
        <w:t>29.07.2021</w:t>
        <w:tab/>
        <w:tab/>
        <w:t>zn.: PM-34948/2021/5203/Žu</w:t>
        <w:tab/>
        <w:tab/>
        <w:tab/>
        <w:tab/>
        <w:t>03.08.2021</w:t>
        <w:tab/>
        <w:t>03.08.2023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6.</w:t>
        <w:tab/>
        <w:t>KHS kraje Vysočina Žďár</w:t>
        <w:tab/>
        <w:tab/>
        <w:tab/>
        <w:t>15.07.2021</w:t>
        <w:tab/>
        <w:tab/>
        <w:t>č.j.: KHSV/17669/2021/ZR/HOK/Šik</w:t>
        <w:tab/>
        <w:tab/>
        <w:tab/>
        <w:t>12.08.2021</w:t>
        <w:tab/>
        <w:t xml:space="preserve">neuveden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7.        MO ČR</w:t>
        <w:tab/>
        <w:tab/>
        <w:tab/>
        <w:tab/>
        <w:tab/>
        <w:tab/>
        <w:t>15.07.2021</w:t>
        <w:tab/>
        <w:tab/>
        <w:t>zn.: 115681/2021-1150-OÚZ-BR</w:t>
        <w:tab/>
        <w:tab/>
        <w:tab/>
        <w:t>28.07.2021</w:t>
        <w:tab/>
        <w:t>28.07.2023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8.</w:t>
        <w:tab/>
        <w:t>CETIN - C1</w:t>
        <w:tab/>
        <w:tab/>
        <w:tab/>
        <w:tab/>
        <w:tab/>
        <w:t>16.07.2021</w:t>
        <w:tab/>
        <w:tab/>
        <w:t>č.j.: 728516/21</w:t>
        <w:tab/>
        <w:tab/>
        <w:tab/>
        <w:tab/>
        <w:tab/>
        <w:tab/>
        <w:t>16.07.2021</w:t>
        <w:tab/>
        <w:t>16.07.2023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8a.</w:t>
        <w:tab/>
        <w:t>CETIN – C11</w:t>
        <w:tab/>
        <w:tab/>
        <w:tab/>
        <w:tab/>
        <w:tab/>
        <w:t>16.07.2021</w:t>
        <w:tab/>
        <w:tab/>
        <w:t>č.j.: 728530/21</w:t>
        <w:tab/>
        <w:tab/>
        <w:tab/>
        <w:tab/>
        <w:tab/>
        <w:tab/>
        <w:t>16.07.2021</w:t>
        <w:tab/>
        <w:t>16.07.2023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</w:t>
        <w:tab/>
        <w:t>EG.D – C1</w:t>
        <w:tab/>
        <w:tab/>
        <w:tab/>
        <w:tab/>
        <w:tab/>
        <w:t>16.07.2021</w:t>
        <w:tab/>
        <w:tab/>
        <w:t>zn.: P11356-26128611</w:t>
        <w:tab/>
        <w:tab/>
        <w:tab/>
        <w:tab/>
        <w:tab/>
        <w:t>16.07.2021</w:t>
        <w:tab/>
        <w:t>16.07.2023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a.</w:t>
        <w:tab/>
        <w:t>EG.D – C11</w:t>
        <w:tab/>
        <w:tab/>
        <w:tab/>
        <w:tab/>
        <w:tab/>
        <w:t>16.07.2021</w:t>
        <w:tab/>
        <w:tab/>
        <w:t>zn.: P11356-26128613</w:t>
        <w:tab/>
        <w:tab/>
        <w:tab/>
        <w:tab/>
        <w:tab/>
        <w:t>16.07.2021</w:t>
        <w:tab/>
        <w:t>16.07.2023</w:t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GasNet</w:t>
        <w:tab/>
        <w:t xml:space="preserve"> - C1</w:t>
        <w:tab/>
        <w:tab/>
        <w:tab/>
        <w:tab/>
        <w:tab/>
        <w:t>16.07.2021</w:t>
        <w:tab/>
        <w:tab/>
        <w:t>zn.: 5002423287</w:t>
        <w:tab/>
        <w:tab/>
        <w:tab/>
        <w:tab/>
        <w:tab/>
        <w:t>16.07.2021</w:t>
        <w:tab/>
        <w:t>16.07.2023</w:t>
      </w:r>
    </w:p>
    <w:p>
      <w:pPr>
        <w:pStyle w:val="Normal"/>
        <w:rPr>
          <w:sz w:val="20"/>
        </w:rPr>
      </w:pPr>
      <w:r>
        <w:rPr>
          <w:sz w:val="20"/>
        </w:rPr>
        <w:t>10a.</w:t>
        <w:tab/>
        <w:t>GasNet – C11</w:t>
        <w:tab/>
        <w:tab/>
        <w:tab/>
        <w:tab/>
        <w:tab/>
        <w:t>16.07.2021</w:t>
        <w:tab/>
        <w:tab/>
        <w:t>zn.: 5002423281</w:t>
        <w:tab/>
        <w:tab/>
        <w:tab/>
        <w:tab/>
        <w:tab/>
        <w:t>16.07.2021</w:t>
        <w:tab/>
        <w:t>16.07.2023</w:t>
        <w:tab/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HZS kraje Vysočina Žďár</w:t>
        <w:tab/>
        <w:tab/>
        <w:tab/>
        <w:t>16.07.2021</w:t>
        <w:tab/>
        <w:tab/>
        <w:t>č.j.: HSJI-2912-2/ZR-2021</w:t>
        <w:tab/>
        <w:tab/>
        <w:tab/>
        <w:tab/>
        <w:t>21.07.2021</w:t>
        <w:tab/>
        <w:t>neuvedena</w:t>
        <w:tab/>
      </w:r>
    </w:p>
    <w:p>
      <w:pPr>
        <w:pStyle w:val="Normal"/>
        <w:rPr>
          <w:sz w:val="20"/>
        </w:rPr>
      </w:pPr>
      <w:r>
        <w:rPr>
          <w:sz w:val="20"/>
        </w:rPr>
        <w:t>12.</w:t>
        <w:tab/>
        <w:t>KSÚSV</w:t>
        <w:tab/>
        <w:tab/>
        <w:tab/>
        <w:tab/>
        <w:tab/>
        <w:tab/>
        <w:t>15.07.2021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3.</w:t>
        <w:tab/>
        <w:t>SVAK Žďársko</w:t>
        <w:tab/>
        <w:tab/>
        <w:tab/>
        <w:tab/>
        <w:tab/>
        <w:t>15.07.2021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4.</w:t>
        <w:tab/>
        <w:t>CHKO Žďárské Vrchy</w:t>
        <w:tab/>
        <w:tab/>
        <w:tab/>
        <w:tab/>
        <w:t>15.07.2021</w:t>
        <w:tab/>
        <w:tab/>
        <w:t>č.j.: 03083/ZV/21</w:t>
        <w:tab/>
        <w:tab/>
        <w:tab/>
        <w:tab/>
        <w:tab/>
        <w:t>13.08.2021</w:t>
        <w:tab/>
        <w:t>neuvedena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0:00Z</dcterms:created>
  <dc:creator>Milan Fiala</dc:creator>
  <dc:description/>
  <cp:keywords/>
  <dc:language>en-US</dc:language>
  <cp:lastModifiedBy>Ošmerová Marie</cp:lastModifiedBy>
  <cp:lastPrinted>2021-09-14T13:39:00Z</cp:lastPrinted>
  <dcterms:modified xsi:type="dcterms:W3CDTF">2021-09-14T11:39:00Z</dcterms:modified>
  <cp:revision>202</cp:revision>
  <dc:subject/>
  <dc:title>Stavební výpomoci pro ZT</dc:title>
</cp:coreProperties>
</file>