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Style w:val="StrongEmphasis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Ředitelství silnic Zlínského kraje, příspěvková organizace</w:t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2"/>
          <w:szCs w:val="22"/>
        </w:rPr>
        <w:t>K Majáku 5001</w:t>
        <w:br/>
        <w:t>760 01 Zlín</w:t>
      </w:r>
    </w:p>
    <w:p>
      <w:pPr>
        <w:pStyle w:val="TextBody"/>
        <w:widowControl/>
        <w:pBdr/>
        <w:spacing w:before="0" w:after="0"/>
        <w:jc w:val="right"/>
        <w:rPr>
          <w:b/>
          <w:b/>
          <w:bCs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pracoviště Uherské Hradiště</w:t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Jarošov 514</w:t>
        <w:br/>
        <w:t>686 11 Uherské Hradiště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8.04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ěc: Žádost o vyjádření k  projektu stavby  ve stupni pro stavební povolení   -“Vodní plocha a mokřad v polní trati Kopce – k.ú. Ořechov“ 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ádáme Vás tímto tímto o vyjádření k výše uvedené projektové dokument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rámci stavby nebudou prováděny žádné stavební práce v ochranném pásmu silnice III/4276 Polešovice – Vážany – Ořechov – Těmice. 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</w:rPr>
      </w:pPr>
      <w:r>
        <w:rPr/>
        <w:t xml:space="preserve">Sjezdy ze silnice ke stavbě budou využívány stávající. 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Předem děkuji za brzké vyřízení naší žádosti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V případě nejasností či potřeby doplnění či vysvětlení prosím volejte 603 863 672 , případně pište prosím na mailovou adresu : </w:t>
      </w:r>
      <w:hyperlink r:id="rId2">
        <w:r>
          <w:rPr>
            <w:rStyle w:val="InternetLink"/>
            <w:b w:val="false"/>
            <w:bCs w:val="false"/>
            <w:sz w:val="22"/>
            <w:szCs w:val="22"/>
          </w:rPr>
          <w:t>th@uh.cz</w:t>
        </w:r>
      </w:hyperlink>
      <w:r>
        <w:rPr>
          <w:b w:val="false"/>
          <w:bCs w:val="false"/>
          <w:color w:val="000000"/>
          <w:sz w:val="22"/>
          <w:szCs w:val="22"/>
        </w:rPr>
        <w:t xml:space="preserve">.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S pozdravem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Tomáš Horký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Modrá 154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Velehrad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687 06 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61210</wp:posOffset>
            </wp:positionH>
            <wp:positionV relativeFrom="paragraph">
              <wp:posOffset>19050</wp:posOffset>
            </wp:positionV>
            <wp:extent cx="2278380" cy="1327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snapToGrid w:val="false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szCs w:val="24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@uh.cz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20:49:47Z</dcterms:created>
  <dc:creator>Tomáš Horký</dc:creator>
  <dc:description/>
  <dc:language>en-US</dc:language>
  <cp:lastModifiedBy/>
  <cp:lastPrinted>2017-10-19T07:52:00Z</cp:lastPrinted>
  <cp:revision>0</cp:revision>
  <dc:subject/>
  <dc:title/>
</cp:coreProperties>
</file>