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tbl>
      <w:tblPr>
        <w:tblW w:w="9072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1084"/>
        <w:gridCol w:w="1084"/>
        <w:gridCol w:w="2011"/>
        <w:gridCol w:w="1645"/>
        <w:gridCol w:w="1473"/>
      </w:tblGrid>
      <w:tr>
        <w:trPr>
          <w:trHeight w:val="259" w:hRule="atLeast"/>
        </w:trPr>
        <w:tc>
          <w:tcPr>
            <w:tcW w:w="177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Kreslil</w:t>
            </w:r>
          </w:p>
        </w:tc>
        <w:tc>
          <w:tcPr>
            <w:tcW w:w="216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Vypracoval</w:t>
            </w:r>
          </w:p>
        </w:tc>
        <w:tc>
          <w:tcPr>
            <w:tcW w:w="2011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Zodp. projektant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en-US" w:eastAsia="cs-CZ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cs-CZ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19050</wp:posOffset>
                  </wp:positionV>
                  <wp:extent cx="1123950" cy="285750"/>
                  <wp:effectExtent l="0" t="0" r="0" b="0"/>
                  <wp:wrapNone/>
                  <wp:docPr id="1" name="Picture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cs-CZ"/>
              </w:rPr>
              <w:t>Ing. Večeřová 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Ing. Večeřová</w:t>
            </w:r>
          </w:p>
        </w:tc>
        <w:tc>
          <w:tcPr>
            <w:tcW w:w="201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Ing. Jiří Filip</w:t>
            </w:r>
          </w:p>
        </w:tc>
        <w:tc>
          <w:tcPr>
            <w:tcW w:w="3118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4"/>
                <w:szCs w:val="14"/>
                <w:lang w:eastAsia="cs-CZ"/>
              </w:rPr>
            </w:pPr>
            <w:r>
              <w:rPr>
                <w:b/>
                <w:bCs/>
                <w:sz w:val="16"/>
                <w:szCs w:val="14"/>
                <w:lang w:eastAsia="cs-CZ"/>
              </w:rPr>
              <w:t>GEOVAP s r.o.</w:t>
            </w:r>
          </w:p>
        </w:tc>
      </w:tr>
      <w:tr>
        <w:trPr>
          <w:trHeight w:val="259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 xml:space="preserve"> </w:t>
            </w:r>
            <w:r>
              <w:rPr>
                <w:sz w:val="22"/>
                <w:szCs w:val="20"/>
                <w:lang w:eastAsia="cs-CZ"/>
              </w:rPr>
              <w:t>Kraj:  Středočeský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Obec: Červené Pečky</w:t>
            </w:r>
          </w:p>
        </w:tc>
        <w:tc>
          <w:tcPr>
            <w:tcW w:w="3118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cs-CZ"/>
              </w:rPr>
            </w:pPr>
            <w:r>
              <w:rPr>
                <w:sz w:val="14"/>
                <w:szCs w:val="12"/>
                <w:lang w:eastAsia="cs-CZ"/>
              </w:rPr>
              <w:t>Čechovo nábřeží 1790, 530 03 Pardubice</w:t>
            </w:r>
          </w:p>
        </w:tc>
      </w:tr>
      <w:tr>
        <w:trPr>
          <w:trHeight w:val="312" w:hRule="atLeast"/>
        </w:trPr>
        <w:tc>
          <w:tcPr>
            <w:tcW w:w="1775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 </w:t>
            </w:r>
            <w:r>
              <w:rPr>
                <w:sz w:val="20"/>
                <w:szCs w:val="20"/>
                <w:lang w:eastAsia="cs-CZ"/>
              </w:rPr>
              <w:t xml:space="preserve">Zadavatel:                 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SPÚ, Pobočka Kolín, Karlovo náměstí 45, 280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Stupeň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DPS</w:t>
            </w:r>
          </w:p>
        </w:tc>
      </w:tr>
      <w:tr>
        <w:trPr>
          <w:trHeight w:val="289" w:hRule="atLeast"/>
        </w:trPr>
        <w:tc>
          <w:tcPr>
            <w:tcW w:w="177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 xml:space="preserve"> </w:t>
            </w:r>
            <w:r>
              <w:rPr>
                <w:sz w:val="16"/>
                <w:szCs w:val="16"/>
                <w:lang w:eastAsia="cs-CZ"/>
              </w:rPr>
              <w:t>Akce: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Datum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1/2020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cs-CZ"/>
              </w:rPr>
            </w:pPr>
            <w:r>
              <w:rPr>
                <w:b/>
                <w:bCs/>
                <w:szCs w:val="22"/>
                <w:lang w:eastAsia="cs-CZ"/>
              </w:rPr>
              <w:t>Realizace LBK 6/1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Formát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A4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cs-CZ"/>
              </w:rPr>
            </w:pPr>
            <w:r>
              <w:rPr>
                <w:b/>
                <w:bCs/>
                <w:szCs w:val="22"/>
                <w:lang w:eastAsia="cs-CZ"/>
              </w:rPr>
              <w:t> </w:t>
            </w:r>
            <w:r>
              <w:rPr>
                <w:b/>
                <w:bCs/>
                <w:szCs w:val="22"/>
                <w:lang w:eastAsia="cs-CZ"/>
              </w:rPr>
              <w:t>v k.ú. Červené Pečk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Zak. číslo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2019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 xml:space="preserve"> </w:t>
            </w:r>
            <w:r>
              <w:rPr>
                <w:sz w:val="16"/>
                <w:szCs w:val="16"/>
                <w:lang w:eastAsia="cs-CZ"/>
              </w:rPr>
              <w:t>Obsah:</w:t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Měřítko</w:t>
            </w:r>
          </w:p>
        </w:tc>
        <w:tc>
          <w:tcPr>
            <w:tcW w:w="147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Čís.přílohy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Cs w:val="22"/>
                <w:lang w:eastAsia="cs-CZ"/>
              </w:rPr>
              <w:t>Technická zpráva</w:t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 </w:t>
            </w:r>
          </w:p>
        </w:tc>
        <w:tc>
          <w:tcPr>
            <w:tcW w:w="147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b/>
                <w:bCs/>
                <w:sz w:val="22"/>
                <w:szCs w:val="20"/>
                <w:lang w:eastAsia="cs-CZ"/>
              </w:rPr>
              <w:t>D.1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 </w:t>
            </w:r>
          </w:p>
        </w:tc>
        <w:tc>
          <w:tcPr>
            <w:tcW w:w="147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6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6"/>
                <w:lang w:eastAsia="cs-CZ"/>
              </w:rPr>
            </w:pPr>
            <w:r>
              <w:rPr>
                <w:b/>
                <w:bCs/>
                <w:sz w:val="18"/>
                <w:szCs w:val="16"/>
                <w:lang w:eastAsia="cs-CZ"/>
              </w:rPr>
            </w:r>
          </w:p>
        </w:tc>
        <w:tc>
          <w:tcPr>
            <w:tcW w:w="147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0" w:right="1418" w:gutter="1701" w:header="709" w:top="1276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OBSAH:</w:t>
      </w:r>
    </w:p>
    <w:p>
      <w:pPr>
        <w:pStyle w:val="Normal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1">
        <w:r>
          <w:rPr>
            <w:rStyle w:val="InternetLink"/>
            <w:b/>
            <w:bCs/>
            <w:color w:val="000000"/>
            <w:sz w:val="23"/>
            <w:szCs w:val="23"/>
          </w:rPr>
          <w:t xml:space="preserve">1. </w:t>
        </w:r>
      </w:hyperlink>
      <w:r>
        <w:rPr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>Současný stav území</w:t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</w:t>
        <w:tab/>
        <w:t xml:space="preserve">   Str. 1</w:t>
      </w:r>
    </w:p>
    <w:p>
      <w:pPr>
        <w:pStyle w:val="Normal"/>
        <w:spacing w:before="120" w:after="120"/>
        <w:rPr>
          <w:b/>
          <w:b/>
          <w:bCs/>
          <w:i/>
          <w:i/>
          <w:sz w:val="21"/>
          <w:szCs w:val="21"/>
          <w:u w:val="single"/>
        </w:rPr>
      </w:pPr>
      <w:r>
        <w:rPr>
          <w:b/>
          <w:bCs/>
          <w:i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2">
        <w:r>
          <w:rPr>
            <w:rStyle w:val="InternetLink"/>
            <w:b/>
            <w:bCs/>
            <w:color w:val="000000"/>
            <w:sz w:val="23"/>
            <w:szCs w:val="23"/>
          </w:rPr>
          <w:t>2. Přípravné práce</w:t>
          <w:tab/>
          <w:tab/>
          <w:tab/>
          <w:t xml:space="preserve"> </w:t>
        </w:r>
      </w:hyperlink>
      <w:r>
        <w:rPr>
          <w:b/>
          <w:bCs/>
          <w:sz w:val="23"/>
          <w:szCs w:val="23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Str. 1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  <w:u w:val="single"/>
        </w:rPr>
        <w:t>3. Terénní úpravy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 xml:space="preserve">   Str. 2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4. Vegetační úpravy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 xml:space="preserve">   Str. 2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5. Následná péče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 xml:space="preserve">   Str. 6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6. Pěstební péč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  Str. 7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spacing w:before="120" w:after="0"/>
        <w:rPr>
          <w:b/>
          <w:b/>
          <w:bCs/>
          <w:i/>
          <w:i/>
          <w:iCs/>
          <w:sz w:val="21"/>
          <w:szCs w:val="21"/>
          <w:u w:val="single"/>
        </w:rPr>
      </w:pPr>
      <w:r>
        <w:rPr>
          <w:b/>
          <w:bCs/>
          <w:i/>
          <w:iCs/>
          <w:sz w:val="21"/>
          <w:szCs w:val="21"/>
          <w:u w:val="single"/>
        </w:rPr>
      </w:r>
    </w:p>
    <w:p>
      <w:pPr>
        <w:pStyle w:val="Normal"/>
        <w:spacing w:before="120" w:after="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  <w:r>
        <w:br w:type="page"/>
      </w:r>
    </w:p>
    <w:p>
      <w:pPr>
        <w:pStyle w:val="Normal"/>
        <w:spacing w:before="120" w:after="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19"/>
          <w:szCs w:val="19"/>
        </w:rPr>
      </w:pPr>
      <w:r>
        <w:rPr>
          <w:b/>
          <w:bCs/>
          <w:i/>
          <w:iCs/>
          <w:sz w:val="19"/>
          <w:szCs w:val="19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p>
      <w:pPr>
        <w:pStyle w:val="Normal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oddPage"/>
          <w:pgSz w:w="11906" w:h="16838"/>
          <w:pgMar w:left="0" w:right="1418" w:gutter="1701" w:header="709" w:top="1276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0" w:right="1418" w:gutter="0" w:header="709" w:top="1276" w:footer="709" w:bottom="1418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</w:r>
      <w:r>
        <w:br w:type="page"/>
      </w:r>
    </w:p>
    <w:p>
      <w:pPr>
        <w:pStyle w:val="Normal"/>
        <w:spacing w:before="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1. Současný stav území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Zájmové území se nachází ve Středočeském kraji, v okrese Kolín, v katastru Červené Pečky, na pozemcích ve vlastnictví Obce Červené Pečky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Pozemek vymezený pro projektovaný lokální biokoridor LBK 6/14 (p.p.č. KN 1406, 1407, 1408, 1604, 1608, celk. 12529 m</w:t>
      </w:r>
      <w:r>
        <w:rPr>
          <w:vertAlign w:val="superscript"/>
        </w:rPr>
        <w:t>2</w:t>
      </w:r>
      <w:r>
        <w:rPr/>
        <w:t>) byly navrženy v rámci schválené komplexní pozemkové úpravy, která nahrazuje územní rozhodnutí pro umístění staveb Plánu společných zařízení. Pozemky vymezené pro biokoridor splňují požadavky na min. šíři 15,0 m pro lokální biokoridor smíšeného lesního a lučního typu. Biokoridor propojuje stávající lok. biocentrum LBC 9/13 Opatovická obora (zachovalý přirozený lesní komplex) s pokračováním LBK 4/14 a na něj navázanými lokálními biocentry. PD řeší pouze část biokoridoru, nacházející se v orné půdě jižně od osady Bojiště (pokračování LBK do komplexu Opatovické obory je vedeno v existujícím lesním porostu). Biokoridor je vzhledem k vícefunkčním požadavkům (protierozní ochrana, prostupnost) navržen jako smíšený - luční s lesními enklávami (ostrovy). Biokoridor zasahuje do STG 3 B 3(4) (typické dubové bučiny). Přírodní podmínky jsou blíže popsány v příloze B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Pozemky biokoridoru jsou v současném stavu zorněny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Stávající vegetace se na pozemcích nevyskytuje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Přístup na staveniště je možný ze silnice III/12550 přes osadu Bojiště, a dále polní cestou (KN 1604) až k pozemkům biokoridoru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 xml:space="preserve">Následuje chronologicky sestavený popis pracovních bloků. </w:t>
      </w:r>
    </w:p>
    <w:p>
      <w:pPr>
        <w:pStyle w:val="Normal"/>
        <w:spacing w:before="360" w:after="360"/>
        <w:rPr/>
      </w:pPr>
      <w:r>
        <w:rPr>
          <w:b/>
          <w:bCs/>
          <w:sz w:val="31"/>
          <w:szCs w:val="31"/>
          <w:u w:val="single"/>
        </w:rPr>
        <w:t>2. Přípravné práce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>
          <w:b/>
        </w:rPr>
        <w:t>Vytyčení dotčených pozemků</w:t>
      </w:r>
      <w:r>
        <w:rPr/>
        <w:t xml:space="preserve"> bude zajištěno v dostatečném předstihu před realizací, aby bylo možno pozemky uvolnit z obhospodařování (obvykle ke 30.IX.). Ke stabilizaci hranic budou použity plastové mezníky, na specifikovaných lomových bodech (viz jednotlivé výkresy situace) doplněné o akátové ohradní kůly (min. pr. 0,15 m, ve vrtaných jamkách zapuštěné min. 0,6 m, vyčnívající 1,2 m nad terén, </w:t>
      </w:r>
      <w:r>
        <w:rPr>
          <w:u w:val="single"/>
        </w:rPr>
        <w:t>se zešikmeným zhlavím proti zatékání dešťové vody</w:t>
      </w:r>
      <w:r>
        <w:rPr/>
        <w:t>). Takto masivní ohraničení zamezí poškozování díla přioráváním.</w:t>
      </w:r>
    </w:p>
    <w:p>
      <w:pPr>
        <w:pStyle w:val="Normal"/>
        <w:spacing w:before="240" w:after="240"/>
        <w:jc w:val="both"/>
        <w:rPr>
          <w:i/>
          <w:i/>
          <w:iCs/>
        </w:rPr>
      </w:pPr>
      <w:r>
        <w:rPr>
          <w:i/>
          <w:iCs/>
        </w:rPr>
        <w:t>Tab. 1: Materiál pro geodetické práce</w:t>
      </w:r>
    </w:p>
    <w:tbl>
      <w:tblPr>
        <w:tblW w:w="878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2213"/>
        <w:gridCol w:w="2213"/>
        <w:gridCol w:w="2214"/>
      </w:tblGrid>
      <w:tr>
        <w:trPr>
          <w:trHeight w:val="340" w:hRule="atLeast"/>
        </w:trPr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. stav. objektu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zník plastový [ks]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zník kamenný [ks]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át. ohradní kůly [ks]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EM</w:t>
            </w:r>
          </w:p>
        </w:tc>
        <w:tc>
          <w:tcPr>
            <w:tcW w:w="2213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2213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14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</w:tbl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>
          <w:b/>
        </w:rPr>
        <w:t xml:space="preserve">Vytyčení inženýrských sítí </w:t>
      </w:r>
      <w:r>
        <w:rPr/>
        <w:t>- dle vyjádření správců sítí se na pozemku podzemní vedení nenacházejí (podklady viz příloha E)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 xml:space="preserve">Pozemky budou z obhospodařování uvolněny k datu 30.9. Plochy orné půdy budou </w:t>
      </w:r>
      <w:r>
        <w:rPr>
          <w:b/>
        </w:rPr>
        <w:t>zorány</w:t>
      </w:r>
      <w:r>
        <w:rPr/>
        <w:t xml:space="preserve"> a </w:t>
      </w:r>
      <w:r>
        <w:rPr>
          <w:b/>
        </w:rPr>
        <w:t xml:space="preserve">sesmykovány </w:t>
      </w:r>
      <w:r>
        <w:rPr/>
        <w:t>(alt. zavláčeny branami)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 xml:space="preserve">Plocha pozemků KN 1406, 1407, 1608, 1408, tj. vlastní údolnice, bude navíc upravena </w:t>
      </w:r>
      <w:r>
        <w:rPr>
          <w:b/>
        </w:rPr>
        <w:t>celoplošným podrýváním dlátovým kypřičem</w:t>
      </w:r>
      <w:r>
        <w:rPr/>
        <w:t>, na hloubku 0,6 m pod terénem (7306 m</w:t>
      </w:r>
      <w:r>
        <w:rPr>
          <w:vertAlign w:val="superscript"/>
        </w:rPr>
        <w:t>2</w:t>
      </w:r>
      <w:r>
        <w:rPr/>
        <w:t xml:space="preserve">). Touto agrotechnickou operací bude odstraněno zhutnění podorničí a prokypřením budou vytvořeny předpoklady pro rozšíření biologicky aktivního půdního profilu, a tím zlepšení retenční kapacity půdy. </w:t>
      </w:r>
      <w:r>
        <w:rPr>
          <w:u w:val="single"/>
        </w:rPr>
        <w:t>Provedení této agrotechnické operace proběhne výhradně za přítomnosti a po odsouhlasení autorského dozoru</w:t>
      </w:r>
      <w:r>
        <w:rPr/>
        <w:t>! Při pochybnostech, pro ověření účinnosti hloubkového kypření, může autorský dozor požadovat po zhotoviteli provedení kontrolní kopané půdní sondy (2 ks).</w:t>
      </w:r>
    </w:p>
    <w:p>
      <w:pPr>
        <w:pStyle w:val="Normal"/>
        <w:spacing w:before="360" w:after="360"/>
        <w:rPr/>
      </w:pPr>
      <w:r>
        <w:rPr>
          <w:b/>
          <w:bCs/>
          <w:sz w:val="31"/>
          <w:szCs w:val="31"/>
          <w:u w:val="single"/>
        </w:rPr>
        <w:t>3. Terénní úpravy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Nenavrhují se.</w:t>
      </w:r>
    </w:p>
    <w:p>
      <w:pPr>
        <w:pStyle w:val="Normal"/>
        <w:spacing w:before="36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4. Vegetační úpravy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>
          <w:b/>
        </w:rPr>
        <w:t xml:space="preserve">Zřízení oplocenek </w:t>
      </w:r>
      <w:r>
        <w:rPr/>
        <w:t>musí předcházet veškerým výsadbám dřevin. Oplocenky budou zřízeny z </w:t>
      </w:r>
      <w:r>
        <w:rPr>
          <w:u w:val="single"/>
        </w:rPr>
        <w:t>akátových nebo dubových prořezávkových kůlů</w:t>
      </w:r>
      <w:r>
        <w:rPr/>
        <w:t xml:space="preserve"> (v. 2,2 m, š. min. 10 cm), ve spodní části opálených, rozmístěných po 3 metrech do vrtaných jam hl. 0,6 m. Zpevnění kůlů proti vyvrácení vzpěrami bude zřízeno u každého třetího kůlu a všech rohových kůlů. Každý šestý kůl bude zvýšený o 50 cm (celk. dl. tedy 2,7 m) a svrchu bude přišroubován (vrut min. 150 mm) 30 cm dl. příčník jakožto posed pro dravce. Kůly budou osazeny lesnickým uzlíkovým pletivem 2,0/1,6/23 drátů Zn, výšky 1,6 m (upevnění na kůl min. osmi skobami), se spodními zúženými oky. Dolní okraj pletiva bude uprostřed pole přichycen k terénu (200 mm skoba „U“ rox. pr. 6 mm). V každé oplocence budou zřízeny vždy 2 branky na opačných stranách pro přístup údržby. Při dokončování oplocenek bude součástí dodávky zajištění vyhnání zvěře, popřípadě zvířat, která mohou způsobit škodu na ochraňovaných výsadbách, ven z oplocenky. Oplocenka je pěstební opatření a nepovažuje se za oplocení lesních a zemědělských kultur ve smyslu stavebního zákona. Životnost je předpokládána minimálně 5 let (pokud bude funkční, je vhodné ponechat co nejdéle)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Alejové stromy, situované mimo souvislé porosty, budou ochráněny individuální mechanickou chráničkou v. 1,2 m. Umístění oplocenek je zakresleno ve výkr. C.2.</w:t>
      </w:r>
    </w:p>
    <w:p>
      <w:pPr>
        <w:pStyle w:val="Normal"/>
        <w:spacing w:before="240" w:after="240"/>
        <w:jc w:val="both"/>
        <w:rPr>
          <w:i/>
          <w:i/>
          <w:iCs/>
        </w:rPr>
      </w:pPr>
      <w:r>
        <w:rPr>
          <w:i/>
          <w:iCs/>
        </w:rPr>
        <w:t>Tab.2: Parametry oplocenek a rozdělení sadebního materiálu</w:t>
      </w:r>
    </w:p>
    <w:tbl>
      <w:tblPr>
        <w:tblW w:w="878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792"/>
        <w:gridCol w:w="824"/>
        <w:gridCol w:w="824"/>
        <w:gridCol w:w="794"/>
        <w:gridCol w:w="2291"/>
        <w:gridCol w:w="2290"/>
      </w:tblGrid>
      <w:tr>
        <w:trPr>
          <w:trHeight w:val="340" w:hRule="atLeast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čení úseku - oplocenky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loha úseku [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]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élka oplocení [m]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čet nosných kůlů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ks]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příčníků - posedů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omy [ks]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eře [ks]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.  "A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.  "B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.  "C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.  "D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.  "E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0</w:t>
            </w:r>
          </w:p>
        </w:tc>
      </w:tr>
      <w:tr>
        <w:trPr>
          <w:trHeight w:val="113" w:hRule="exact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EM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20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35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0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5</w:t>
            </w:r>
          </w:p>
        </w:tc>
      </w:tr>
    </w:tbl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>
          <w:b/>
        </w:rPr>
        <w:t>Výsadby dřevin</w:t>
      </w:r>
      <w:r>
        <w:rPr/>
        <w:t>.</w:t>
      </w:r>
      <w:r>
        <w:rPr>
          <w:b/>
        </w:rPr>
        <w:t xml:space="preserve"> </w:t>
      </w:r>
      <w:r>
        <w:rPr/>
        <w:t>Výsadby budou prováděny v chladném a vlhkém podzimním období od poloviny září do zámrzu (cca poč. prosince). Výsadba bude rozfázována v závislosti na velikosti (choulostivosti) sadebního materiálu. Vytyčení výsadeb soliter a rohů oplocenek bude provedeno protínáním z délek z vytyčených bodů hranice pozemku, vytyčení v oplocenkách bude provedeno ortogonálně (do vybudovaných oplocenek budou v rozestupech umístěny osy výsadeb – provázky – dle schémat výsadby C.2, viz detail, odstup výsadby od hranice oplocenky je počítán 1,0 m)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Bezprostředně před vysazením bude kořenový systém buků, bříz, dubů, jeřábů, lip, habrů máčen v mykorhizním roztoku Symbiom ECTOVIT (zajistí vyrovnaný růst stromů a lepší čerpání živin kořeny, vyšší odolnost vůči suchu, sníží stres po přesazení, sníží potřebu zálivky a hnojení a urychlí vytvoření lesního ekosystému i v rámci pedonu - zvýší vsakování). Kořenový systém javorů, jabloní, hrušní, třešní bude máčen v mykorhizním roztoku Symbiom SYMBIVIT. Dávkování je propočteno dle pokynů výrobce pro mokrou aplikaci (SYMBIVIT 37,5 g/rostlina, ECTOVIT 15 g/rostlina)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 xml:space="preserve">V první řadě budou vysázeny </w:t>
      </w:r>
      <w:r>
        <w:rPr>
          <w:u w:val="single"/>
        </w:rPr>
        <w:t>solitérní alejové stromy</w:t>
      </w:r>
      <w:r>
        <w:rPr/>
        <w:t>, dle výkresu C.2. Všechny alejové stromy (obv. km. 8-10 cm, se zapěstovanou korunou min. v. 1,8 m) budou vysazeny do kopaných jam odpovídajících kořenovému balu - 0,125 m</w:t>
      </w:r>
      <w:r>
        <w:rPr>
          <w:vertAlign w:val="superscript"/>
        </w:rPr>
        <w:t>3</w:t>
      </w:r>
      <w:r>
        <w:rPr/>
        <w:t xml:space="preserve"> (minimálně 1,5 násobek průměru kořenového balu). Do výsadbové jámy vysokokmenů bude přidán hydrogel (PLANTASORB a.j.) v dávce 180 g/strom. Hydrogel bude v jamce pravidelně rozprostřen, aby nedocházelo k deformacím a nerovnoměrnému zásobení kořenového systému, případně k vytlačování sazenic z půdy! Stromy budou ukotveny třemi frézovanými kůly (prům. min. 8 cm, dl. 250 cm) s příčníky, kůly budou zapuštěny min. 15 cm hluboko do nezkypřené půdy v jamce před zasypáním. Instalována bude individuální plastová chránička proti okusu zvěří – pletivo Polynet v. 120 cm (0,5 m dl./1 ks). Stromek i chránička budou ke kůlu upevněny dvěma úvazky textilním páskem (cca 100 cm/strom). Na závěr bude vytvořena vsakovací mísa, bude provedeno mulčování (0,5 m</w:t>
      </w:r>
      <w:r>
        <w:rPr>
          <w:vertAlign w:val="superscript"/>
        </w:rPr>
        <w:t>2</w:t>
      </w:r>
      <w:r>
        <w:rPr/>
        <w:t>/sazenice) v tl. 8-12 cm (po slehnutí, přičemž mulč nesmí zasahovat až ke kořenovému krčku) a bude provedena zálivka (100 l/jed.). Po výsadbě bude proveden redukční řez koruny vysazených stromů s ponecháním terminálního výhonu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 xml:space="preserve">Následně budou do oplocenek vysázeny </w:t>
      </w:r>
      <w:r>
        <w:rPr>
          <w:u w:val="single"/>
        </w:rPr>
        <w:t>sazenice okrasných dřevin</w:t>
      </w:r>
      <w:r>
        <w:rPr/>
        <w:t xml:space="preserve"> (prostokořenné poloodrostky, 2x podřezávaný koř. systém, o výšce nadz. části 51-70 cm) a </w:t>
      </w:r>
      <w:r>
        <w:rPr>
          <w:u w:val="single"/>
        </w:rPr>
        <w:t>keře</w:t>
      </w:r>
      <w:r>
        <w:rPr/>
        <w:t xml:space="preserve"> (krytokořenné sazenice vícevýhonové o výšce 60-80 cm), tvořící hlavní objem výsadeb. Budou sázeny v liniích ve sponu dle osazovacích schémat, resp. popisu v situačním výkresu, do jamek pr. 0,15 m, hl. 0,50 m (0,01 m</w:t>
      </w:r>
      <w:r>
        <w:rPr>
          <w:vertAlign w:val="superscript"/>
        </w:rPr>
        <w:t>3</w:t>
      </w:r>
      <w:r>
        <w:rPr/>
        <w:t>). Jamka bude odpovídat kořenovému systému - ohýbání a deformování kořenů je naprosto nepřípustné (dlouhé kořeny lze výjimečně zastřihnout)! Stěna jamky nesmí mít hladké stěny, bránící prorůstání kořenů! Do výsadbové jamky stromů bude přidán hydrogel (PLANTASORB a.j.) v dávce 20 g/sazenice. Hydrogel bude v jamce pravidelně rozprostřen, aby nedocházelo k deformacím a nerovnoměrnému zásobení kořenového systému, případně k vytlačování sazenic z půdy! Provedeno bude mulčování souvislých pásů výsadeb (0,5 m</w:t>
      </w:r>
      <w:r>
        <w:rPr>
          <w:vertAlign w:val="superscript"/>
        </w:rPr>
        <w:t>2</w:t>
      </w:r>
      <w:r>
        <w:rPr/>
        <w:t>/sazenice) slaměným mulčem v tl. 8-12 cm (po slehnutí). Veškeré sazenice budou opatřeny ochranným nátěrem repelentu Aversol (5 kg/1000 sazenic). Bude provedena zálivka 20 l/jed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Bezprostředně po výsadbě lze velmi doporučit osazení signálních kolíků s výrazně natřenou hlavou v liniích jednotlivých výsadbových řad, nejméně na vzdálenost přímé viditelnosti, což realizační firmě usnadní a zlevní následnou péči (ožínání při vzrostlé buřeni) a sníží případné ztráty sazenic, které budou muset být v rámci záruky a předání díla bez vad a nedodělků nahrazeny.</w:t>
      </w:r>
    </w:p>
    <w:p>
      <w:pPr>
        <w:pStyle w:val="Normal"/>
        <w:spacing w:before="120" w:after="120"/>
        <w:ind w:firstLine="374"/>
        <w:jc w:val="both"/>
        <w:rPr/>
      </w:pPr>
      <w:r>
        <w:rPr/>
        <w:t>Sadební materiál je z důvodu regionálního původu sad. materiálu doporučeno odebírat v některé z regionálních lesních školek v oblasti (PLO 10), např. Školní lesní podnik ČZU, V Lánech 214, 281 66 Jevany; Arnika, Lesní a okrasné školky, Komenského ul., 253 01 Hostivice; Arboeko s.r.o., 277 42 Obříství 230; Školky - Montano, spol. s r.o., Přerov nad Labem 410, 289 16; LESOŠKOLKY s.r.o., 1. máje 104, 533 13 Řečany nad Labem aj. Sadební materiál musí svou kvalitou odpovídat ČSN 48 2115 a ČSN 46 4902. V rámci aut. dozoru budou kontrolovány listy o pův. sad. materiálu!</w:t>
      </w:r>
    </w:p>
    <w:p>
      <w:pPr>
        <w:pStyle w:val="Normal"/>
        <w:spacing w:before="240" w:after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240" w:after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240" w:after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240" w:after="240"/>
        <w:jc w:val="both"/>
        <w:rPr>
          <w:i/>
          <w:i/>
        </w:rPr>
      </w:pPr>
      <w:r>
        <w:rPr>
          <w:i/>
        </w:rPr>
        <w:t>Tab. 3: Shrnutí počtů a velikostí sadebního materiálu</w:t>
      </w:r>
    </w:p>
    <w:tbl>
      <w:tblPr>
        <w:tblW w:w="8789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602"/>
        <w:gridCol w:w="1059"/>
        <w:gridCol w:w="1060"/>
        <w:gridCol w:w="1059"/>
        <w:gridCol w:w="1060"/>
        <w:gridCol w:w="1060"/>
      </w:tblGrid>
      <w:tr>
        <w:trPr>
          <w:tblHeader w:val="true"/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eský název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ědecký název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eře vel. 60-80 cm KK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o-odrostky vel. 51-70 cm PK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-</w:t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skoko-kmeny vel. 8-10 cm KK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EM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krasné stromy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k lesní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Fagus sylvatica) 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říza bělokorá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Betula pendula)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b zimní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Quercus petraea)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br obecný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Carpinus betulus)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ušeň polnička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Pyrus pyraster)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bloň lesní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Malus sylvestris)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řáb břek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Sorbus torminalis)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řáb ptačí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Sorbus aucuparia)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vor babyka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Acer campestre)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vor mléč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Acer platanoides)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ípa srdčitá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Tilia cordata)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řešeň ptačí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Cerasus avium)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Okras. stromy celkem 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0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5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VOCNÉ stromy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-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Ovoc. stromy celkem 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-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krasné keře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oh jednoblizný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Crataegus monogyna)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ina obecná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Viburnum opulus)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íska obecná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Corylus avellana)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tačí zob obecný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Ligustrum vulgare)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ůže šípková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Rosa canina) 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řešetlák počistivý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Rhamnus cathartica)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ída krvavá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Swida sanguinea) 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ka obecná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Prunus spinosa)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molez obecný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Lonicera xylosteum)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Okras. keře celkem 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5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5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Sadební mat. celkem 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675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520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0</w:t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75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270</w:t>
            </w:r>
          </w:p>
        </w:tc>
      </w:tr>
    </w:tbl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>
          <w:i/>
          <w:i/>
        </w:rPr>
      </w:pPr>
      <w:r>
        <w:rPr>
          <w:i/>
        </w:rPr>
        <w:t>* KK – krytokořenný sadební materiál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>
          <w:i/>
        </w:rPr>
        <w:t>* PK – prostokořenný sadební materiál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>
          <w:b/>
        </w:rPr>
        <w:t>Založení travních porostů</w:t>
      </w:r>
      <w:r>
        <w:rPr/>
        <w:t>. Po dokončení výsadeb dřevin bude provedeno celoplošné založení travních porostů včetně oplocenek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Celková plocha k založení travních porostů zaujímá 12603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Bude využita směs KLASIK - květnatá louka klasická (např. z produkce Agrostis Rousínov, trávy 90%, min. podíl bylin 10%). Výsevek dle doporučení výrobce činí 80 kg*ha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ind w:firstLine="374"/>
        <w:jc w:val="both"/>
        <w:rPr/>
      </w:pPr>
      <w:r>
        <w:rPr/>
        <w:t xml:space="preserve">V období 6-8 týdnů po výsevu bude provedena první </w:t>
      </w:r>
      <w:r>
        <w:rPr>
          <w:b/>
        </w:rPr>
        <w:t>odplevelovací seč</w:t>
      </w:r>
      <w:r>
        <w:rPr/>
        <w:t>, další dle potřeby na výšku strniště cca 60 mm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ind w:firstLine="374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before="360" w:after="360"/>
        <w:rPr/>
      </w:pPr>
      <w:r>
        <w:rPr>
          <w:b/>
          <w:bCs/>
          <w:sz w:val="31"/>
          <w:szCs w:val="31"/>
          <w:u w:val="single"/>
        </w:rPr>
        <w:t>5. Následná péče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Následná péče bude součástí dodávky zhotovitele. Skládá se z následujících pracovních bloků: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>
          <w:b/>
        </w:rPr>
        <w:t>Kontrola ochrany proti okusu a zdravotního stavu výsadeb, oprava úvazků</w:t>
      </w:r>
      <w:r>
        <w:rPr/>
        <w:t>.</w:t>
      </w:r>
      <w:r>
        <w:rPr>
          <w:b/>
        </w:rPr>
        <w:t xml:space="preserve"> </w:t>
      </w:r>
      <w:r>
        <w:rPr/>
        <w:t>Dvakrát ročně (na jaře a na podzim) bude kontrolována neporušenost chrániček a oplocenek, s okamžitou opravou závad. Zároveň budou kontrolovány a uvolňovány úvazky, aby nedocházelo ke škrcení odrůstajících kmínků. Opakován bude ochranný nátěr repelentu Aversol (5 kg/1000 sazenic, 2x – na jaře a na podzim). Sledován bude též zdravotní stav výsadeb, v případě zhoršení budou bez prodlení provedena nápravná opatření (zálivka, dodatečné zamulčování, aplikace pachového ohradníku v případě silného ataku zvěře, zejm. černé, redukční řez solitér k omezení plochy výparu, nátěr kmínků bílým vápnem proti proti mrazovým trhlinám aj. dle konkr. podmínek a po odsouhlasení s autorským dozorem)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>
          <w:b/>
        </w:rPr>
        <w:t xml:space="preserve">Sečení travních porostů </w:t>
      </w:r>
      <w:r>
        <w:rPr/>
        <w:t>bude prováděno strojově (rotační či bubnovou sekačkou, mulčování není v prvku ÚSES vhodné) v meziřadí výsadeb a na volných travnatých plochách, celkem 12603 m</w:t>
      </w:r>
      <w:r>
        <w:rPr>
          <w:vertAlign w:val="superscript"/>
        </w:rPr>
        <w:t>2</w:t>
      </w:r>
      <w:r>
        <w:rPr/>
        <w:t>. Sečení je nutné v prvním roce 3x ročně (při výšce plevelů cca 20 cm, na výšku seče min. 6 cm - pro zapěstování květnatého trávníku) později 2x ročně (konec června po vyhnízdění ptáků a počátek září). Posečená hmota bude přihrnuta jako mulč k sazenicím – není nutné kalkulovat odvoz a likvidaci biomasy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>
          <w:b/>
        </w:rPr>
        <w:t xml:space="preserve">Zálivka </w:t>
      </w:r>
      <w:r>
        <w:rPr/>
        <w:t>je nezbytná 3x ročně, předpokládaným obdobím je červenec a srpen, avšak provedení zálivky se vždy bude řídit aktuálním stavem počasí (dlouhodobý přísušek). Dávka bude obdobná výsadbové zálivce. Předpokládán je dovoz na vzdálenost max. 2 km (odběr vody z vodovodní sítě)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>
          <w:b/>
        </w:rPr>
        <w:t>Doplnění úhynů</w:t>
      </w:r>
      <w:r>
        <w:rPr/>
        <w:t xml:space="preserve">. Předpoklad vylepšování je do 10 %. Uhynulé sazenice je nutné nahradit sadebním materiálem stejného druhu a </w:t>
      </w:r>
      <w:r>
        <w:rPr>
          <w:u w:val="single"/>
        </w:rPr>
        <w:t>vyšší vyspělosti</w:t>
      </w:r>
      <w:r>
        <w:rPr/>
        <w:t xml:space="preserve"> (dosadby musí odpovídat velikosti okolního porostu). Dosadby zjištěné během roku budou prováděny zásadně v podzimním období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>
          <w:b/>
        </w:rPr>
        <w:t>Výchovné řezy solitérních stromů</w:t>
      </w:r>
      <w:r>
        <w:rPr/>
        <w:t>. Budou prováděny na výsadbách alejových stromů od 3. roku po výsadbě, zásadně v jarním období (III./IV.) po odeznění mrazů. Cílem je dopěstování koruny, zdravotní řez, eliminace nebezpečných větvení (vidlic), podpora rovnoměrného rozvoje a stability koruny směrem k habituálnímu optimu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>
          <w:u w:val="single"/>
        </w:rPr>
      </w:pPr>
      <w:r>
        <w:rPr>
          <w:u w:val="single"/>
        </w:rPr>
        <w:t>Následnou péči lze považovat za ukončenou jedině po zajištění porostů (zejm. výška sazenic nad max. výšku buřeně, úhyn sazenic max. do 10 % bez výrazných souvislých ploch úhynu, a další dle zák. 289/1995 Sb.).</w:t>
      </w:r>
    </w:p>
    <w:p>
      <w:pPr>
        <w:pStyle w:val="Normal"/>
        <w:spacing w:before="36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</w:r>
    </w:p>
    <w:p>
      <w:pPr>
        <w:pStyle w:val="Normal"/>
        <w:spacing w:before="36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</w:r>
      <w:r>
        <w:br w:type="page"/>
      </w:r>
    </w:p>
    <w:p>
      <w:pPr>
        <w:pStyle w:val="Normal"/>
        <w:spacing w:before="360" w:after="360"/>
        <w:rPr/>
      </w:pPr>
      <w:r>
        <w:rPr>
          <w:b/>
          <w:bCs/>
          <w:sz w:val="31"/>
          <w:szCs w:val="31"/>
          <w:u w:val="single"/>
        </w:rPr>
        <w:t>6. Pěstební péče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Pěstební péče plynule navazuje na řádně ukončenou etapu následné péče (počínaje 5. rokem po výsadbě). Pěstební péče je předpokládána v režii nabyvatele hotového díla – Městys Červené Pečky, vlastními prostředky, případně smluvně (místní MS apod.). Pěstební péči je nutno provádět za odborného dohledu arboristy, případně odborného lesního hospodáře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Hlavní zásady pěstební péče lze shrnout do následujících bodů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kud nedojde k rozšíření expanzivních či invazních druhů v podrostu (např. třtina křovištní), je možné natrvalo ukončit sečení v oplocenká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ěstební zásahy do lesního porostu je nutné rozložit vždy do více drobnějších zásahů v průběhu několika sezon, spíše než provedení jednoho masivního zásah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chematický zásah (například odstraňování určených řad nebo každého x-tého jedince) do dřevinného patra je </w:t>
      </w:r>
      <w:r>
        <w:rPr>
          <w:u w:val="single"/>
        </w:rPr>
        <w:t>nepřípustn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lesním porostu je nutná aplikace výběrného hospodářského způsobu, s pozitivním výběrem k docílení strukturního a věkového rozčlenění poros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ěstební zásahy do lesního porostu musí směřovat k zachování cílové druhové skladby (DB30, BK25, HB10, JŘ+, LPM+, HR+, JB+, TŘ+, JV+, BŘ+) tak, jak vyplývá z prováděcího projek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nechávání maximálního množství odumřelého dřeva nastojato i v podrostu je žádoucí pro ekologické funkce biokoridor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 podporu drobných savců je vhodné ponechávat v porostech snosy větví, klestu apo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ůsledné vyhledávání a eliminace invazních druhů dřevin (zejm. netýkavka žlaznatá - </w:t>
      </w:r>
      <w:r>
        <w:rPr>
          <w:i/>
        </w:rPr>
        <w:t>Impatiens glandulifera</w:t>
      </w:r>
      <w:r>
        <w:rPr/>
        <w:t xml:space="preserve">, křídlatka – </w:t>
      </w:r>
      <w:r>
        <w:rPr>
          <w:i/>
        </w:rPr>
        <w:t>Reynoutria spp.</w:t>
      </w:r>
      <w:r>
        <w:rPr/>
        <w:t xml:space="preserve">, trnovník akát - </w:t>
      </w:r>
      <w:r>
        <w:rPr>
          <w:i/>
        </w:rPr>
        <w:t>Robinia pseudoacacia</w:t>
      </w:r>
      <w:r>
        <w:rPr/>
        <w:t xml:space="preserve">, pajasan žlaznatý – </w:t>
      </w:r>
      <w:r>
        <w:rPr>
          <w:i/>
        </w:rPr>
        <w:t>Ailanthus altissima</w:t>
      </w:r>
      <w:r>
        <w:rPr/>
        <w:t xml:space="preserve">, javor jasanolistý - </w:t>
      </w:r>
      <w:r>
        <w:rPr>
          <w:i/>
        </w:rPr>
        <w:t>Acer negundo</w:t>
      </w:r>
      <w:r>
        <w:rPr/>
        <w:t xml:space="preserve">, dub červený – </w:t>
      </w:r>
      <w:r>
        <w:rPr>
          <w:i/>
        </w:rPr>
        <w:t>Quercus rubra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olosečné obnovní způsoby jsou </w:t>
      </w:r>
      <w:r>
        <w:rPr>
          <w:u w:val="single"/>
        </w:rPr>
        <w:t>zcela nepřípustné</w:t>
      </w:r>
      <w:r>
        <w:rPr/>
        <w:t>, v průběhu času je nutno postupně uvolňovat mladé jedince z přirozené obnov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 překročení životnosti oplocenek (cca max. 10 let) je nutno tyto odstranit, pletivo recyklova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řové výsadby není nezbytně nutné řezem vychováva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uční partie biokoridoru, mimo porosty dřevin, je pro udržení bohaté druhové pestrosti a vysoké protierozní odolnosti vhodné alespoň občasně (1x za 2-3 roky) udržovat sečením (vždy dodržet termín nejdříve koncem června), případná pastva malých hosp. zvířat je rovněž žádoucí pro ekologické funkce biokoridoru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11906" w:h="16838"/>
          <w:pgMar w:left="0" w:right="1418" w:gutter="0" w:header="709" w:top="1276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pacing w:before="120" w:after="120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sectPr>
      <w:type w:val="continuous"/>
      <w:pgSz w:w="11906" w:h="16838"/>
      <w:pgMar w:left="0" w:right="1418" w:gutter="0" w:header="709" w:top="1276" w:footer="709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0" w:leader="none"/>
        <w:tab w:val="right" w:pos="9072" w:leader="none"/>
      </w:tabs>
      <w:rPr>
        <w:rStyle w:val="PageNumber"/>
        <w:rFonts w:ascii="Arial Narrow" w:hAnsi="Arial Narrow" w:cs="Arial Narrow"/>
        <w:color w:val="808080"/>
      </w:rPr>
    </w:pP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</w:t>
    </w:r>
    <w:r>
      <w:rPr>
        <w:rStyle w:val="PageNumber"/>
        <w:b/>
        <w:bCs/>
        <w:color w:val="808080"/>
      </w:rPr>
      <w:fldChar w:fldCharType="begin"/>
    </w:r>
    <w:r>
      <w:rPr>
        <w:rStyle w:val="PageNumber"/>
        <w:b/>
        <w:bCs/>
        <w:color w:val="808080"/>
      </w:rPr>
      <w:instrText xml:space="preserve"> PAGE </w:instrText>
    </w:r>
    <w:r>
      <w:rPr>
        <w:rStyle w:val="PageNumber"/>
        <w:b/>
        <w:bCs/>
        <w:color w:val="808080"/>
      </w:rPr>
      <w:fldChar w:fldCharType="separate"/>
    </w:r>
    <w:r>
      <w:rPr>
        <w:rStyle w:val="PageNumber"/>
        <w:b/>
        <w:bCs/>
        <w:color w:val="808080"/>
      </w:rPr>
      <w:t>5</w:t>
    </w:r>
    <w:r>
      <w:rPr>
        <w:rStyle w:val="PageNumber"/>
        <w:b/>
        <w:bCs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                                                                             </w:t>
    </w:r>
    <w:r>
      <w:rPr>
        <w:rFonts w:cs="Arial Narrow" w:ascii="Arial Narrow" w:hAnsi="Arial Narrow"/>
        <w:color w:val="808080"/>
        <w:sz w:val="18"/>
        <w:szCs w:val="18"/>
      </w:rPr>
      <w:t>GEOVAP, spol. s r.o., Čechovo nábřeží 1790, 530 03 Pardubice</w:t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Style w:val="PageNumber"/>
        <w:rFonts w:ascii="Arial Narrow" w:hAnsi="Arial Narrow" w:cs="Arial Narrow"/>
        <w:color w:val="808080"/>
        <w:sz w:val="6"/>
        <w:szCs w:val="6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0" w:leader="none"/>
        <w:tab w:val="right" w:pos="9072" w:leader="none"/>
      </w:tabs>
      <w:rPr>
        <w:rStyle w:val="PageNumber"/>
        <w:rFonts w:ascii="Arial Narrow" w:hAnsi="Arial Narrow" w:cs="Arial Narrow"/>
        <w:color w:val="808080"/>
      </w:rPr>
    </w:pPr>
    <w:r>
      <w:rPr>
        <w:rFonts w:cs="Arial Narrow" w:ascii="Arial Narrow" w:hAnsi="Arial Narrow"/>
        <w:color w:val="808080"/>
        <w:sz w:val="18"/>
        <w:szCs w:val="18"/>
      </w:rPr>
      <w:t xml:space="preserve">GEOVAP, spol. s r.o., Čechovo nábřeží 1790, 530 03 Pardubice                                                                                             </w:t>
    </w:r>
    <w:r>
      <w:rPr>
        <w:rStyle w:val="PageNumber"/>
        <w:b/>
        <w:bCs/>
        <w:color w:val="808080"/>
      </w:rPr>
      <w:fldChar w:fldCharType="begin"/>
    </w:r>
    <w:r>
      <w:rPr>
        <w:rStyle w:val="PageNumber"/>
        <w:b/>
        <w:bCs/>
        <w:color w:val="808080"/>
      </w:rPr>
      <w:instrText xml:space="preserve"> PAGE </w:instrText>
    </w:r>
    <w:r>
      <w:rPr>
        <w:rStyle w:val="PageNumber"/>
        <w:b/>
        <w:bCs/>
        <w:color w:val="808080"/>
      </w:rPr>
      <w:fldChar w:fldCharType="separate"/>
    </w:r>
    <w:r>
      <w:rPr>
        <w:rStyle w:val="PageNumber"/>
        <w:b/>
        <w:bCs/>
        <w:color w:val="808080"/>
      </w:rPr>
      <w:t>6</w:t>
    </w:r>
    <w:r>
      <w:rPr>
        <w:rStyle w:val="PageNumber"/>
        <w:b/>
        <w:bCs/>
        <w:color w:val="808080"/>
      </w:rPr>
      <w:fldChar w:fldCharType="end"/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Style w:val="PageNumber"/>
        <w:rFonts w:ascii="Arial Narrow" w:hAnsi="Arial Narrow" w:cs="Arial Narrow"/>
        <w:color w:val="808080"/>
        <w:sz w:val="6"/>
        <w:szCs w:val="6"/>
      </w:rPr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Realizace LBK 6/14 v k.ú. Červené Pečky                                                                                                                D.1 Technická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Realizace LBK 6/14 v k.ú. Červené Pečky                                                                                                                D.1 Technická zpráv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 xml:space="preserve">D.1 Technická zpráva                                                                                                                Realizace LBK 6/14 v k.ú. Červené Pečky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Realizace LBK 6/14 v k.ú. Červené Pečky                                                                                                                D.1 Technická zpráva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D.1 Technická zpráva                                                                                                                Realizace LBK 6/14 v k.ú. Červené Pečky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 xml:space="preserve">D.1 Technická zpráva                                                                                                                Realizace LBK 6/14 v k.ú. Červené Pečky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0" w:leader="none"/>
      </w:tabs>
      <w:spacing w:before="120" w:after="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0" w:leader="none"/>
      </w:tabs>
      <w:spacing w:before="120" w:after="0"/>
      <w:ind w:left="540" w:hanging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i/>
      <w:i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ind w:firstLine="708"/>
      <w:jc w:val="both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ind w:left="1440" w:hanging="0"/>
      <w:jc w:val="both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36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both"/>
      <w:outlineLvl w:val="7"/>
    </w:pPr>
    <w:rPr>
      <w:i/>
      <w:i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720" w:leader="none"/>
      </w:tabs>
      <w:spacing w:lineRule="auto" w:line="360"/>
      <w:jc w:val="both"/>
      <w:outlineLvl w:val="8"/>
    </w:pPr>
    <w:rPr>
      <w:b/>
      <w:bCs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b w:val="false"/>
      <w:bCs w:val="false"/>
    </w:rPr>
  </w:style>
  <w:style w:type="character" w:styleId="WW8Num13z0">
    <w:name w:val="WW8Num13z0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Times New Roman" w:hAnsi="StarSymbol;Times New Roman" w:eastAsia="Times New Roman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St1">
    <w:name w:val="st1"/>
    <w:basedOn w:val="Standardnpsmoodstavce"/>
    <w:qFormat/>
    <w:rPr/>
  </w:style>
  <w:style w:type="character" w:styleId="Ft">
    <w:name w:val="f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284"/>
        <w:tab w:val="left" w:pos="1980" w:leader="none"/>
        <w:tab w:val="left" w:pos="2160" w:leader="none"/>
      </w:tabs>
      <w:spacing w:before="120" w:after="0"/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WWZkladntext2">
    <w:name w:val="WW-Základní text 2"/>
    <w:basedOn w:val="Normal"/>
    <w:qFormat/>
    <w:pPr>
      <w:spacing w:lineRule="atLeast" w:line="240" w:before="120" w:after="0"/>
      <w:jc w:val="both"/>
    </w:pPr>
    <w:rPr/>
  </w:style>
  <w:style w:type="paragraph" w:styleId="WWZkladntextodsazen3">
    <w:name w:val="WW-Základní text odsazený 3"/>
    <w:basedOn w:val="Normal"/>
    <w:qFormat/>
    <w:pPr>
      <w:spacing w:lineRule="atLeast" w:line="240" w:before="120" w:after="0"/>
      <w:ind w:firstLine="708"/>
      <w:jc w:val="both"/>
    </w:pPr>
    <w:rPr/>
  </w:style>
  <w:style w:type="paragraph" w:styleId="WWZkladntextodsazen2">
    <w:name w:val="WW-Základní text odsazený 2"/>
    <w:basedOn w:val="Normal"/>
    <w:qFormat/>
    <w:pPr>
      <w:spacing w:before="120" w:after="0"/>
      <w:ind w:left="284" w:hanging="284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12" w:before="120" w:after="0"/>
      <w:ind w:firstLine="709"/>
      <w:jc w:val="both"/>
    </w:pPr>
    <w:rPr>
      <w:color w:val="FF0000"/>
    </w:rPr>
  </w:style>
  <w:style w:type="paragraph" w:styleId="Zkladntextodsazen3">
    <w:name w:val="Základní text odsazený 3"/>
    <w:basedOn w:val="Normal"/>
    <w:qFormat/>
    <w:pPr>
      <w:ind w:left="540" w:firstLine="54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  <w:color w:val="FF0000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jc w:val="both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25:00Z</dcterms:created>
  <dc:creator>sigl</dc:creator>
  <dc:description/>
  <cp:keywords/>
  <dc:language>en-US</dc:language>
  <cp:lastModifiedBy>Blackjack</cp:lastModifiedBy>
  <cp:lastPrinted>2019-12-30T20:24:00Z</cp:lastPrinted>
  <dcterms:modified xsi:type="dcterms:W3CDTF">2019-12-30T19:25:00Z</dcterms:modified>
  <cp:revision>48</cp:revision>
  <dc:subject/>
  <dc:title> </dc:title>
</cp:coreProperties>
</file>