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;Arial" w:hAnsi="Arial;Arial" w:cs="Arial;Arial"/>
          <w:b/>
          <w:b/>
          <w:sz w:val="32"/>
        </w:rPr>
      </w:pPr>
      <w:r>
        <w:rPr>
          <w:rFonts w:cs="Arial;Arial" w:ascii="Arial;Arial" w:hAnsi="Arial;Arial"/>
          <w:b/>
          <w:sz w:val="32"/>
        </w:rPr>
        <w:t>Snímek přehledné mapy 1:10 000, evidence staveb odvodnění býv. ZVHS</w:t>
      </w:r>
    </w:p>
    <w:p>
      <w:pPr>
        <w:pStyle w:val="Normal"/>
        <w:rPr>
          <w:rFonts w:ascii="Arial;Arial" w:hAnsi="Arial;Arial" w:cs="Arial;Arial"/>
          <w:b/>
          <w:b/>
          <w:sz w:val="32"/>
        </w:rPr>
      </w:pPr>
      <w:r>
        <w:rPr>
          <w:rFonts w:cs="Arial;Arial" w:ascii="Arial;Arial" w:hAnsi="Arial;Arial"/>
          <w:b/>
          <w:sz w:val="3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</wp:posOffset>
            </wp:positionV>
            <wp:extent cx="8389620" cy="577659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9620" cy="577659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717165</wp:posOffset>
                </wp:positionH>
                <wp:positionV relativeFrom="paragraph">
                  <wp:posOffset>2489200</wp:posOffset>
                </wp:positionV>
                <wp:extent cx="1838960" cy="441960"/>
                <wp:effectExtent l="19050" t="19050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38880" cy="442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896" h="696">
                              <a:moveTo>
                                <a:pt x="0" y="0"/>
                              </a:moveTo>
                              <a:lnTo>
                                <a:pt x="902" y="284"/>
                              </a:lnTo>
                              <a:lnTo>
                                <a:pt x="949" y="601"/>
                              </a:lnTo>
                              <a:lnTo>
                                <a:pt x="1582" y="696"/>
                              </a:lnTo>
                              <a:lnTo>
                                <a:pt x="1661" y="332"/>
                              </a:lnTo>
                              <a:lnTo>
                                <a:pt x="1946" y="174"/>
                              </a:lnTo>
                              <a:lnTo>
                                <a:pt x="2896" y="553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896,696" path="m0,0l902,284l949,601l1582,696l1661,332l1946,174l2896,553e" stroked="t" o:allowincell="f" style="position:absolute;margin-left:213.95pt;margin-top:196pt;width:144.75pt;height:34.75pt;mso-wrap-style:none;v-text-anchor:middle">
                <v:fill o:detectmouseclick="t" on="false"/>
                <v:stroke color="red" weight="38160" dashstyle="dashdot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5248910</wp:posOffset>
                </wp:positionH>
                <wp:positionV relativeFrom="paragraph">
                  <wp:posOffset>2981325</wp:posOffset>
                </wp:positionV>
                <wp:extent cx="2682875" cy="944245"/>
                <wp:effectExtent l="19685" t="19685" r="19050" b="184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82720" cy="94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225" h="1487">
                              <a:moveTo>
                                <a:pt x="0" y="0"/>
                              </a:moveTo>
                              <a:lnTo>
                                <a:pt x="4225" y="1487"/>
                              </a:ln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prstDash val="dashDot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225,1487" path="m0,0l4225,1487e" stroked="t" o:allowincell="f" style="position:absolute;margin-left:413.3pt;margin-top:234.75pt;width:211.2pt;height:74.3pt;mso-wrap-style:none;v-text-anchor:middle">
                <v:fill o:detectmouseclick="t" on="false"/>
                <v:stroke color="red" weight="38160" dashstyle="dashdot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18:55:00Z</dcterms:created>
  <dc:creator>Kunc</dc:creator>
  <dc:description/>
  <cp:keywords/>
  <dc:language>en-US</dc:language>
  <cp:lastModifiedBy>Blackjack</cp:lastModifiedBy>
  <cp:lastPrinted>2015-06-10T10:28:00Z</cp:lastPrinted>
  <dcterms:modified xsi:type="dcterms:W3CDTF">2019-12-16T19:06:00Z</dcterms:modified>
  <cp:revision>4</cp:revision>
  <dc:subject/>
  <dc:title>Územní plán obce Chvojenec – snímek se situací LBC 3</dc:title>
</cp:coreProperties>
</file>