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656401490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2076048027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