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37378144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1148350345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