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2"/>
        </w:numPr>
        <w:jc w:val="both"/>
        <w:rPr>
          <w:b/>
          <w:b/>
          <w:color w:val="000000"/>
          <w:sz w:val="24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 xml:space="preserve">Technická zpráva 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</w:rPr>
        <w:t>7.7.1.2.1 Popis území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5" w:firstLine="284"/>
        <w:jc w:val="both"/>
        <w:rPr/>
      </w:pPr>
      <w:r>
        <w:rPr>
          <w:color w:val="000000"/>
          <w:sz w:val="24"/>
          <w:szCs w:val="24"/>
        </w:rPr>
        <w:t>Katastrální území Vysoká u Valašského Meziříčí se rozkládá přibližně 3 km severně od Valašského Meziříčí. Území je situováno v morfologicky členitém terénu. Část katastrálního území obce je zalesněna. Převážnou část katastrálního území tvoří členitá, výrazně zvlněná krajina.</w:t>
      </w:r>
    </w:p>
    <w:p>
      <w:pPr>
        <w:pStyle w:val="Normal"/>
        <w:ind w:left="425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</w:rPr>
        <w:t>7.7.1.2.2 Architektonické začlenění navržené stavby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left="426" w:firstLine="567"/>
        <w:rPr>
          <w:color w:val="000000"/>
        </w:rPr>
      </w:pPr>
      <w:r>
        <w:rPr>
          <w:color w:val="000000"/>
        </w:rPr>
        <w:t xml:space="preserve">Objekty jsou navrženy tak, aby v nejvyšší možné míře doplňovaly místní krajinný ráz. V maximální míře bude k výstavbě využito místních přírodních materiálů. </w:t>
      </w:r>
    </w:p>
    <w:p>
      <w:pPr>
        <w:pStyle w:val="Normal"/>
        <w:tabs>
          <w:tab w:val="clear" w:pos="709"/>
          <w:tab w:val="left" w:pos="1418" w:leader="none"/>
        </w:tabs>
        <w:ind w:left="426"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7.7.1.2.3 Účel stavby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firstLine="633"/>
        <w:jc w:val="both"/>
        <w:rPr>
          <w:color w:val="000000"/>
          <w:sz w:val="24"/>
        </w:rPr>
      </w:pPr>
      <w:r>
        <w:rPr>
          <w:color w:val="000000"/>
          <w:sz w:val="24"/>
        </w:rPr>
        <w:t>Účelem navržených staveb je</w:t>
      </w:r>
      <w:r>
        <w:rPr>
          <w:color w:val="000000"/>
          <w:sz w:val="24"/>
          <w:szCs w:val="24"/>
        </w:rPr>
        <w:t xml:space="preserve"> zachycení plošného povrchového odtoku a jeho neškodné odvedení. Přehrážky s retenčním účinkem rovněž mírně zpomalí povrchový odtok vody z území a především jejich výstavbou bude ochráněna příslušná údolnice před erozními účinky proudící vod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</w:rPr>
        <w:t>7.7.1.2.4 Podklady pro návrh technického řešení</w:t>
      </w:r>
    </w:p>
    <w:p>
      <w:pPr>
        <w:pStyle w:val="Normal"/>
        <w:ind w:left="426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chozími podklady jsou podklady použité a vyjmenované v rámci návrhu PSZ KoPÚ v k.ú. Vysoká u Valašského Meziříčí. </w:t>
      </w:r>
    </w:p>
    <w:p>
      <w:pPr>
        <w:pStyle w:val="Normal"/>
        <w:ind w:left="42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Pro účely zpracování jsou to zejména: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4253"/>
        </w:tabs>
        <w:ind w:left="1077" w:hanging="357"/>
        <w:rPr>
          <w:color w:val="000000"/>
        </w:rPr>
      </w:pPr>
      <w:r>
        <w:rPr>
          <w:color w:val="000000"/>
        </w:rPr>
        <w:t>Podrobné zaměření polohopisu a výškopisu zájmového území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4253"/>
        </w:tabs>
        <w:ind w:left="1077" w:hanging="357"/>
        <w:rPr/>
      </w:pPr>
      <w:r>
        <w:rPr>
          <w:color w:val="000000"/>
        </w:rPr>
        <w:t>Mapa PSZ včetně obvodu KoPÚ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4253"/>
        </w:tabs>
        <w:ind w:left="1077" w:hanging="357"/>
        <w:rPr>
          <w:color w:val="000000"/>
        </w:rPr>
      </w:pPr>
      <w:r>
        <w:rPr>
          <w:color w:val="000000"/>
        </w:rPr>
        <w:t>Terénní průzkumy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4253"/>
        </w:tabs>
        <w:ind w:left="1077" w:hanging="357"/>
        <w:rPr>
          <w:color w:val="000000"/>
        </w:rPr>
      </w:pPr>
      <w:r>
        <w:rPr>
          <w:color w:val="000000"/>
        </w:rPr>
        <w:t>ČSN a TNV</w:t>
      </w:r>
    </w:p>
    <w:p>
      <w:pPr>
        <w:pStyle w:val="TextBody"/>
        <w:tabs>
          <w:tab w:val="clear" w:pos="709"/>
          <w:tab w:val="clear" w:pos="4253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Základní hydrologické údaje</w:t>
      </w:r>
    </w:p>
    <w:p>
      <w:pPr>
        <w:pStyle w:val="Normal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5" w:firstLine="284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Základní hydrologické údaje byly stanoveny vyhodnocením srážkoměrných údajů měřených ve</w:t>
      </w:r>
      <w:r>
        <w:rPr>
          <w:color w:val="000000"/>
          <w:sz w:val="24"/>
        </w:rPr>
        <w:t xml:space="preserve"> stanici Valašské Meziříčí. Při vyhodnocení byl aplikován postup uvedený v Hydrologické směrnici Návrhové průtoky pro velmi malá povodí. Uvedená směrnice byla zpracována doc. Hrádkem v roce 1988. Uvažované návrhové průtoky jsou podrobně uvedeny v Průvodní zprávě. </w:t>
      </w:r>
    </w:p>
    <w:p>
      <w:pPr>
        <w:pStyle w:val="Normal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7.7.1.2.5 Popis stavebně technického řešení</w:t>
      </w:r>
    </w:p>
    <w:p>
      <w:pPr>
        <w:pStyle w:val="Normal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5" w:firstLine="284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užité stavebně technické řešení lokalit ST1 a ST2 s navrženými přehrážkami lze charakterizovat následujícím základním typem navrženého řešení:</w:t>
      </w:r>
    </w:p>
    <w:p>
      <w:pPr>
        <w:pStyle w:val="Normal"/>
        <w:ind w:left="709" w:firstLine="356"/>
        <w:jc w:val="both"/>
        <w:rPr/>
      </w:pPr>
      <w:r>
        <w:rPr>
          <w:rFonts w:cs="Arial"/>
          <w:color w:val="000000"/>
          <w:sz w:val="24"/>
          <w:szCs w:val="24"/>
        </w:rPr>
        <w:t>V obou lokalitách DTR doporučuje výstavbu přehrážek drátokamenných. Přehrážky budou vytvořeny z přírodních materiálů a nebudou tedy působit rušivě. Charakteristické typové schéma drátokamenné přehrážky je uvedeno na obr. 1. Konkrétní rozměrová schémata pro jednotlivé přehrážky jsou uvedeny ve výkresové dokumentaci a v textu Průvodní zprávy.</w:t>
      </w:r>
    </w:p>
    <w:p>
      <w:pPr>
        <w:pStyle w:val="Normal"/>
        <w:ind w:left="709" w:firstLine="356"/>
        <w:jc w:val="center"/>
        <w:rPr>
          <w:rFonts w:cs="Arial"/>
          <w:color w:val="FF0000"/>
          <w:sz w:val="24"/>
          <w:szCs w:val="24"/>
        </w:rPr>
      </w:pPr>
      <w:r>
        <w:rPr>
          <w:b/>
          <w:color w:val="FF0000"/>
        </w:rPr>
        <w:drawing>
          <wp:inline distT="0" distB="0" distL="0" distR="0">
            <wp:extent cx="5224780" cy="402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8" t="3828" r="11167" b="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/>
          <w:b/>
          <w:color w:val="000000"/>
          <w:sz w:val="24"/>
          <w:szCs w:val="24"/>
        </w:rPr>
        <w:t>Obr. 1: Typové schéma drátokamenné přehrážky</w:t>
      </w:r>
    </w:p>
    <w:p>
      <w:pPr>
        <w:pStyle w:val="Normal"/>
        <w:ind w:left="709" w:hanging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dvodňovací příkop OP2 zajistí odvedení vod z prostoru nad zástavbou v místní části Vysoká do hlavníku stávající meliorační soustavy. Bude rekonstruován na otevřený příkop lichoběžníkového příčného profilu. Příkop je dostatečně kapacitní k převeden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Kapacita příkopu pro maximální a minimální sklon je následující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kap při J min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1,4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kap při J max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10,5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OP2 - rekonstrukce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Odvodňovací příkop OP3 zajistí odvedení vod ze svažitého území v lokalitě s místním názvem Hluboček do údolnice ST1 sanované navrženými přehrážkami. Bude proveden jako otevřený příkop lichoběžníkového příčného profilu. Příkop je dostatečně kapacitní k převeden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Kapacita příkopu pro maximální a minimální sklon je následující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kap při J min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0,5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kap při J max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3,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60" w:leader="none"/>
        </w:tabs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</w:rPr>
        <w:t>7.7.1.2.6.Vodohospodářské řešení a hydrotechnické výpočty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Vodohospodářské řešení jednotlivých navržených objektů spočívá ve stanovení návrhových průtoků pro jednotlivé prvky a v posouzení kapacit navržených prvků. Všechny zásadní údaje charakterizující vodohospodářské řešení a hydrotechnické výpočty již byly uvedeny v textu Průvodní zpráva odstavec Zásady návrhu opatření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</w:rPr>
        <w:t>7.7.1.2.7 Popis vlivu navrženého opatření (souboru opatření) na životní prostředí.</w:t>
      </w:r>
    </w:p>
    <w:p>
      <w:pPr>
        <w:pStyle w:val="Normal"/>
        <w:ind w:left="360" w:firstLine="34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firstLine="349"/>
        <w:jc w:val="both"/>
        <w:rPr/>
      </w:pPr>
      <w:r>
        <w:rPr>
          <w:color w:val="000000"/>
          <w:sz w:val="24"/>
        </w:rPr>
        <w:t xml:space="preserve">Zamýšlené stavby budou mít na životní prostředí kladný vliv. Navržená vodohospodářská opatření zlepší srážko-odtokové poměry v řešeném území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>
        <w:sz w:val="28"/>
      </w:rPr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>
        <w:sz w:val="28"/>
      </w:rPr>
    </w:lvl>
    <w:lvl w:ilvl="3">
      <w:start w:val="2"/>
      <w:numFmt w:val="decimal"/>
      <w:lvlText w:val="%1.%2.%3.%4"/>
      <w:lvlJc w:val="left"/>
      <w:pPr>
        <w:tabs>
          <w:tab w:val="num" w:pos="1140"/>
        </w:tabs>
        <w:ind w:left="1140" w:hanging="7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sz w:val="2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3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9:00Z</dcterms:created>
  <dc:creator>Ing.Marcián</dc:creator>
  <dc:description/>
  <cp:keywords/>
  <dc:language>en-US</dc:language>
  <cp:lastModifiedBy>rylt</cp:lastModifiedBy>
  <cp:lastPrinted>2017-02-28T14:02:00Z</cp:lastPrinted>
  <dcterms:modified xsi:type="dcterms:W3CDTF">2017-04-13T10:09:00Z</dcterms:modified>
  <cp:revision>38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