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1030531672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1623811621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