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   TECHNICKÁ ZPRÁVA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HC1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202,18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propojuje stávající místní komunikace a zajišťuje přístup k přilehlým zahradám a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částečně stávající, částečně navržena, hlavn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>Jedná se částečně o rekonstrukci stávající polní cesty. Trasa kopíruje zvlněný terén, začíná na místní komunikaci, vede jižním</w:t>
      </w:r>
      <w:r>
        <w:rPr>
          <w:rStyle w:val="TextTuChar"/>
          <w:b w:val="false"/>
        </w:rPr>
        <w:t xml:space="preserve"> směrem podél intravilánu obce a končí na ObPÚ napojením na místní komunikaci</w:t>
      </w:r>
      <w:r>
        <w:rPr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60</w:t>
      </w:r>
      <w:r>
        <w:rPr/>
        <w:t> </w:t>
      </w:r>
      <w:r>
        <w:rPr>
          <w:rStyle w:val="TextTuChar"/>
          <w:b w:val="false"/>
        </w:rPr>
        <w:t>m do 100 m. Niveleta vozovky je navržena tak, aby nedocházelo k rozsáhlým výkopům ani násypům. Poloměr výškových oblouků je od 300 m do 2000 m. Podélný sklon je v rozmezí od 1,59 % do 10,64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>Začátek úpravy je na místní komunikaci MK2. Konec úpravy je na ObPÚ na stávající místní komunikaci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0 cm, třída dopravního zatížení VI - velmi lehká (katalogový list PN 6-5). Nosná vrstva - štěrkodrť tl. 20 cm, krycí vrstva - vibrovaný štěrk tl. 20 cm. Příčný sklon vozovky je navržen jednostranný 3,0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V celé délce</w:t>
      </w:r>
      <w:r>
        <w:rPr/>
        <w:t xml:space="preserve"> </w:t>
      </w:r>
      <w:r>
        <w:rPr>
          <w:sz w:val="24"/>
          <w:szCs w:val="24"/>
        </w:rPr>
        <w:t>vede podél cesty samostatné vodohospodářské opatření - příkop OP2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je v trase jedna křižovatka v km 0,195 s cestou VC2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086 - 0,153 (2x0,1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180</w:t>
        <w:tab/>
        <w:tab/>
        <w:t>- propustek P1 navržený</w:t>
      </w:r>
    </w:p>
    <w:p>
      <w:pPr>
        <w:pStyle w:val="Text"/>
        <w:ind w:left="1620" w:firstLine="507"/>
        <w:rPr/>
      </w:pPr>
      <w:r>
        <w:rPr/>
        <w:t>km 0,195</w:t>
        <w:tab/>
        <w:tab/>
        <w:t>- kanalizace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2a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168,19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zajišťuje přístup k přilehlým zahradám a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částečně stávající, částečně navržena, vedlejší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částečně o rekonstrukci stávající polní cesty. Trasa v celé délce klesá, začíná na křižovatce s cestou HC1, vede </w:t>
      </w:r>
      <w:r>
        <w:rPr>
          <w:rStyle w:val="TextTuChar"/>
          <w:b w:val="false"/>
        </w:rPr>
        <w:t xml:space="preserve">jihovýchodním směrem podél intravilánu obce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pojením na cestu DC2b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100</w:t>
      </w:r>
      <w:r>
        <w:rPr/>
        <w:t> </w:t>
      </w:r>
      <w:r>
        <w:rPr>
          <w:rStyle w:val="TextTuChar"/>
          <w:b w:val="false"/>
        </w:rPr>
        <w:t>m do 150 m. Niveleta vozovky je navržena tak, aby nedocházelo k rozsáhlým výkopům ani násypům. Poloměr výškových oblouků je 500 m. Podélný sklon je v rozmezí od 6,43 % do 16,87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>na křižovatce s cestou HC1</w:t>
      </w:r>
      <w:r>
        <w:rPr>
          <w:rStyle w:val="TextTuChar"/>
          <w:b w:val="false"/>
        </w:rPr>
        <w:t>. Konec úpravy je na cestě DC2b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0 cm, třída dopravního zatížení VI - velmi lehká (katalogový list PN 6-5). Nosná vrstva - štěrkodrť tl. 20 cm, krycí vrstva - vibrovaný štěrk tl. 20 cm. Příčný sklon vozovky je navržen jednostranný 3,0 %, krajnice 6 %. Úseky se sklonem nad 10 % se doporučují zpevnit asfalte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V km 0,000 - 0,145</w:t>
      </w:r>
      <w:r>
        <w:rPr/>
        <w:t xml:space="preserve"> </w:t>
      </w:r>
      <w:r>
        <w:rPr>
          <w:sz w:val="24"/>
          <w:szCs w:val="24"/>
        </w:rPr>
        <w:t>vede podél cesty samostatné vodohospodářské opatření - příkop OP2. Ve zbylém úseku je navrženo odvodnění pláně drenáží DN 100 s vyústěním do zasakovací jímky, srážková voda volně odtéká po terénu. V celé délce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0</w:t>
        <w:tab/>
        <w:tab/>
        <w:t>- kanalizace</w:t>
      </w:r>
    </w:p>
    <w:p>
      <w:pPr>
        <w:pStyle w:val="Text"/>
        <w:ind w:left="1620" w:firstLine="507"/>
        <w:rPr/>
      </w:pPr>
      <w:r>
        <w:rPr/>
        <w:t>km 0,085</w:t>
        <w:tab/>
        <w:tab/>
        <w:t>- plynovod</w:t>
      </w:r>
    </w:p>
    <w:p>
      <w:pPr>
        <w:pStyle w:val="Text"/>
        <w:ind w:left="1620" w:firstLine="507"/>
        <w:rPr/>
      </w:pPr>
      <w:r>
        <w:rPr/>
        <w:t>km 0,155</w:t>
        <w:tab/>
        <w:tab/>
        <w:t>- elektrické ved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4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368,79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propojuje stávající místní komunikace a zajišťuje přístup k přilehlým zahradám a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místní komunikaci </w:t>
      </w:r>
      <w:r>
        <w:rPr>
          <w:rStyle w:val="TextTuChar"/>
          <w:b w:val="false"/>
        </w:rPr>
        <w:t>(ObPÚ)</w:t>
      </w:r>
      <w:r>
        <w:rPr>
          <w:sz w:val="24"/>
          <w:szCs w:val="24"/>
        </w:rPr>
        <w:t xml:space="preserve">, vede </w:t>
      </w:r>
      <w:r>
        <w:rPr>
          <w:rStyle w:val="TextTuChar"/>
          <w:b w:val="false"/>
        </w:rPr>
        <w:t xml:space="preserve">jihozápadním směrem podél intravilánu obce, v km 0,150 se stáčí k severozápadu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 ObPÚ napojením na místní komunikaci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12,5</w:t>
      </w:r>
      <w:r>
        <w:rPr/>
        <w:t> </w:t>
      </w:r>
      <w:r>
        <w:rPr>
          <w:rStyle w:val="TextTuChar"/>
          <w:b w:val="false"/>
        </w:rPr>
        <w:t>m do 500 m. Niveleta vozovky je navržena tak, aby nedocházelo k rozsáhlým výkopům ani násypům. Poloměr výškových oblouků je od 120 m do 1000 m. Podélný sklon je v rozmezí od 5,09 % do 13,21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>Začátek i konec úpravy je na ObPÚ na stávajících místních komunikacích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je v trase jedna křižovatka v km 0,155 s cestou VC5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Je navrženo jako oboustranné v km 0,143 - 0,165 (2x0,8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135 - 0,165</w:t>
        <w:tab/>
        <w:t>- elektrické vedení souběh a křížení</w:t>
      </w:r>
    </w:p>
    <w:p>
      <w:pPr>
        <w:pStyle w:val="Text"/>
        <w:ind w:left="1620" w:firstLine="507"/>
        <w:rPr/>
      </w:pPr>
      <w:r>
        <w:rPr/>
        <w:t>km 0,150 - KÚ</w:t>
        <w:tab/>
        <w:t>- plošné odvodnění</w:t>
      </w:r>
    </w:p>
    <w:p>
      <w:pPr>
        <w:pStyle w:val="Text"/>
        <w:ind w:left="1620" w:firstLine="507"/>
        <w:rPr/>
      </w:pPr>
      <w:r>
        <w:rPr/>
        <w:t>km 0,348</w:t>
        <w:tab/>
        <w:tab/>
        <w:t>- příčný žlab Z3 navržený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5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213,10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slouží k propojení obcí Vysoká a Příluky a zajišťuje přístup k přilehlým zemědělským a lesní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křižovatce s cestou VC4, vede </w:t>
      </w:r>
      <w:r>
        <w:rPr>
          <w:rStyle w:val="TextTuChar"/>
          <w:b w:val="false"/>
        </w:rPr>
        <w:t>jižním směrem až na katastrální území Příluky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60</w:t>
      </w:r>
      <w:r>
        <w:rPr/>
        <w:t> </w:t>
      </w:r>
      <w:r>
        <w:rPr>
          <w:rStyle w:val="TextTuChar"/>
          <w:b w:val="false"/>
        </w:rPr>
        <w:t>m do 100 m. Niveleta vozovky je navržena tak, aby nedocházelo k rozsáhlým výkopům ani násypům. Poloměr výškových oblouků je od 400 m do 500 m. Podélný sklon je v rozmezí od 0,86 % do 17,33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>na křižovatce s cestou VC4</w:t>
      </w:r>
      <w:r>
        <w:rPr>
          <w:rStyle w:val="TextTuChar"/>
          <w:b w:val="false"/>
        </w:rPr>
        <w:t>. Konec úpravy je na ObPÚ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0 cm, třída dopravního zatížení VI - velmi lehká (katalogový list PN 6-5). Nosná vrstva - štěrkodrť tl. 20 cm, krycí vrstva - vibrovaný štěrk tl. 20 cm. Příčný sklon vozovky je navržen jednostranný 3,0 %, krajnice 6 %. Úseky se sklonem nad 10 % se doporučují zpevnit asfalte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135 - 0,175 (2x0,1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0 - 0,080</w:t>
        <w:tab/>
        <w:t>- plošné odvodnění</w:t>
      </w:r>
    </w:p>
    <w:p>
      <w:pPr>
        <w:pStyle w:val="Text"/>
        <w:ind w:left="1620" w:firstLine="507"/>
        <w:rPr/>
      </w:pPr>
      <w:r>
        <w:rPr/>
        <w:t>km 0,185 - KÚ</w:t>
        <w:tab/>
        <w:t>- plošné odvodně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6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193,40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zajišťuje přístup k přilehlým zahradám a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v celé délce klesá, začíná na křižovatce s cestou VC4, vede </w:t>
      </w:r>
      <w:r>
        <w:rPr>
          <w:rStyle w:val="TextTuChar"/>
          <w:b w:val="false"/>
        </w:rPr>
        <w:t xml:space="preserve">jihozápadním směrem podél intravilánu obce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pojením na cestu VC11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80</w:t>
      </w:r>
      <w:r>
        <w:rPr/>
        <w:t> </w:t>
      </w:r>
      <w:r>
        <w:rPr>
          <w:rStyle w:val="TextTuChar"/>
          <w:b w:val="false"/>
        </w:rPr>
        <w:t>m do 100 m. Niveleta vozovky je navržena tak, aby nedocházelo k rozsáhlým výkopům ani násypům. Poloměr výškových oblouků je od 400 m do 600 m. Podélný sklon je v rozmezí od 0,86 % do 13,22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>na křižovatce s cestou VC4</w:t>
      </w:r>
      <w:r>
        <w:rPr>
          <w:rStyle w:val="TextTuChar"/>
          <w:b w:val="false"/>
        </w:rPr>
        <w:t>. Konec úpravy je na cestě VC11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10</w:t>
        <w:tab/>
        <w:tab/>
        <w:t>- příčný žlab Z4 navržený</w:t>
      </w:r>
    </w:p>
    <w:p>
      <w:pPr>
        <w:pStyle w:val="Text"/>
        <w:ind w:left="1620" w:firstLine="507"/>
        <w:rPr/>
      </w:pPr>
      <w:r>
        <w:rPr/>
        <w:t>km 0,180 - KÚ</w:t>
        <w:tab/>
        <w:t>- plošné odvodnění</w:t>
      </w:r>
    </w:p>
    <w:p>
      <w:pPr>
        <w:pStyle w:val="Text"/>
        <w:ind w:left="1620" w:firstLine="507"/>
        <w:rPr/>
      </w:pPr>
      <w:r>
        <w:rPr/>
        <w:t>km 0,185</w:t>
        <w:tab/>
        <w:tab/>
        <w:t>- propustek P4 navržený</w:t>
      </w:r>
    </w:p>
    <w:p>
      <w:pPr>
        <w:pStyle w:val="Text"/>
        <w:ind w:left="1620" w:firstLine="507"/>
        <w:rPr/>
      </w:pPr>
      <w:r>
        <w:rPr/>
        <w:t>km 0,190</w:t>
        <w:tab/>
        <w:tab/>
        <w:t>- elektrické ved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7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159,69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přilehlým zemědělským a lesní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sjezdem S7 z místní komunikace (stávající sjezd), vede </w:t>
      </w:r>
      <w:r>
        <w:rPr>
          <w:rStyle w:val="TextTuChar"/>
          <w:b w:val="false"/>
        </w:rPr>
        <w:t xml:space="preserve">jihovýchodním směrem, křižuje vodní tok (IDVT 10202014 - propustek P2)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pojením na cestu VC11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80 m. Niveleta vozovky je navržena tak, aby nedocházelo k rozsáhlým výkopům ani násypům. Poloměr výškových oblouků je od 110 m do 200 m. Podélný sklon je v rozmezí od 0,95 % do 17,83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 xml:space="preserve">místní komunikaci (stávající sjezd S7). </w:t>
      </w:r>
      <w:r>
        <w:rPr>
          <w:rStyle w:val="TextTuChar"/>
          <w:b w:val="false"/>
        </w:rPr>
        <w:t>Rozhledové poměry jsou vyhovující. Konec úpravy je na cestě VC11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0 cm, třída dopravního zatížení VI - velmi lehká (katalogový list PN 6-5). Nosná vrstva - štěrkodrť tl. 20 cm, krycí vrstva - vibrovaný štěrk tl. 20 cm. Příčný sklon vozovky je navržen jednostranný 3,0 %, krajnice 6 %. Úseky se sklonem nad 10 % se doporučují zpevnit asfalte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 xml:space="preserve">Odvodnění pláně je navrženo drenáží DN 100 s vyústěním do </w:t>
      </w:r>
      <w:r>
        <w:rPr>
          <w:rStyle w:val="TextTuChar"/>
          <w:b w:val="false"/>
        </w:rPr>
        <w:t>vodního toku</w:t>
      </w:r>
      <w:r>
        <w:rPr>
          <w:sz w:val="24"/>
          <w:szCs w:val="24"/>
        </w:rPr>
        <w:t>. Srážková voda volně odtéká po terénu. V úsecích s vyšším podélným sklonem se doporučuje realizovat příčné svodné žlábky. K vytékání vody na silnici nedochází - niveleta silnice je nad úrovni napojení a polní cesta klesá směrem od silnice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45</w:t>
        <w:tab/>
        <w:tab/>
        <w:t>- propustek P2 rekonstrukce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HC8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106,71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propojuje nově vybudovanou silnici III. třídy (realizovaná v rámci výstavby silnice I/35 - k.ú. Příluky) se silnicí III/03566 a zajišťuje přístup k přilehlým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hlavn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v celé délce klesá, začíná sjezdem S8 ze silnice III/03566 (stávající sjezd), vede </w:t>
      </w:r>
      <w:r>
        <w:rPr>
          <w:rStyle w:val="TextTuChar"/>
          <w:b w:val="false"/>
        </w:rPr>
        <w:t>jihozápadním směrem podél vodního toku (IDVT 10202014) až na katastrální území Příliky</w:t>
      </w:r>
      <w:r>
        <w:rPr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100</w:t>
      </w:r>
      <w:r>
        <w:rPr/>
        <w:t> </w:t>
      </w:r>
      <w:r>
        <w:rPr>
          <w:rStyle w:val="TextTuChar"/>
          <w:b w:val="false"/>
        </w:rPr>
        <w:t>m do 200 m. Niveleta vozovky je navržena tak, aby nedocházelo k rozsáhlým výkopům ani násypům. Poloměr výškového oblouku 1000 m. Podélný sklon je 2,89 % a 4,98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 xml:space="preserve">silnici III/03566 (stávající sjezd S8). </w:t>
      </w:r>
      <w:r>
        <w:rPr>
          <w:rStyle w:val="TextTuChar"/>
          <w:b w:val="false"/>
        </w:rPr>
        <w:t>Rozhledové poměry jsou vyhovující. Konec úpravy je na ObPÚ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bjekty v trase, ochranná pásma a křížení : Nejso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9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157,09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zajišťuje přístup k přilehlým zahradám a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sjezdem S10 z místní komunikace (stávající sjezd), vede </w:t>
      </w:r>
      <w:r>
        <w:rPr>
          <w:rStyle w:val="TextTuChar"/>
          <w:b w:val="false"/>
        </w:rPr>
        <w:t xml:space="preserve">severozápadním směrem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 křižovatce s cestu HC10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70</w:t>
      </w:r>
      <w:r>
        <w:rPr/>
        <w:t> </w:t>
      </w:r>
      <w:r>
        <w:rPr>
          <w:rStyle w:val="TextTuChar"/>
          <w:b w:val="false"/>
        </w:rPr>
        <w:t>m do 500 m. Niveleta vozovky je navržena tak, aby nedocházelo k rozsáhlým výkopům ani násypům. Poloměr výškových oblouků je od 200 m do 500 m. Podélný sklon je v rozmezí od 4,03 % do 8,54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 xml:space="preserve">místní komunikaci (stávající sjezd S10). </w:t>
      </w:r>
      <w:r>
        <w:rPr>
          <w:rStyle w:val="TextTuChar"/>
          <w:b w:val="false"/>
        </w:rPr>
        <w:t>Rozhledové poměry jsou vyhovující. Konec úpravy je na křižovatce s cestu HC10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sz w:val="24"/>
          <w:szCs w:val="24"/>
        </w:rPr>
        <w:t>Odvodnění cesty :</w:t>
        <w:tab/>
        <w:t xml:space="preserve">Odvodnění pláně je navrženo drenáží DN 100 s vyústěním do zasakovacích jímek. Jímky jsou navrženy ze samonosných plastových boxů umístěných pod krajnici vozovky (umístění bude upřesněno v dalším stupni PD). </w:t>
      </w:r>
      <w:r>
        <w:rPr>
          <w:rStyle w:val="TextTuChar"/>
          <w:b w:val="false"/>
        </w:rPr>
        <w:t>Srážková voda volně odtéká po terénu. K zamezení vytékání vody na silnici slouží stávající příčný žlab Z1 zaústěný do místní kanalizace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0</w:t>
        <w:tab/>
        <w:tab/>
        <w:t>- vodovod</w:t>
      </w:r>
    </w:p>
    <w:p>
      <w:pPr>
        <w:pStyle w:val="Text"/>
        <w:ind w:left="1620" w:firstLine="507"/>
        <w:rPr/>
      </w:pPr>
      <w:r>
        <w:rPr/>
        <w:t>km 0,000</w:t>
        <w:tab/>
        <w:tab/>
        <w:t>- plynovod</w:t>
      </w:r>
    </w:p>
    <w:p>
      <w:pPr>
        <w:pStyle w:val="Text"/>
        <w:ind w:left="1620" w:firstLine="507"/>
        <w:rPr/>
      </w:pPr>
      <w:r>
        <w:rPr/>
        <w:t>km 0,002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0,004</w:t>
        <w:tab/>
        <w:tab/>
        <w:t>- sdělovací vedení</w:t>
      </w:r>
    </w:p>
    <w:p>
      <w:pPr>
        <w:pStyle w:val="Text"/>
        <w:ind w:left="1620" w:firstLine="507"/>
        <w:rPr/>
      </w:pPr>
      <w:r>
        <w:rPr/>
        <w:t>km 0,005</w:t>
        <w:tab/>
        <w:tab/>
        <w:t>- příčný žlab Z1 rekonstrukce</w:t>
      </w:r>
    </w:p>
    <w:p>
      <w:pPr>
        <w:pStyle w:val="Text"/>
        <w:ind w:left="1620" w:firstLine="507"/>
        <w:rPr/>
      </w:pPr>
      <w:r>
        <w:rPr/>
        <w:t>KÚ</w:t>
        <w:tab/>
        <w:tab/>
        <w:tab/>
        <w:t>- příčný žlab Z2 navržený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HC10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447,33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propojuje silnici III/03567 a místní komunikaci MK1 vedoucí do Lešné a zajišťuje přístup k přilehlým zahradám a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částečně stávající, částečně navržena, hlavní, jednopruhová, kategorie P4,5/20 - volná šířka koruny 4,5 m (vozovka 3,5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>Jedná se částečně o rekonstrukci stávající polní cesty. Trasa v celé délce klesá, začíná v místě napojení na silnici III/03567, vede západ</w:t>
      </w:r>
      <w:r>
        <w:rPr>
          <w:rStyle w:val="TextTuChar"/>
          <w:b w:val="false"/>
        </w:rPr>
        <w:t xml:space="preserve">ním směrem podél intravilánu obce a končí na křižovatce s místní komunikaci </w:t>
      </w:r>
      <w:r>
        <w:rPr>
          <w:sz w:val="24"/>
          <w:szCs w:val="24"/>
        </w:rPr>
        <w:t xml:space="preserve">vedoucí do Lešné. </w:t>
      </w:r>
      <w:r>
        <w:rPr>
          <w:rStyle w:val="TextTuChar"/>
          <w:b w:val="false"/>
        </w:rPr>
        <w:t>Do trasy jsou vloženy kruhové oblouky o poloměrech od 30</w:t>
      </w:r>
      <w:r>
        <w:rPr/>
        <w:t> </w:t>
      </w:r>
      <w:r>
        <w:rPr>
          <w:rStyle w:val="TextTuChar"/>
          <w:b w:val="false"/>
        </w:rPr>
        <w:t>m do 100 m. Niveleta vozovky je navržena tak, aby nedocházelo k rozsáhlým výkopům ani násypům. Poloměr výškových oblouků je od 500 m do 5000 m. Podélný sklon je v rozmezí od 6,66 % do 16,9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silnici III/03567</w:t>
      </w:r>
      <w:r>
        <w:rPr>
          <w:rStyle w:val="TextTuChar"/>
          <w:b w:val="false"/>
        </w:rPr>
        <w:t xml:space="preserve">. Konec úpravy je na křižovatce s místní komunikaci </w:t>
      </w:r>
      <w:r>
        <w:rPr>
          <w:sz w:val="24"/>
          <w:szCs w:val="24"/>
        </w:rPr>
        <w:t>vedoucí do Lešné</w:t>
      </w:r>
      <w:r>
        <w:rPr>
          <w:rStyle w:val="TextTuChar"/>
          <w:b w:val="false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 xml:space="preserve">Odvodnění pláně je navrženo drenáží DN 100 s vyústěním do zasakovacích jímek. Jímky jsou navrženy ze samonosných plastových boxů umístěných pod krajnici vozovky (umístění bude upřesněno v dalším stupni PD). V km 0,045 - KÚ je navržen mělký levostranným rigol zaústěný do příkopu místní komunikace MK1. Ve zbylém úseku </w:t>
      </w:r>
      <w:r>
        <w:rPr>
          <w:rStyle w:val="TextTuChar"/>
          <w:b w:val="false"/>
        </w:rPr>
        <w:t>srážková voda volně odtéká po terén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je v trase jedna křižovatka v km 0,210 s cestou VC9 a VC15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e jedna výhybna v km 0,200 - 0,220 vpra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411 - KÚ (2x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3</w:t>
        <w:tab/>
        <w:tab/>
        <w:t>- plynovod</w:t>
      </w:r>
    </w:p>
    <w:p>
      <w:pPr>
        <w:pStyle w:val="Text"/>
        <w:ind w:left="1620" w:firstLine="507"/>
        <w:rPr/>
      </w:pPr>
      <w:r>
        <w:rPr/>
        <w:t>km 0,004</w:t>
        <w:tab/>
        <w:tab/>
        <w:t>- sdělovací vedení</w:t>
      </w:r>
    </w:p>
    <w:p>
      <w:pPr>
        <w:pStyle w:val="Text"/>
        <w:ind w:left="1620" w:firstLine="507"/>
        <w:rPr/>
      </w:pPr>
      <w:r>
        <w:rPr/>
        <w:t>km 0,380 - KÚ</w:t>
        <w:tab/>
        <w:t>- plošné odvodnění</w:t>
      </w:r>
    </w:p>
    <w:p>
      <w:pPr>
        <w:pStyle w:val="Text"/>
        <w:ind w:left="1620" w:firstLine="507"/>
        <w:rPr/>
      </w:pPr>
      <w:r>
        <w:rPr/>
        <w:t>km 0,395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0,395 - KÚ</w:t>
        <w:tab/>
        <w:t>- OPVZ II.stupně</w:t>
      </w:r>
    </w:p>
    <w:p>
      <w:pPr>
        <w:pStyle w:val="Text"/>
        <w:ind w:left="1620" w:firstLine="507"/>
        <w:rPr/>
      </w:pPr>
      <w:r>
        <w:rPr/>
        <w:t>KÚ</w:t>
        <w:tab/>
        <w:tab/>
        <w:tab/>
        <w:t>- příčný žlab navržený (součást sjezdu S3)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15a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260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zajišťuje přístup k přilehlým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>Jedná se o rekonstrukci stávající polní cesty. Trasa v celé délce klesá, začíná na křižovatce s cestou HC10, vede severozápad</w:t>
      </w:r>
      <w:r>
        <w:rPr>
          <w:rStyle w:val="TextTuChar"/>
          <w:b w:val="false"/>
        </w:rPr>
        <w:t xml:space="preserve">ním směrem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v km 0,260 (dále pokračuje jako travnatá cesta VC15b)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Trasa je v přímce. Niveleta vozovky je navržena tak, aby nedocházelo k rozsáhlým výkopům ani násypům. Poloměr výškových oblouků je od 300 m do 1000 m. Podélný sklon je v rozmezí od 1,21 % do 13,21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 xml:space="preserve">křižovatce s cestou HC10. </w:t>
      </w:r>
      <w:r>
        <w:rPr>
          <w:rStyle w:val="TextTuChar"/>
          <w:b w:val="false"/>
        </w:rPr>
        <w:t>Konec úpravy je na cestě VC15b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0 cm, třída dopravního zatížení VI - velmi lehká (katalogový list PN 6-5). Nosná vrstva - štěrkodrť tl. 20 cm, krycí vrstva - vibrovaný štěrk tl. 20 cm. Příčný sklon vozovky je navržen jednostranný 3,0 %, krajnice 6 %. Úseky se sklonem nad 10 % se doporučují zpevnit asfalte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0 - KÚ</w:t>
        <w:tab/>
        <w:t>- plošné odvodnění</w:t>
      </w:r>
    </w:p>
    <w:p>
      <w:pPr>
        <w:pStyle w:val="Text"/>
        <w:ind w:left="1620" w:firstLine="507"/>
        <w:rPr/>
      </w:pPr>
      <w:r>
        <w:rPr/>
        <w:t>km 0,055</w:t>
        <w:tab/>
        <w:tab/>
        <w:t>- elektrické ved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15b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1347,73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Účel úpravy :</w:t>
        <w:tab/>
        <w:t>Cesta zajišťuje přístup k přilehlým zemědělským  a lesní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navržená, vedlejší, jednopruhová, kategorie P4,0/20 - volná šířka koruny 4,0 m (vozovka 4,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>Jedná se o navrženou polní cestu. Trasa kopíruje zvlněný terén, začíná jako pokračování cesty VC15a, vede severozápad</w:t>
      </w:r>
      <w:r>
        <w:rPr>
          <w:rStyle w:val="TextTuChar"/>
          <w:b w:val="false"/>
        </w:rPr>
        <w:t xml:space="preserve">ním směrem, v km 0,490 se stáčí k východu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 xml:space="preserve">končí napojením </w:t>
      </w:r>
      <w:r>
        <w:rPr>
          <w:sz w:val="24"/>
          <w:szCs w:val="24"/>
        </w:rPr>
        <w:t>sjezdem S11 na silnici III/03567 (navržený sjezd)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15</w:t>
      </w:r>
      <w:r>
        <w:rPr/>
        <w:t> </w:t>
      </w:r>
      <w:r>
        <w:rPr>
          <w:rStyle w:val="TextTuChar"/>
          <w:b w:val="false"/>
        </w:rPr>
        <w:t>m do 1000 m. Niveleta vozovky je navržena tak, aby nedocházelo k rozsáhlým výkopům ani násypům. Poloměr výškových oblouků je od 150 m do 2000 m. Podélný sklon je v rozmezí od 0,83 % do 16,27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 xml:space="preserve">na cestě VC15a. </w:t>
      </w:r>
      <w:r>
        <w:rPr>
          <w:rStyle w:val="TextTuChar"/>
          <w:b w:val="false"/>
        </w:rPr>
        <w:t xml:space="preserve">Konec úpravy je na </w:t>
      </w:r>
      <w:r>
        <w:rPr>
          <w:sz w:val="24"/>
          <w:szCs w:val="24"/>
        </w:rPr>
        <w:t>silnici III/03567 (navržený sjezd S11)</w:t>
      </w:r>
      <w:r>
        <w:rPr>
          <w:rStyle w:val="TextTuChar"/>
          <w:b w:val="false"/>
        </w:rPr>
        <w:t>. Rozhledové poměry jsou vyhovující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35 cm, třída dopravního zatížení VI - velmi lehké (katalogový list PN 6-6). Podsypná vrstva - štěrkodrť tl. 15 cm, nosná vrstva - vibrovaný štěrk tl. 15 cm, krycí vrstva - zatravnění tl. 5 cm. Příčný sklon vozovky je navržen jednostranný 3,0 %. V úsecích se sklonem nad 10 % se doporučuje pouze urovnání terénu a osetí travním semenem - přírodní travnatá cest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0 - KÚ</w:t>
        <w:tab/>
        <w:t>- plošné odvodnění</w:t>
      </w:r>
    </w:p>
    <w:p>
      <w:pPr>
        <w:pStyle w:val="Text"/>
        <w:ind w:left="1620" w:firstLine="507"/>
        <w:rPr/>
      </w:pPr>
      <w:r>
        <w:rPr/>
        <w:t>KÚ</w:t>
        <w:tab/>
        <w:tab/>
        <w:tab/>
        <w:t>- propustek navržený (součást sjezdu S11)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Brně, březen 2017</w:t>
        <w:tab/>
        <w:tab/>
        <w:tab/>
        <w:tab/>
        <w:tab/>
        <w:t>Vypracoval: Ing. Daniel Tomana</w:t>
      </w:r>
    </w:p>
    <w:sectPr>
      <w:footerReference w:type="default" r:id="rId2"/>
      <w:type w:val="nextPage"/>
      <w:pgSz w:w="11906" w:h="16838"/>
      <w:pgMar w:left="1247" w:right="1247" w:gutter="0" w:header="0" w:top="1134" w:footer="1293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Char6">
    <w:name w:val="Text Char6"/>
    <w:basedOn w:val="Standardnpsmoodstavce"/>
    <w:qFormat/>
    <w:rPr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sz w:val="24"/>
      <w:szCs w:val="24"/>
      <w:lang w:val="cs-CZ" w:bidi="ar-SA"/>
    </w:rPr>
  </w:style>
  <w:style w:type="character" w:styleId="TextTuChar">
    <w:name w:val="TextTuč Char"/>
    <w:basedOn w:val="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Nadpis">
    <w:name w:val="Nadpis"/>
    <w:basedOn w:val="Normal"/>
    <w:qFormat/>
    <w:pPr>
      <w:widowControl w:val="false"/>
      <w:spacing w:lineRule="auto" w:line="288"/>
      <w:jc w:val="both"/>
      <w:textAlignment w:val="baseline"/>
    </w:pPr>
    <w:rPr>
      <w:b/>
      <w:sz w:val="24"/>
      <w:szCs w:val="24"/>
    </w:rPr>
  </w:style>
  <w:style w:type="paragraph" w:styleId="TextTu">
    <w:name w:val="TextTuč"/>
    <w:basedOn w:val="Text"/>
    <w:qFormat/>
    <w:pPr>
      <w:spacing w:lineRule="auto" w:line="360"/>
      <w:ind w:left="34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2:00Z</dcterms:created>
  <dc:creator>Ing.Marcián</dc:creator>
  <dc:description/>
  <cp:keywords/>
  <dc:language>en-US</dc:language>
  <cp:lastModifiedBy>tomanad</cp:lastModifiedBy>
  <cp:lastPrinted>2017-05-04T08:20:00Z</cp:lastPrinted>
  <dcterms:modified xsi:type="dcterms:W3CDTF">2017-05-04T06:21:00Z</dcterms:modified>
  <cp:revision>50</cp:revision>
  <dc:subject>PD Pro stav. povolení</dc:subject>
  <dc:title>Kočičák</dc:title>
</cp:coreProperties>
</file>