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741916973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88844820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