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    TECHNICKÁ ZPRÁVA</w:t>
      </w:r>
    </w:p>
    <w:p>
      <w:pPr>
        <w:pStyle w:val="Normal"/>
        <w:spacing w:before="120" w:after="0"/>
        <w:ind w:left="36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ind w:left="2552" w:hanging="2552"/>
        <w:jc w:val="both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lavní cesta C1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Délka úpravy :</w:t>
        <w:tab/>
        <w:t>592,62 m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Účel úpravy :</w:t>
        <w:tab/>
        <w:t>Cesta zajišťuje přístup k přilehlým zemědělským a lesním pozemkům v trati Červenice a Horní hon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Kategorie :</w:t>
        <w:tab/>
        <w:t>Cesta stávající, hlavní, jednopruhová, kategorie P4,0/20 - volná šířka koruny 4,0 m (vozovka 3,0 m, krajnice 2 x 0,5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Popis trasy :</w:t>
        <w:tab/>
        <w:t xml:space="preserve">Jedná se o rekonstrukci stávající polní cesty. Trasa v celé délce stoupa, začíná sjezdem S14 (nově zrekonstruován) ze silnice III/03568, vede </w:t>
      </w:r>
      <w:r>
        <w:rPr>
          <w:rStyle w:val="TextTuChar"/>
          <w:b w:val="false"/>
        </w:rPr>
        <w:t>jihovýchodním směrem, v km 0,250 se stáčí severovýchodním směrem a končí na hranici pozemku, který zpřístupňuje. Do trasy jsou vloženy kruhové oblouky o poloměrech od 12,5</w:t>
      </w:r>
      <w:r>
        <w:rPr/>
        <w:t> </w:t>
      </w:r>
      <w:r>
        <w:rPr>
          <w:rStyle w:val="TextTuChar"/>
          <w:b w:val="false"/>
        </w:rPr>
        <w:t>m do 500 m. Niveleta vozovky je navržena tak, aby nedocházelo k rozsáhlým výkopům ani násypům. Poloměr výškových oblouků je od 500 m do 2000 m. Podélný sklon je v rozmezí od 0,31 % do 5,52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>
          <w:rStyle w:val="TextTuChar"/>
          <w:b w:val="false"/>
          <w:b w:val="false"/>
        </w:rPr>
      </w:pPr>
      <w:r>
        <w:rPr>
          <w:rStyle w:val="TextTuChar"/>
          <w:b w:val="false"/>
        </w:rPr>
        <w:t>Připojení :</w:t>
        <w:tab/>
        <w:t xml:space="preserve">Začátek úpravy je na </w:t>
      </w:r>
      <w:r>
        <w:rPr>
          <w:sz w:val="24"/>
          <w:szCs w:val="24"/>
        </w:rPr>
        <w:t>silnici III/03568 (sjezd S14 - nově zrekonstruován)</w:t>
      </w:r>
      <w:r>
        <w:rPr>
          <w:rStyle w:val="TextTuChar"/>
          <w:b w:val="false"/>
        </w:rPr>
        <w:t>. Rozhledové poměry jsou vyhovující. Konec úpravy je na hranici pozemku, který zpřístupňuje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Konstrukce vozovky : Navrhována tloušťka vozovky je 48 cm, třída dopravního zatížení IV - střední (katalogový list PN 4-2). Podsypná vrstva - štěrkodrť tl. 20 cm, nosná vrstva - vibrovaný štěrk tl. 17 cm, krycí vrstva - asfaltový beton pro podkladní vrstvu tl. 7 cm a asfaltový beton pro obrusnou vrstvu tl. 4 cm. Příčný sklon vozovky je navržen jednostranný 2,5 %, krajnice 6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Odvodnění cesty :</w:t>
        <w:tab/>
        <w:t>Odvodnění pláně je navrženo v celé délce pravostrannou drenáží DN 100 s vyústěním do zasakovacích jímek. Jímky jsou navrženy ze samonosných plastových boxů umístěných pod krajnici vozovky (umístění bude upřesněno v dalším stupni PD). Srážková voda volně odtéká po terénu. K zamezení vytékání vody na silnici se doporučuje zřídit příčný žlábek se zaústěním do silničního příkopu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řižovatky :</w:t>
        <w:tab/>
        <w:t>V trase jsou dvě křižovatky v km 0,385 s cestou C12 a v km 0,560 s cestou C16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Výhybny :</w:t>
        <w:tab/>
        <w:t>V trase jsou dvě výhybny v km 0,278 - 0,314 vpravo a v km 0,527 - 0,563 vlevo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Rozšíření v obloucích : Je navrženo jako oboustranné v km ZÚ - 0,015 (2x0,60 m), v km 0,252 - 0,278 (2x0,60 m) a v km 0,555 - 0,571 (2x0,80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Sjezdy na pole :</w:t>
        <w:tab/>
        <w:t>Nejsou navržen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Výsadba :</w:t>
        <w:tab/>
      </w:r>
      <w:r>
        <w:rPr>
          <w:sz w:val="24"/>
        </w:rPr>
        <w:t>Stávající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kty v trase, ochranná pásma a křížení : </w:t>
      </w:r>
    </w:p>
    <w:p>
      <w:pPr>
        <w:pStyle w:val="Text"/>
        <w:ind w:left="1620" w:firstLine="507"/>
        <w:rPr/>
      </w:pPr>
      <w:r>
        <w:rPr/>
        <w:t>km 0,075</w:t>
        <w:tab/>
        <w:t>- plynovod</w:t>
      </w:r>
    </w:p>
    <w:p>
      <w:pPr>
        <w:pStyle w:val="Text"/>
        <w:ind w:left="1620" w:firstLine="507"/>
        <w:rPr/>
      </w:pPr>
      <w:r>
        <w:rPr/>
        <w:t>km 0,135</w:t>
        <w:tab/>
        <w:t>- zatrubněný tok IDVT 10440911</w:t>
      </w:r>
    </w:p>
    <w:p>
      <w:pPr>
        <w:pStyle w:val="Text"/>
        <w:ind w:left="1620" w:firstLine="507"/>
        <w:rPr/>
      </w:pPr>
      <w:r>
        <w:rPr/>
        <w:t>km 0,195</w:t>
        <w:tab/>
        <w:t>- vodovod</w:t>
      </w:r>
    </w:p>
    <w:p>
      <w:pPr>
        <w:pStyle w:val="Text"/>
        <w:ind w:left="1620" w:firstLine="507"/>
        <w:rPr/>
      </w:pPr>
      <w:r>
        <w:rPr/>
        <w:t>km 0,275</w:t>
        <w:tab/>
        <w:t>- plynovod</w:t>
      </w:r>
    </w:p>
    <w:p>
      <w:pPr>
        <w:pStyle w:val="Text"/>
        <w:ind w:left="1620" w:firstLine="507"/>
        <w:rPr/>
      </w:pPr>
      <w:r>
        <w:rPr/>
        <w:t>km 0,395</w:t>
        <w:tab/>
        <w:t>- vodovod</w:t>
      </w:r>
    </w:p>
    <w:p>
      <w:pPr>
        <w:pStyle w:val="Text"/>
        <w:ind w:left="1620" w:firstLine="507"/>
        <w:rPr/>
      </w:pPr>
      <w:r>
        <w:rPr/>
        <w:t>km 0,405</w:t>
        <w:tab/>
        <w:t>- zatrubněný tok IDVT 10440911</w:t>
      </w:r>
    </w:p>
    <w:p>
      <w:pPr>
        <w:pStyle w:val="Text"/>
        <w:ind w:left="1620" w:firstLine="507"/>
        <w:rPr/>
      </w:pPr>
      <w:r>
        <w:rPr/>
        <w:t>km 0,575</w:t>
        <w:tab/>
        <w:t>- propustek P20 - stávající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ztahy k chráněným složkám přírody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jsou žádné specifické zájmy a požadav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Popis vlivu stavby na životní prostředí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Stavba nemá negativní vliv na životní prostředí. Nedojde k žádnému zhoršení současného stavu. Negativní vlivy stavby budou přechodného charakteru a to především po dobu stavby. Mechanismy používané na stavbě musí být v takovém technickém stavu, aby v žádném případě nemohlo dojít k úniku ropných látek do půdy nebo do vod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ind w:left="2552" w:hanging="2552"/>
        <w:jc w:val="both"/>
        <w:outlineLvl w:val="0"/>
        <w:rPr>
          <w:b/>
          <w:b/>
        </w:rPr>
      </w:pPr>
      <w:r>
        <w:rPr>
          <w:b/>
          <w:sz w:val="28"/>
          <w:u w:val="single"/>
        </w:rPr>
        <w:t>Hlavní cesta C3b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Délka úpravy :</w:t>
        <w:tab/>
        <w:t>666,56 m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Účel úpravy :</w:t>
        <w:tab/>
        <w:t>Cesta slouží k propojení obcí Mštěnovice a Bynina a zajišťuje přístup k přilehlým zemědělským a lesním pozemkům v trati Brda a Horní hon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Kategorie :</w:t>
        <w:tab/>
        <w:t>Cesta stávající, hlavní, jednopruhová, kategorie P4,0/20 - volná šířka koruny 4,0 m (vozovka 3,0 m, krajnice 2 x 0,5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Popis trasy :</w:t>
        <w:tab/>
        <w:t xml:space="preserve">Jedná se o rekonstrukci stávající polní cesty. Trasa kopíruje zvlněný terén, začíná jako pokračování stávávající cesty C3, vede </w:t>
      </w:r>
      <w:r>
        <w:rPr>
          <w:rStyle w:val="TextTuChar"/>
          <w:b w:val="false"/>
        </w:rPr>
        <w:t>jihovýchodním směrem až na katastrální území Bynina</w:t>
      </w:r>
      <w:r>
        <w:rPr>
          <w:sz w:val="24"/>
          <w:szCs w:val="24"/>
        </w:rPr>
        <w:t xml:space="preserve">. </w:t>
      </w:r>
      <w:r>
        <w:rPr>
          <w:rStyle w:val="TextTuChar"/>
          <w:b w:val="false"/>
        </w:rPr>
        <w:t>Do trasy jsou vloženy kruhové oblouky o poloměrech od 25</w:t>
      </w:r>
      <w:r>
        <w:rPr/>
        <w:t> </w:t>
      </w:r>
      <w:r>
        <w:rPr>
          <w:rStyle w:val="TextTuChar"/>
          <w:b w:val="false"/>
        </w:rPr>
        <w:t>m do 200 m. Niveleta vozovky je navržena tak, aby nedocházelo k rozsáhlým výkopům ani násypům. Poloměr výškových oblouků je od 200 m do 1000 m. Podélný sklon je v rozmezí od 0,50 % do 15,71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>
          <w:rStyle w:val="TextTuChar"/>
          <w:b w:val="false"/>
          <w:b w:val="false"/>
        </w:rPr>
      </w:pPr>
      <w:r>
        <w:rPr>
          <w:rStyle w:val="TextTuChar"/>
          <w:b w:val="false"/>
        </w:rPr>
        <w:t>Připojení :</w:t>
        <w:tab/>
        <w:t xml:space="preserve">Začátek úpravy je na </w:t>
      </w:r>
      <w:r>
        <w:rPr>
          <w:sz w:val="24"/>
          <w:szCs w:val="24"/>
        </w:rPr>
        <w:t>stávávající cestě C3</w:t>
      </w:r>
      <w:r>
        <w:rPr>
          <w:rStyle w:val="TextTuChar"/>
          <w:b w:val="false"/>
        </w:rPr>
        <w:t>. Konec úpravy je na katastrální hranici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onstrukce vozovky : Navrhována tloušťka vozovky je 40 cm, třída dopravního zatížení VI - velmi lehká (katalogový list PN 6-5). Nosná vrstva - štěrkodrť tl. 20 cm, krycí vrstva - vibrovaný štěrk tl. 20 cm. Příčný sklon vozovky je navržen jednostranný 3,0 %, krajnice 6 %. Úseky s podélným sklonem nad 10 % je třeba zpevnit asfaltem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Odvodnění cesty :</w:t>
        <w:tab/>
        <w:t>Odvodnění pláně je navrženo v celé délce pravostrannou drenáží DN 100 s vyústěním do zasakovacích jímek. Jímky jsou navrženy ze samonosných plastových boxů umístěných pod krajnici vozovky (umístění bude upřesněno v dalším stupni PD). Srážková voda volně odtéká po terénu. V úsecích s vyšším podélným sklonem se doporučuje realizovat příčné svodné žlábky. V km ZÚ - 0,305 je stávající levostranný mělký příkop. Při realizaci cesty se doporučuje jeho zrušení v km 0,190 - 0,270, aby nedocházelo k podmáčení vozov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řižovatky :</w:t>
        <w:tab/>
        <w:t>V trase jsou dvě křižovatky v km 0,410 s cestou C17 a v km 0,610 s cestou C13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Výhybny :</w:t>
        <w:tab/>
        <w:t>V trase jsou tři výhybny v km 0,180 - 0,216 vpravo, v km 0,385 - 0,421 vpravo a v km 0,570 - 0,606 vlevo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kty v trase, ochranná pásma a křížení : </w:t>
      </w:r>
    </w:p>
    <w:p>
      <w:pPr>
        <w:pStyle w:val="Text"/>
        <w:ind w:left="1620" w:firstLine="507"/>
        <w:rPr/>
      </w:pPr>
      <w:r>
        <w:rPr/>
        <w:t>km 0,080 - 0,620</w:t>
        <w:tab/>
        <w:t>- plošné odvodnění</w:t>
      </w:r>
    </w:p>
    <w:p>
      <w:pPr>
        <w:pStyle w:val="Text"/>
        <w:ind w:left="1620" w:firstLine="507"/>
        <w:rPr/>
      </w:pPr>
      <w:r>
        <w:rPr/>
        <w:t>km 0,305</w:t>
        <w:tab/>
        <w:t>- propustek P1 - stávající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ztahy k chráněným složkám přírody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jsou žádné specifické zájmy a požadav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Popis vlivu stavby na životní prostředí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Stavba nemá negativní vliv na životní prostředí. Nedojde k žádnému zhoršení současného stavu. Negativní vlivy stavby budou přechodného charakteru a to především po dobu stavby. Mechanismy používané na stavbě musí být v takovém technickém stavu, aby v žádném případě nemohlo dojít k úniku ropných látek do půdy nebo do vod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ind w:left="2552" w:hanging="2552"/>
        <w:jc w:val="both"/>
        <w:outlineLvl w:val="0"/>
        <w:rPr/>
      </w:pPr>
      <w:r>
        <w:rPr>
          <w:b/>
          <w:sz w:val="28"/>
          <w:u w:val="single"/>
        </w:rPr>
        <w:t>Doplňková cesta C5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Délka úpravy :</w:t>
        <w:tab/>
        <w:t>216,74 m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Účel úpravy :</w:t>
        <w:tab/>
        <w:t>Cesta zajišťuje přístup k přilehlým lesním pozemkům v trati Mštěnovické paseky a rodinnému domu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ategorie :</w:t>
        <w:tab/>
        <w:t>Cesta stávající, doplňková, jednopruhová, kategorie P3,0/20 - volná šířka koruny 3,0 m bez krajnic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Popis trasy :</w:t>
        <w:tab/>
        <w:t xml:space="preserve">Jedná se o rekonstrukci stávající polní cesty. Trasa v celé délce prudce klesá, začíná na křižovatce se stávající cestou C4, vede </w:t>
      </w:r>
      <w:r>
        <w:rPr>
          <w:rStyle w:val="TextTuChar"/>
          <w:b w:val="false"/>
        </w:rPr>
        <w:t>severozápadním směrem a končí na hranici pozemku, který zpřístupňuje. Do trasy jsou vloženy kruhové oblouky o poloměrech od 25</w:t>
      </w:r>
      <w:r>
        <w:rPr/>
        <w:t> </w:t>
      </w:r>
      <w:r>
        <w:rPr>
          <w:rStyle w:val="TextTuChar"/>
          <w:b w:val="false"/>
        </w:rPr>
        <w:t>m do 200 m. Niveleta vozovky je navržena tak, aby nedocházelo k rozsáhlým výkopům ani násypům. Poloměr výškových oblouků je od 120 m do 400 m. Podélný sklon je v rozmezí od 1,88 % do 16,31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>
          <w:rStyle w:val="TextTuChar"/>
          <w:b w:val="false"/>
          <w:b w:val="false"/>
        </w:rPr>
      </w:pPr>
      <w:r>
        <w:rPr>
          <w:rStyle w:val="TextTuChar"/>
          <w:b w:val="false"/>
        </w:rPr>
        <w:t>Připojení :</w:t>
        <w:tab/>
        <w:t xml:space="preserve">Začátek úpravy je </w:t>
      </w:r>
      <w:r>
        <w:rPr>
          <w:sz w:val="24"/>
          <w:szCs w:val="24"/>
        </w:rPr>
        <w:t>na křižovatce se stávající cestou C4</w:t>
      </w:r>
      <w:r>
        <w:rPr>
          <w:rStyle w:val="TextTuChar"/>
          <w:b w:val="false"/>
        </w:rPr>
        <w:t>. Konec úpravy je na hranici pozemku, který zpřístupňuje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onstrukce vozovky : Navrhována tloušťka vozovky je 48 cm, třída dopravního zatížení IV - střední (katalogový list PN 4-2). Podsypná vrstva - štěrkodrť tl. 20 cm, nosná vrstva - vibrovaný štěrk tl. 17 cm, krycí vrstva - asfaltový beton pro podkladní vrstvu tl. 7 cm a asfaltový beton pro obrusnou vrstvu tl. 4 cm. Příčný sklon vozovky je navržen jednostranný 2,5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Odvodnění cesty :</w:t>
        <w:tab/>
        <w:t>Odvodnění pláně je navrženo v celé délce levostrannou drenáží DN 100 s vyústěním do zasakovacích jímek. Jímky jsou navrženy ze samonosných plastových boxů umístěných pod vozovku (umístění bude upřesněno v dalším stupni PD). Srážková voda volně odtéká po terénu. V úsecích s vyšším podélným sklonem se doporučuje realizovat příčné svodné žláb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Křižovatky :</w:t>
        <w:tab/>
        <w:t>V trase není žádná křižovatk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Výhybny :</w:t>
        <w:tab/>
        <w:t>V trase není žádná výhybn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Rozšíření v obloucích : Není navrženo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Sjezdy na pole :</w:t>
        <w:tab/>
        <w:t>Nejsou navržen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Výsadba :</w:t>
        <w:tab/>
      </w:r>
      <w:r>
        <w:rPr>
          <w:sz w:val="24"/>
        </w:rPr>
        <w:t>Stávající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kty v trase, ochranná pásma a křížení : </w:t>
      </w:r>
    </w:p>
    <w:p>
      <w:pPr>
        <w:pStyle w:val="Text"/>
        <w:ind w:left="1620" w:firstLine="507"/>
        <w:rPr/>
      </w:pPr>
      <w:r>
        <w:rPr/>
        <w:t>km ZÚ</w:t>
        <w:tab/>
        <w:tab/>
        <w:t>- vodovod</w:t>
      </w:r>
    </w:p>
    <w:p>
      <w:pPr>
        <w:pStyle w:val="Text"/>
        <w:ind w:left="1620" w:firstLine="507"/>
        <w:rPr/>
      </w:pPr>
      <w:r>
        <w:rPr/>
        <w:t>km 0,005</w:t>
        <w:tab/>
        <w:t>- propustek P2 - stávající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ztahy k chráněným složkám přírody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jsou žádné specifické zájmy a požadav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Popis vlivu stavby na životní prostředí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Stavba nemá negativní vliv na životní prostředí. Nedojde k žádnému zhoršení současného stavu. Negativní vlivy stavby budou přechodného charakteru a to především po dobu stavby. Mechanismy používané na stavbě musí být v takovém technickém stavu, aby v žádném případě nemohlo dojít k úniku ropných látek do půdy nebo do vod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ind w:left="2552" w:hanging="2552"/>
        <w:jc w:val="both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lavní cesta C6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Délka úpravy :</w:t>
        <w:tab/>
        <w:t>413,52 m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Účel úpravy :</w:t>
        <w:tab/>
        <w:t>Cesta slouží k propojení obcí Mštěnovice a Jasenice a zajišťuje přístup k přilehlým zemědělským a lesním pozemkům v trati Záhumení, Na skalce a Slatin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ategorie :</w:t>
        <w:tab/>
        <w:t>Cesta stávající, hlavní, jednopruhová, kategorie P4,5/20 - volná šířka koruny 4,5 m (vozovka 3,5 m, krajnice 2 x 0,5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Popis trasy :</w:t>
        <w:tab/>
        <w:t xml:space="preserve">Jedná se o rekonstrukci stávající polní cesty. Trasa kopíruje zvlněný terén, začíná na místní komunikaci MK3, vede </w:t>
      </w:r>
      <w:r>
        <w:rPr>
          <w:rStyle w:val="TextTuChar"/>
          <w:b w:val="false"/>
        </w:rPr>
        <w:t>severním směrem až na katastrální území Jasenice u Val. Meziříčí. Do trasy jsou vloženy kruhové oblouky o poloměrech od 40</w:t>
      </w:r>
      <w:r>
        <w:rPr/>
        <w:t> </w:t>
      </w:r>
      <w:r>
        <w:rPr>
          <w:rStyle w:val="TextTuChar"/>
          <w:b w:val="false"/>
        </w:rPr>
        <w:t>m do 200 m. Niveleta vozovky je navržena tak, aby nedocházelo k rozsáhlým výkopům ani násypům. Poloměr výškových oblouků je od 250 m do 2000 m. Podélný sklon je v rozmezí od 0,82 % do 14,58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>
          <w:rStyle w:val="TextTuChar"/>
          <w:b w:val="false"/>
          <w:b w:val="false"/>
        </w:rPr>
      </w:pPr>
      <w:r>
        <w:rPr>
          <w:rStyle w:val="TextTuChar"/>
          <w:b w:val="false"/>
        </w:rPr>
        <w:t>Připojení :</w:t>
        <w:tab/>
        <w:t xml:space="preserve">Začátek úpravy je na </w:t>
      </w:r>
      <w:r>
        <w:rPr>
          <w:sz w:val="24"/>
          <w:szCs w:val="24"/>
        </w:rPr>
        <w:t>místní komunikaci MK3</w:t>
      </w:r>
      <w:r>
        <w:rPr>
          <w:rStyle w:val="TextTuChar"/>
          <w:b w:val="false"/>
        </w:rPr>
        <w:t xml:space="preserve"> Konec úpravy je na katastrální hranici s k.ú Jasenice u Val. Meziříčí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Konstrukce vozovky : Navrhována tloušťka vozovky je 48 cm, třída dopravního zatížení IV - střední (katalogový list PN 4-2). Podsypná vrstva - štěrkodrť tl. 20 cm, nosná vrstva - vibrovaný štěrk tl. 17 cm, krycí vrstva - asfaltový beton pro podkladní vrstvu tl. 7 cm a asfaltový beton pro obrusnou vrstvu tl. 4 cm. Příčný sklon vozovky je navržen jednostranný 2,5 %, krajnice 6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Odvodnění cesty :</w:t>
        <w:tab/>
        <w:t>Odvodnění pláně je navrženo v celé délce levostrannou drenáží DN 100 s vyústěním do zasakovacích jímek. Jímky jsou navrženy ze samonosných plastových boxů umístěných pod krajnici vozovky (umístění bude upřesněno v dalším stupni PD). Srážková voda volně odtéká po terénu. V úsecích s vyšším podélným sklonem se doporučuje realizovat příčné svodné žláb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Křižovatky :</w:t>
        <w:tab/>
        <w:t>V trase je jedna křižovatka v km 0,155 s cestou C7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Výhybny :</w:t>
        <w:tab/>
        <w:t>V trase je jedna výhybna v km 0,180 - 0,216 vlevo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Rozšíření v obloucích : Je navrženo jako oboustranné v km 0,039 - 0,064 (2x0,50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Sjezdy na pole :</w:t>
        <w:tab/>
        <w:t>Nejsou navržen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Výsadba :</w:t>
        <w:tab/>
      </w:r>
      <w:r>
        <w:rPr>
          <w:sz w:val="24"/>
        </w:rPr>
        <w:t>Stávající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kty v trase, ochranná pásma a křížení : </w:t>
      </w:r>
    </w:p>
    <w:p>
      <w:pPr>
        <w:pStyle w:val="Text"/>
        <w:ind w:left="1620" w:firstLine="507"/>
        <w:rPr/>
      </w:pPr>
      <w:r>
        <w:rPr/>
        <w:t>km ZÚ - 0,015</w:t>
        <w:tab/>
        <w:t>- plynovod (souběh a křížení)</w:t>
      </w:r>
    </w:p>
    <w:p>
      <w:pPr>
        <w:pStyle w:val="Text"/>
        <w:ind w:left="1620" w:firstLine="507"/>
        <w:rPr/>
      </w:pPr>
      <w:r>
        <w:rPr/>
        <w:t>km ZÚ - 0,015</w:t>
        <w:tab/>
        <w:t>- sdělovací vedení podzemní (souběh a křížení)</w:t>
      </w:r>
    </w:p>
    <w:p>
      <w:pPr>
        <w:pStyle w:val="Text"/>
        <w:ind w:left="1620" w:firstLine="507"/>
        <w:rPr/>
      </w:pPr>
      <w:r>
        <w:rPr/>
        <w:t>km 0,010</w:t>
        <w:tab/>
        <w:t>- elektrické vedení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ztahy k chráněným složkám přírody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jsou žádné specifické zájmy a požadav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Popis vlivu stavby na životní prostředí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Stavba nemá negativní vliv na životní prostředí. Nedojde k žádnému zhoršení současného stavu. Negativní vlivy stavby budou přechodného charakteru a to především po dobu stavby. Mechanismy používané na stavbě musí být v takovém technickém stavu, aby v žádném případě nemohlo dojít k úniku ropných látek do půdy nebo do vod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ind w:left="2552" w:hanging="2552"/>
        <w:jc w:val="both"/>
        <w:outlineLvl w:val="0"/>
        <w:rPr>
          <w:b/>
          <w:b/>
        </w:rPr>
      </w:pPr>
      <w:r>
        <w:rPr>
          <w:b/>
          <w:sz w:val="28"/>
          <w:u w:val="single"/>
        </w:rPr>
        <w:t>Vedlejší cesta C12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Délka úpravy :</w:t>
        <w:tab/>
        <w:t>927,01 m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Účel úpravy :</w:t>
        <w:tab/>
        <w:t>Cesta zajišťuje přístup k přilehlým zemědělským pozemkům v trati Obecník Zálesí a Kopeč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Kategorie :</w:t>
        <w:tab/>
        <w:t>Cesta navržená, vedlejší, jednopruhová, kategorie P3,5/20 - volná šířka koruny 3,5 m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Popis trasy :</w:t>
        <w:tab/>
        <w:t xml:space="preserve">Jedná se o navrženou polní cestu.. Trasa v celé délce stoupa, začíná na křižovatce s cestou C1, vede východním směrem částečně podél katastrální hranice s k.ú. Bynina </w:t>
      </w:r>
      <w:r>
        <w:rPr>
          <w:rStyle w:val="TextTuChar"/>
          <w:b w:val="false"/>
        </w:rPr>
        <w:t xml:space="preserve">a končí na </w:t>
      </w:r>
      <w:r>
        <w:rPr>
          <w:sz w:val="24"/>
          <w:szCs w:val="24"/>
        </w:rPr>
        <w:t xml:space="preserve">křižovatce s cestou C17. </w:t>
      </w:r>
      <w:r>
        <w:rPr>
          <w:rStyle w:val="TextTuChar"/>
          <w:b w:val="false"/>
        </w:rPr>
        <w:t>Do trasy jsou vloženy kruhové oblouky o poloměrech od 12,5</w:t>
      </w:r>
      <w:r>
        <w:rPr/>
        <w:t> </w:t>
      </w:r>
      <w:r>
        <w:rPr>
          <w:rStyle w:val="TextTuChar"/>
          <w:b w:val="false"/>
        </w:rPr>
        <w:t>m do 200 m. Niveleta vozovky kopíruje stávající terén. Poloměr výškových oblouků je od 300 m do 1000 m. Podélný sklon je v rozmezí od 0,42 % do 9,56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>
          <w:rStyle w:val="TextTuChar"/>
          <w:b w:val="false"/>
          <w:b w:val="false"/>
        </w:rPr>
      </w:pPr>
      <w:r>
        <w:rPr>
          <w:rStyle w:val="TextTuChar"/>
          <w:b w:val="false"/>
        </w:rPr>
        <w:t>Připojení :</w:t>
        <w:tab/>
        <w:t xml:space="preserve">Začátek úpravy je </w:t>
      </w:r>
      <w:r>
        <w:rPr>
          <w:sz w:val="24"/>
          <w:szCs w:val="24"/>
        </w:rPr>
        <w:t>křižovatce s cestou C1</w:t>
      </w:r>
      <w:r>
        <w:rPr>
          <w:rStyle w:val="TextTuChar"/>
          <w:b w:val="false"/>
        </w:rPr>
        <w:t xml:space="preserve"> Konec úpravy je na </w:t>
      </w:r>
      <w:r>
        <w:rPr>
          <w:sz w:val="24"/>
          <w:szCs w:val="24"/>
        </w:rPr>
        <w:t>křižovatce s cestou C17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onstrukce vozovky : Navrhována tloušťka vozovky je 35 cm, třída dopravního zatížení VI – velmi lehké (katalogový list PN 6-6). Podsypná vrstva - štěrkodrť tl. 15 cm, nosná vrstva - vibrovaný štěrk tl. 15 cm, krycí vrstva - zatravnění tl. 5 cm. Příčný sklon vozovky je navržen jednostranný 3,0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Odvodnění cesty :</w:t>
        <w:tab/>
        <w:t>Není navrženo, srážková voda volně odtéká po terénu. V úsecích s vyšším podélným sklonem se doporučuje realizovat příčné svodné žláb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Křižovatky :</w:t>
        <w:tab/>
        <w:t>V trase je jedna křižovatka v km 0,040 s cestou C10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ýhybny :</w:t>
        <w:tab/>
        <w:t>V trase není žádná výhybn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Rozšíření v obloucích : Není navrženo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Sjezdy na pole :</w:t>
        <w:tab/>
        <w:t>Nejsou navržen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Výsadba :</w:t>
        <w:tab/>
        <w:t>Není navržen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kty v trase, ochranná pásma a křížení : </w:t>
      </w:r>
    </w:p>
    <w:p>
      <w:pPr>
        <w:pStyle w:val="Text"/>
        <w:ind w:left="1620" w:firstLine="507"/>
        <w:rPr/>
      </w:pPr>
      <w:r>
        <w:rPr/>
        <w:t>km 0,010</w:t>
        <w:tab/>
        <w:t xml:space="preserve">- propustek </w:t>
      </w:r>
      <w:r>
        <w:rPr>
          <w:highlight w:val="yellow"/>
        </w:rPr>
        <w:t>P23 - nový (DN 1000)</w:t>
      </w:r>
    </w:p>
    <w:p>
      <w:pPr>
        <w:pStyle w:val="Text"/>
        <w:ind w:left="1620" w:firstLine="507"/>
        <w:rPr/>
      </w:pPr>
      <w:r>
        <w:rPr/>
        <w:t>km 0,040 - 0,350</w:t>
        <w:tab/>
        <w:t>- plošné odvodnění</w:t>
      </w:r>
    </w:p>
    <w:p>
      <w:pPr>
        <w:pStyle w:val="Text"/>
        <w:ind w:left="1620" w:firstLine="507"/>
        <w:rPr/>
      </w:pPr>
      <w:r>
        <w:rPr/>
        <w:t>km 0,120</w:t>
        <w:tab/>
        <w:t>- vodovod</w:t>
      </w:r>
    </w:p>
    <w:p>
      <w:pPr>
        <w:pStyle w:val="Text"/>
        <w:ind w:left="1620" w:firstLine="507"/>
        <w:rPr/>
      </w:pPr>
      <w:r>
        <w:rPr/>
        <w:t>km 0,345</w:t>
        <w:tab/>
        <w:t>- propustek P24 - nový (DN 500)</w:t>
      </w:r>
    </w:p>
    <w:p>
      <w:pPr>
        <w:pStyle w:val="Text"/>
        <w:ind w:left="1620" w:firstLine="507"/>
        <w:rPr/>
      </w:pPr>
      <w:r>
        <w:rPr/>
        <w:t>km 0,660 - KÚ</w:t>
        <w:tab/>
        <w:t>- plošné odvodnění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ztahy k chráněným složkám přírody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jsou žádné specifické zájmy a požadav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Popis vlivu stavby na životní prostředí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Stavba nemá negativní vliv na životní prostředí. Nedojde k žádnému zhoršení současného stavu. Negativní vlivy stavby budou přechodného charakteru a to především po dobu stavby. Mechanismy používané na stavbě musí být v takovém technickém stavu, aby v žádném případě nemohlo dojít k úniku ropných látek do půdy nebo do vod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 Brně, květen 2016</w:t>
        <w:tab/>
        <w:tab/>
        <w:tab/>
        <w:tab/>
        <w:tab/>
        <w:t>Vypracoval: Ing. Daniel Tomana</w:t>
      </w:r>
    </w:p>
    <w:sectPr>
      <w:footerReference w:type="default" r:id="rId2"/>
      <w:type w:val="nextPage"/>
      <w:pgSz w:w="11906" w:h="16838"/>
      <w:pgMar w:left="1247" w:right="1247" w:gutter="0" w:header="0" w:top="1134" w:footer="1293" w:bottom="134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sz w:val="22"/>
      <w:lang w:val="cs-CZ" w:bidi="ar-SA"/>
    </w:rPr>
  </w:style>
  <w:style w:type="character" w:styleId="TextChar">
    <w:name w:val="Tex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Char6">
    <w:name w:val="Text Char6"/>
    <w:basedOn w:val="Standardnpsmoodstavce"/>
    <w:qFormat/>
    <w:rPr>
      <w:sz w:val="24"/>
      <w:szCs w:val="24"/>
      <w:lang w:val="cs-CZ" w:bidi="ar-SA"/>
    </w:rPr>
  </w:style>
  <w:style w:type="character" w:styleId="NadpisChar">
    <w:name w:val="Nadpis Char"/>
    <w:basedOn w:val="Standardnpsmoodstavce"/>
    <w:qFormat/>
    <w:rPr>
      <w:b/>
      <w:sz w:val="24"/>
      <w:szCs w:val="24"/>
      <w:lang w:val="cs-CZ" w:bidi="ar-SA"/>
    </w:rPr>
  </w:style>
  <w:style w:type="character" w:styleId="TextTuChar">
    <w:name w:val="TextTuč Char"/>
    <w:basedOn w:val="Text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540"/>
    </w:pPr>
    <w:rPr>
      <w:sz w:val="24"/>
      <w:szCs w:val="24"/>
    </w:rPr>
  </w:style>
  <w:style w:type="paragraph" w:styleId="R">
    <w:name w:val="R"/>
    <w:basedOn w:val="Normal"/>
    <w:qFormat/>
    <w:pPr>
      <w:widowControl w:val="false"/>
      <w:tabs>
        <w:tab w:val="clear" w:pos="709"/>
        <w:tab w:val="right" w:pos="6634" w:leader="none"/>
      </w:tabs>
      <w:overflowPunct w:val="false"/>
      <w:autoSpaceDE w:val="false"/>
      <w:spacing w:before="80" w:after="80"/>
      <w:ind w:left="1134" w:hanging="0"/>
      <w:textAlignment w:val="baseline"/>
    </w:pPr>
    <w:rPr/>
  </w:style>
  <w:style w:type="paragraph" w:styleId="Standard1">
    <w:name w:val="Standard1"/>
    <w:basedOn w:val="Normal"/>
    <w:qFormat/>
    <w:pPr>
      <w:widowControl w:val="false"/>
      <w:overflowPunct w:val="false"/>
      <w:autoSpaceDE w:val="false"/>
      <w:spacing w:lineRule="auto" w:line="300" w:before="60" w:after="0"/>
      <w:ind w:firstLine="284"/>
      <w:jc w:val="both"/>
      <w:textAlignment w:val="baseline"/>
    </w:pPr>
    <w:rPr>
      <w:sz w:val="24"/>
    </w:rPr>
  </w:style>
  <w:style w:type="paragraph" w:styleId="Doleva">
    <w:name w:val="Doleva"/>
    <w:basedOn w:val="Normal"/>
    <w:qFormat/>
    <w:pPr>
      <w:ind w:firstLine="708"/>
      <w:jc w:val="both"/>
    </w:pPr>
    <w:rPr>
      <w:sz w:val="24"/>
    </w:rPr>
  </w:style>
  <w:style w:type="paragraph" w:styleId="Literatura">
    <w:name w:val="Literatura"/>
    <w:basedOn w:val="Normal"/>
    <w:qFormat/>
    <w:pPr>
      <w:numPr>
        <w:ilvl w:val="0"/>
        <w:numId w:val="2"/>
      </w:numPr>
      <w:spacing w:before="240" w:after="120"/>
      <w:jc w:val="both"/>
    </w:pPr>
    <w:rPr>
      <w:sz w:val="24"/>
      <w:szCs w:val="24"/>
    </w:rPr>
  </w:style>
  <w:style w:type="paragraph" w:styleId="Text">
    <w:name w:val="Tex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1260" w:leader="none"/>
        <w:tab w:val="right" w:pos="9062" w:leader="dot"/>
      </w:tabs>
      <w:spacing w:lineRule="auto" w:line="360"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720" w:leader="none"/>
        <w:tab w:val="right" w:pos="9062" w:leader="dot"/>
      </w:tabs>
      <w:spacing w:lineRule="auto" w:line="360"/>
      <w:ind w:left="18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900" w:leader="none"/>
        <w:tab w:val="right" w:pos="9062" w:leader="dot"/>
      </w:tabs>
      <w:spacing w:lineRule="auto" w:line="360"/>
      <w:ind w:left="360" w:hanging="0"/>
    </w:pPr>
    <w:rPr>
      <w:i/>
      <w:iCs/>
    </w:rPr>
  </w:style>
  <w:style w:type="paragraph" w:styleId="Nadpis">
    <w:name w:val="Nadpis"/>
    <w:basedOn w:val="Normal"/>
    <w:qFormat/>
    <w:pPr>
      <w:widowControl w:val="false"/>
      <w:spacing w:lineRule="auto" w:line="288"/>
      <w:jc w:val="both"/>
      <w:textAlignment w:val="baseline"/>
    </w:pPr>
    <w:rPr>
      <w:b/>
      <w:sz w:val="24"/>
      <w:szCs w:val="24"/>
    </w:rPr>
  </w:style>
  <w:style w:type="paragraph" w:styleId="TextTu">
    <w:name w:val="TextTuč"/>
    <w:basedOn w:val="Text"/>
    <w:qFormat/>
    <w:pPr>
      <w:spacing w:lineRule="auto" w:line="360"/>
      <w:ind w:left="340" w:hanging="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20:00Z</dcterms:created>
  <dc:creator>Ing.Marcián</dc:creator>
  <dc:description/>
  <cp:keywords/>
  <dc:language>en-US</dc:language>
  <cp:lastModifiedBy>skalickak</cp:lastModifiedBy>
  <cp:lastPrinted>2012-03-09T14:02:00Z</cp:lastPrinted>
  <dcterms:modified xsi:type="dcterms:W3CDTF">2016-07-13T15:24:00Z</dcterms:modified>
  <cp:revision>25</cp:revision>
  <dc:subject>PD Pro stav. povolení</dc:subject>
  <dc:title>Kočičák</dc:title>
</cp:coreProperties>
</file>