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patření ke zpřístupnění pozemk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evnění polních cest v k.ú Budeč u Žďáru nad Sázavo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no 20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roprojekt PSO, s.r.o, Slavíčkova 1b, 63800 Brno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1.  Všeobecné údaje o stavbě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Projekt řeší zpevnění polních cest na k.ú. Budeč v rámci zpracovávaných komplexních pozemkových úprav (KPÚ) v k.ú. Budeč u Žďáru nad Sázavo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lavními cíly projektu jso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zpřístupnění navržených pozemk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výšení bezpečnosti silničního provoz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rFonts w:cs="Times New Roman" w:ascii="Times New Roman" w:hAnsi="Times New Roman"/>
          <w:b/>
        </w:rPr>
        <w:t xml:space="preserve">zvýšení kvality životního prostředí </w:t>
      </w:r>
      <w:r>
        <w:rPr>
          <w:rFonts w:cs="Times New Roman" w:ascii="Times New Roman" w:hAnsi="Times New Roman"/>
        </w:rPr>
        <w:t xml:space="preserve">- zlepšením povrchu cest dojde ke zvýšení kvality obsluhy přilehlých pozemků, zatraktivnění a zlepšení obslužnosti sídel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2.  Základní údaje o stavbě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Stavba představuje zpevnění stávajících polních cest v k.ú. Budeč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olní cesta C1</w:t>
      </w:r>
      <w:r>
        <w:rPr>
          <w:rFonts w:cs="Times New Roman" w:ascii="Times New Roman" w:hAnsi="Times New Roman"/>
        </w:rPr>
        <w:t xml:space="preserve"> zpřístupňuje pozemky od zastavěného území obce do lokality Babín, pokračuje mimo obvod KPÚ. Jedná se o účelovou komunikaci návrhové kategorie P 4,5/30, která má šířku 3,5 m, příčný sklon 2,5 % a nezpevněnou krajnici o šířce 0,50 m (sklon 8 %) a délku 1168,31 m. </w:t>
      </w:r>
      <w:r>
        <w:rPr>
          <w:rFonts w:cs="Times New Roman" w:ascii="Times New Roman" w:hAnsi="Times New Roman"/>
          <w:bCs/>
        </w:rPr>
        <w:t>Od km 0,08 (ZÚ) do 0,300 je p</w:t>
      </w:r>
      <w:r>
        <w:rPr>
          <w:rFonts w:cs="Times New Roman" w:ascii="Times New Roman" w:hAnsi="Times New Roman"/>
        </w:rPr>
        <w:t>olní cesta navržena na zpevnění asfaltovým povrchem. V km 0,300 do konce úseku je navržena jako štěrková. Úsek 0,00 – 0,079 je po opravě a doplnění KoPÚ vyloučen z ObPÚ. Celková délka cesty je tedy zkrácena o 79 m, změna je zahrnuta do výpočtu předpokládaných náklad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Polní cesta C2</w:t>
      </w:r>
      <w:r>
        <w:rPr>
          <w:rFonts w:cs="Times New Roman" w:ascii="Times New Roman" w:hAnsi="Times New Roman"/>
        </w:rPr>
        <w:t xml:space="preserve"> propojující C1 a lesní komplex Holetín, po km 0,551 zpřístupňuje ZPF, dále v lese. Jedná se o účelovou komunikaci návrhové kategorie P 4,5/30, která má šířku 3,50 m, příčný sklon 2,5 % a nezpevněnou krajnici o šířce 0,50 m (sklon 8 %) a délku 551,02 m. </w:t>
      </w:r>
      <w:r>
        <w:rPr>
          <w:rFonts w:cs="Times New Roman" w:ascii="Times New Roman" w:hAnsi="Times New Roman"/>
          <w:bCs/>
        </w:rPr>
        <w:t>Od km 0,000 do 0,551 je p</w:t>
      </w:r>
      <w:r>
        <w:rPr>
          <w:rFonts w:cs="Times New Roman" w:ascii="Times New Roman" w:hAnsi="Times New Roman"/>
        </w:rPr>
        <w:t>olní cesta navržena na zpevnění štěrkovým povrchem, bude jednopruhová, kategorie P 4,5/30, 3,5 m šířka vozovky + 2 x 0,50 m krajnice. Dále v lese zůstane zachován současný stav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Polní cesta C3</w:t>
      </w:r>
      <w:r>
        <w:rPr>
          <w:rFonts w:cs="Times New Roman" w:ascii="Times New Roman" w:hAnsi="Times New Roman"/>
        </w:rPr>
        <w:t xml:space="preserve"> je hlavní polní cesta, která ze silnice II/353 zpřístupňuje město Žďár nad Sázavou, po km 0,458 v trase stávající, hojně využívané cesty, dále jako „vyjetá“ v poli  Jedná se o účelovou komunikaci návrhové kategorie P 4,5/30, která má šířku 3,50 m, příčný sklon 2,5 % a nezpevněnou krajnici o šířce 0,50 m (sklon 8 %) a délku 1130,94 m. </w:t>
      </w:r>
      <w:r>
        <w:rPr>
          <w:rFonts w:cs="Times New Roman" w:ascii="Times New Roman" w:hAnsi="Times New Roman"/>
          <w:bCs/>
        </w:rPr>
        <w:t>V celém úseku je p</w:t>
      </w:r>
      <w:r>
        <w:rPr>
          <w:rFonts w:cs="Times New Roman" w:ascii="Times New Roman" w:hAnsi="Times New Roman"/>
        </w:rPr>
        <w:t>olní cesta navržena na zpevnění štěrkovým povrche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olní cesta C4</w:t>
      </w:r>
      <w:r>
        <w:rPr>
          <w:rFonts w:cs="Times New Roman" w:ascii="Times New Roman" w:hAnsi="Times New Roman"/>
        </w:rPr>
        <w:t xml:space="preserve"> zpřístupňuje pozemky od zastavěné části k lesu nad rybníkem Fedrpyš. Jedná se o účelovou komunikaci návrhové kategorie P 4,5/30, která má šířku 3,50 m, příčný sklon 2,5 % a nezpevněnou krajnici o šířce 0,50 m (sklon 8 %). Je zde navržená úprava se štěrovým povrchem. Celková délka cesty je 353,47 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lní cesta C7 je „vyjetá“ z C1 do lokality Liščí díry Jedná se o účelovou komunikaci návrhové kategorie P 4,5/30, která má šířku 3,50 m, příčný sklon 2,5 % a nezpevněnou krajnici o šířce 0,50 m (sklon 8 %). Je navržená k zpevnění štěrkovým povrchem. Délka cesty je 722,37 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Polní cesta C8</w:t>
      </w:r>
      <w:r>
        <w:rPr>
          <w:rFonts w:cs="Times New Roman" w:ascii="Times New Roman" w:hAnsi="Times New Roman"/>
        </w:rPr>
        <w:t xml:space="preserve">  je hlavní polní cesta, která navazuje na C3 a  zpřístupňuje město Žďár nad Sázavou, u firmy ŽĎAS Jedná se o účelovou komunikaci návrhové kategorie P 4,5/30, která má šířku 3,50 m, příčný sklon 2,5 % a nezpevněnou krajnici o šířce 0,50 m (sklon 8 %). Je navržená k zpevnění štěrkovým povrchem. Délka cesty je 839,07 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Polní cesta C15</w:t>
      </w:r>
      <w:r>
        <w:rPr>
          <w:rFonts w:cs="Times New Roman" w:ascii="Times New Roman" w:hAnsi="Times New Roman"/>
        </w:rPr>
        <w:t xml:space="preserve">  je hlavní polní cesta, která bude v budoucnu připojena k plánovanému obchvatu obce Budeč. Jedná se o účelovou komunikaci návrhové kategorie P 4,5/30, která má šířku 3,50 m, příčný sklon 3,0 % a nezpevněnou krajnici o šířce 0,50 m (sklon 6 %). Je navržena ke zpevnění  - mechanicky zpevněné kamenivo. Délka cesty je 1019,49 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-konstrukce vozovky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sfaltový povrch</w:t>
      </w:r>
    </w:p>
    <w:p>
      <w:pPr>
        <w:pStyle w:val="Normal"/>
        <w:spacing w:before="120" w:after="0"/>
        <w:ind w:hanging="181"/>
        <w:jc w:val="both"/>
        <w:rPr/>
      </w:pPr>
      <w:r>
        <w:rPr>
          <w:rFonts w:cs="Times New Roman" w:ascii="Times New Roman" w:hAnsi="Times New Roman"/>
        </w:rPr>
        <w:t>Asfaltový beton</w:t>
        <w:tab/>
        <w:tab/>
        <w:tab/>
        <w:tab/>
        <w:t>ABS II</w:t>
        <w:tab/>
        <w:tab/>
        <w:t>40 mm</w:t>
      </w:r>
    </w:p>
    <w:p>
      <w:pPr>
        <w:pStyle w:val="Normal"/>
        <w:ind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jovací postřik 1,5 kg/m2</w:t>
      </w:r>
    </w:p>
    <w:p>
      <w:pPr>
        <w:pStyle w:val="Normal"/>
        <w:ind w:hanging="181"/>
        <w:jc w:val="both"/>
        <w:rPr/>
      </w:pPr>
      <w:r>
        <w:rPr>
          <w:rFonts w:cs="Times New Roman" w:ascii="Times New Roman" w:hAnsi="Times New Roman"/>
        </w:rPr>
        <w:t xml:space="preserve">Obalované kamenivo </w:t>
        <w:tab/>
        <w:tab/>
        <w:tab/>
        <w:t>OKS I</w:t>
        <w:tab/>
        <w:tab/>
        <w:t>50 mm</w:t>
      </w:r>
    </w:p>
    <w:p>
      <w:pPr>
        <w:pStyle w:val="Normal"/>
        <w:ind w:hanging="181"/>
        <w:jc w:val="both"/>
        <w:rPr/>
      </w:pPr>
      <w:r>
        <w:rPr>
          <w:rFonts w:cs="Times New Roman" w:ascii="Times New Roman" w:hAnsi="Times New Roman"/>
        </w:rPr>
        <w:t>Štěrkodrť (0-45)</w:t>
        <w:tab/>
        <w:tab/>
        <w:tab/>
        <w:tab/>
        <w:t>ŠD</w:t>
        <w:tab/>
        <w:tab/>
        <w:t>150 mm</w:t>
      </w:r>
    </w:p>
    <w:p>
      <w:pPr>
        <w:pStyle w:val="Normal"/>
        <w:ind w:hanging="181"/>
        <w:jc w:val="both"/>
        <w:rPr/>
      </w:pPr>
      <w:r>
        <w:rPr>
          <w:rFonts w:cs="Times New Roman" w:ascii="Times New Roman" w:hAnsi="Times New Roman"/>
        </w:rPr>
        <w:t>Štěrkodrť (0-63)</w:t>
        <w:tab/>
        <w:tab/>
        <w:tab/>
        <w:tab/>
        <w:t>ŠD</w:t>
        <w:tab/>
        <w:tab/>
        <w:t>200 mm</w:t>
        <w:tab/>
        <w:tab/>
      </w:r>
    </w:p>
    <w:p>
      <w:pPr>
        <w:pStyle w:val="Normal"/>
        <w:ind w:hanging="18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eotextilie Geofil 350 gr.-separačn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e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Štěrkový povrch</w:t>
      </w:r>
    </w:p>
    <w:p>
      <w:pPr>
        <w:pStyle w:val="Normal"/>
        <w:spacing w:before="120" w:after="0"/>
        <w:ind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cky zpevněné kmenivo</w:t>
        <w:tab/>
        <w:t>MZK</w:t>
        <w:tab/>
        <w:tab/>
        <w:t>180 mm</w:t>
      </w:r>
    </w:p>
    <w:p>
      <w:pPr>
        <w:pStyle w:val="Normal"/>
        <w:ind w:hanging="181"/>
        <w:jc w:val="both"/>
        <w:rPr/>
      </w:pPr>
      <w:r>
        <w:rPr>
          <w:rFonts w:cs="Times New Roman" w:ascii="Times New Roman" w:hAnsi="Times New Roman"/>
          <w:u w:val="single"/>
        </w:rPr>
        <w:t>Štěrkodrť (0-63)</w:t>
        <w:tab/>
        <w:tab/>
        <w:tab/>
        <w:tab/>
        <w:t>ŠD</w:t>
        <w:tab/>
        <w:tab/>
        <w:t>200 mm</w:t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em</w:t>
        <w:tab/>
        <w:tab/>
        <w:tab/>
        <w:tab/>
        <w:tab/>
        <w:tab/>
        <w:t>380 mm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3.  Členění stavebních část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Zpevnění cest C1, C2, C3, C4, C7, C8  a C15 je členěno do samostatných úseků a objektů takt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PÚ Budeč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01</w:t>
        <w:tab/>
        <w:t>C1</w:t>
        <w:tab/>
        <w:t>CESTA C1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</w:t>
        <w:tab/>
        <w:t>101</w:t>
        <w:tab/>
        <w:tab/>
        <w:t>Polní cesta</w:t>
        <w:tab/>
        <w:t xml:space="preserve"> </w:t>
        <w:tab/>
        <w:tab/>
        <w:t>KM 0,000 – 0,3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</w:t>
        <w:tab/>
        <w:t>102</w:t>
        <w:tab/>
        <w:tab/>
        <w:t>Polní cesta</w:t>
        <w:tab/>
        <w:t xml:space="preserve"> </w:t>
        <w:tab/>
        <w:tab/>
        <w:t>KM 0,300 – 1,16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02</w:t>
        <w:tab/>
        <w:t>C2</w:t>
        <w:tab/>
        <w:t>CESTA C2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</w:t>
        <w:tab/>
        <w:t>101</w:t>
        <w:tab/>
        <w:tab/>
        <w:t>Polní cesta</w:t>
        <w:tab/>
        <w:tab/>
        <w:t xml:space="preserve"> </w:t>
        <w:tab/>
        <w:t>KM 0,000 – 0,55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</w:t>
        <w:tab/>
        <w:t>C3</w:t>
        <w:tab/>
        <w:t>CESTA C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</w:t>
        <w:tab/>
        <w:t>101</w:t>
        <w:tab/>
        <w:tab/>
        <w:t>Polní cesta</w:t>
        <w:tab/>
        <w:tab/>
        <w:tab/>
        <w:t>KM 0,000 – 1,13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</w:t>
        <w:tab/>
        <w:t>C4</w:t>
        <w:tab/>
        <w:t>CESTA C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</w:t>
        <w:tab/>
        <w:t>101</w:t>
        <w:tab/>
        <w:tab/>
        <w:t>Polní cesta</w:t>
        <w:tab/>
        <w:tab/>
        <w:tab/>
        <w:t>KM 0,000 – 0,35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05</w:t>
        <w:tab/>
        <w:t>C7</w:t>
        <w:tab/>
        <w:t>CESTA C7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</w:t>
        <w:tab/>
        <w:t>101</w:t>
        <w:tab/>
        <w:tab/>
        <w:t>Polní cesta</w:t>
        <w:tab/>
        <w:t xml:space="preserve"> </w:t>
        <w:tab/>
        <w:tab/>
        <w:t>KM 0,000 – 0,7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06</w:t>
        <w:tab/>
        <w:t>C8</w:t>
        <w:tab/>
        <w:t>CESTA C8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</w:t>
        <w:tab/>
        <w:t>101</w:t>
        <w:tab/>
        <w:tab/>
        <w:t>Polní cesta</w:t>
        <w:tab/>
        <w:t xml:space="preserve"> </w:t>
        <w:tab/>
        <w:tab/>
        <w:t>KM 0,000 – 0,83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</w:t>
        <w:tab/>
        <w:t>C15</w:t>
        <w:tab/>
        <w:t>CESTA C15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</w:t>
        <w:tab/>
        <w:t>101</w:t>
        <w:tab/>
        <w:tab/>
        <w:t>Polní cesta</w:t>
        <w:tab/>
        <w:t xml:space="preserve"> </w:t>
        <w:tab/>
        <w:tab/>
        <w:t>KM 0,000 – 1,01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4.  Rozsah stavebních objektů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esta C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6"/>
        <w:jc w:val="both"/>
        <w:rPr/>
      </w:pPr>
      <w:r>
        <w:rPr>
          <w:rFonts w:cs="Times New Roman" w:ascii="Times New Roman" w:hAnsi="Times New Roman"/>
        </w:rPr>
        <w:t xml:space="preserve">zpřístupňuje pozemky od zastavěného území obce do lokality Babín, pokračuje mimo obvod KPÚ. Jedná se o účelovou komunikaci návrhové kategorie P 4,5/30, která má šířku 3,5 m, příčný sklon 2,5 % a nezpevněnou krajnici o šířce 0,50 m (sklon 8 %) a délku 1168,31 m. </w:t>
      </w:r>
      <w:r>
        <w:rPr>
          <w:rFonts w:cs="Times New Roman" w:ascii="Times New Roman" w:hAnsi="Times New Roman"/>
          <w:bCs/>
        </w:rPr>
        <w:t>Od km 0,000 (nově 0,079) (ZÚ) do 0,300 (nově 0,221) je p</w:t>
      </w:r>
      <w:r>
        <w:rPr>
          <w:rFonts w:cs="Times New Roman" w:ascii="Times New Roman" w:hAnsi="Times New Roman"/>
        </w:rPr>
        <w:t>olní cesta navržena na zpevnění asfaltovým povrchem. V km 0,300 (0,221) do konce úseku je navržena jako štěrkov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ek 0,00 – 0,079 je po opravě a doplnění KoPÚ vyloučen z ObPÚ. Celková délka cesty je tedy zkrácena o 79 m, změna je zahrnuta do výpočtu předpokládaných náklad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km 0,234 – 0,515 je navržen pravostranný příkop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šťové vody odtékají podélným a příčným sklonem do okolního terénu a cestních příkopů. Osa komunikace je navržena v přímých úsecích, které jsou zaobleny prostými kružnicovými oblouky, kopíruje průběh současné cesty. Na cestě jsou navrženy výhybny se stejnou konstrukcí jako vozovka cesty, a to v místech připojení polních cest C9 - km 0,221 vpravo, C2 - km 0,297 vlevo, C7 - km 0,659 vpravo.  Jako výhybny jsou využita napojení (křižovatky) polních cest C2, C7 a C9. Podélný spád komunikace kopíruje stávající niveletu cesty. Pokud při realizaci dojde k narušení systematického odvodnění, je nutno provést jeho zajištěn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Dotčená zařízení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km 0,109 vodovod DN 125 litina, km 0,207 vodovod DN 160 PVC, od km 0,000 do 0,109 vodovod v souběhu vlevo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esta C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olní cesta C2 propojující C1 a lesní komplex Holetín, po km 0,551 zpřístupňuje ZPF, dále v lese. Jedná se o účelovou komunikaci návrhové kategorie P 4,5/30, která má šířku 3,50 m, příčný sklon 2,5 % a nezpevněnou krajnici o šířce 0,50 m (sklon 8 %) a délku 551,02 m. </w:t>
      </w:r>
      <w:r>
        <w:rPr>
          <w:rFonts w:cs="Times New Roman" w:ascii="Times New Roman" w:hAnsi="Times New Roman"/>
          <w:bCs/>
        </w:rPr>
        <w:t>Od km 0,000 do 0,551 je p</w:t>
      </w:r>
      <w:r>
        <w:rPr>
          <w:rFonts w:cs="Times New Roman" w:ascii="Times New Roman" w:hAnsi="Times New Roman"/>
        </w:rPr>
        <w:t>olní cesta navržena na zpevnění štěrkovým povrchem, bude jednopruhová, kategorie P 4,5/30, 3,5 m šířka vozovky + 2 x 0,50 m krajnice. Dále v lese zůstane zachován současný stav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él cesty C2 je navržen levostranný příkop. Ten je zaústěn do propustku P5 a odtud odveden do Talinského rybní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ešťové vody odtékají příčným sklonem do okolního terénu a cestního příkopu vlevo. Osa komunikace kopíruje průběh současné cesty. Na cestě je navržena výhybna se stejnou konstrukcí jako vozovka cesty, a to v místech připojení polních cesty C12 - km 0,356 vpravo. Podélný spád komunikace kopíruje stávající niveletu cesty. Na určených místech bude provedeno doplnění ozelenění. Pokud při realizaci dojde k narušení systematického odvodnění, je nutno provést jeho zajištěn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Dotčená zařízení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meliorační odvodnění, km 0,227 křížení s kabelem N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esta C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 hlavní polní cesta, která ze silnice II/353 zpřístupňuje město Žďár nad Sázavou, po km 0,458 v trase stávající, hojně využívané cesty, dále jako „vyjetá“ v poli  Jedná se o účelovou komunikaci návrhové kategorie P 4,5/30, která má šířku 3,50 m, příčný sklon 2,5 % a nezpevněnou krajnici o šířce 0,50 m (sklon 8 %) a délku 1130,94 m. Je zde  navržená štěrková úprava povrchu v celé délce ces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ešťové vody odtékají příčným sklonem do okolního terénu. Osa komunikace kopíruje průběh současné cesty. Podélný spád komunikace kopíruje stávající niveletu cesty. Na cestě jsou v km 0,240 a 0,770 vlevo v polní trati navrženy 2 výhybny se stejnou konstrukcí jako vozovka cesty, délky 20 m a rozšíření min. o 2 m.  Pokud při realizaci dojde k narušení systematického odvodnění, je nutno provést jeho zajištěn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Dotčená zařízení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ystematické odvodnění, km 0,464 telekom. kabel, km 0,490 křížení nadzemního NN, km 0,027 sdělovací kabe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esta C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zpřístupňuje pozemky od zastavěné části k lesu nad rybníkem Fedrpyš. Jedná se o účelovou komunikaci návrhové kategorie P 4,5/30, která má šířku 3,50 m, příčný sklon 2,5 % a nezpevněnou krajnici o šířce 0,50 m (sklon 8 %). Je zde navržená štěrková úprava v celé délce cesty, která činí 353,47 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ešťové vody odtékají podélným sklonem do Sedláčkova rybníka a nevyužívané louky nad ním. Osa komunikace kopíruje průběh současné cesty. Podélný spád komunikace kopíruje stávající niveletu cesty. Na cestě je v km 0,025 mostek M1, kterým je odveden odtok ze stávajícího rybníka. Pokud při realizaci dojde k narušení systematického odvodnění, je nutno provést jeho zajiště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esta C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je „vyjetá“ z C1 do lokality Liščí díry Jedná se o účelovou komunikaci návrhové kategorie P 4,5/30, která má šířku 3,50 m, příčný sklon 2,5 % a nezpevněnou krajnici o šířce 0,50 m (sklon 8 %). Je navržená k zpevnění štěrkovým povrchem. Délka cesty je 722,37 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šťové vody odtékají příčným sklonem do přilehlých lesů. Osa komunikace kopíruje průběh současné cesty. Podélný spád komunikace kopíruje stávající niveletu cesty. Při realizaci dojde k narušení systematického odvodnění, je nutno provést jeho zajištěn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Dotčená zařízení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ystematické meliorační odvodnění, V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esta C8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 hlavní polní cesta, která navazuje na C3 a  zpřístupňuje město Žďár nad Sázavou, u firmy ŽĎAS Jedná se o účelovou komunikaci návrhové kategorie P 4,5/30, která má šířku 3,50 m, příčný sklon 2,5 % a nezpevněnou krajnici o šířce 0,50 m (sklon 8 %). Je navržená k zpevnění štěrkovým povrchem. Délka cesty je 839,07 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šťové vody odtékají podélným sklonem do Šabravy. Osa komunikace kopíruje průběh současné cesty. Podélný spád komunikace kopíruje stávající niveletu cesty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</w:rPr>
        <w:t>Dotčená zařízení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dělovací kabel v souběhu vpravo, meliorační odvodnění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esta C15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je hlavní polní cesta, která bude připojena k plánovanému obchvatu obce Budeč (záměr VYS725).  Zajišťuje propojení na Žďárskou cestu a zároveň zpřístupňuje lokalitu Borovina. Dle ČSN 736109 se jedná o účelovou komunikaci návrhové kategorie P 4,5/30  jednopruhová, oboustranné krajnice, šířka jízdního pruhu je 3,5 m, šířka každé z krajnic 0,5 m, volná šířka cesty je 4,5 m. Zemní pláň má v celé délce trasy 3 % příčný sklon. Příčný sklon vozovky je 3,0 % a kopíruje směr sklonu zemní pláně, příčný sklon krajnice je 6 %. Je navržená k zpevnění štěrkovým povrchem. Délka cesty je 1019,49 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ovrchové vody jsou zaústěny do nově navrženého příkopu polní cesty a zaústěny v km 0,805 nově navrženým propustkem P8 do zatravněné údolnice a následně do bezejmenného toku. Jedná se o novostavbu polní cesty a  niveleta polní cesty kopíruje stávající terén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otčená zařízení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dvodnění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5.  Výchozí podklady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 návrh dokumentace bylo použito následujících podkladů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kopisné a polohopisné zaměření území (Agroprojekt PSO s.r.o.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6102 Projektování křižovatek na pozemních komunikacích, listopad 200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6109 Projektování polních cest, duben 200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6110 Projektování místních komunikací, leden 200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6.  Charakteristika územ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tavba je navržena v prostoru stávajících nezpevněných polních cest, jež jsou za nepříznivého počasí nesjízdné. Výstavba bude realizována v k.ú. obce Budeč. Pro tyto cesty byly zpracovány situace záborových ploch, podélné profily a příčné řezy. Na základě směrového a výškového řešení budou určeny rozměry parcel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7.  Dosavadní využití územ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 současné době jsou řešené cesty nezpevněné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8.  Věcné a časové vazby na okolní výstavbu, související investi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 průběhu výstavby nebudou v prostoru stavby realizovány stavby jiných investor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tavbou nejsou spojeny žádné další podmiňující investi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9.  Přehled uživatelů a provozovatelů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avba bude ve správě obce Budeč, inženýrské sítě zůstanou ve správě jednotlivých správců sít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10.  Termíny zahájení a dokončení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 realizaci se sejmutá ornice použije na vyrovnání nerovností terénu a výkopek se uloží na skládku, kterou určí obec Budeč. Inženýrské sítě jsou zakresleny na základě údajů jednotlivých správců. V případě realizace je přesto nutné podzemní sítě vyhledat a nechat vytyčit. Detailní řešení objektů bude řešeno v projektové dokumentaci pro stavební povolení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Brně, listopad 2011</w:t>
        <w:tab/>
        <w:tab/>
        <w:tab/>
        <w:tab/>
        <w:tab/>
        <w:tab/>
        <w:t>Ing. Michaela Luňá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izace duben 2016</w:t>
        <w:tab/>
        <w:tab/>
        <w:tab/>
        <w:tab/>
        <w:tab/>
        <w:t>Ing. Švihál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sz w:val="20"/>
        <w:szCs w:val="20"/>
      </w:rPr>
      <w:t>KPÚ Budeč u Žďáru nad Sázavou – Potřebné podélné a příčné profily společných zařízení pro stanovení plochy záboru půd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11925</wp:posOffset>
              </wp:positionH>
              <wp:positionV relativeFrom="paragraph">
                <wp:posOffset>635</wp:posOffset>
              </wp:positionV>
              <wp:extent cx="14795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2.6pt;mso-wrap-distance-left:0pt;mso-wrap-distance-right:0pt;mso-wrap-distance-top:0pt;mso-wrap-distance-bottom:0pt;margin-top:0.05pt;mso-position-vertical-relative:text;margin-left:51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DefaultParagraphFont1"/>
    <w:rPr/>
  </w:style>
  <w:style w:type="character" w:styleId="TextikmChar">
    <w:name w:val="TextŠikmý Char"/>
    <w:basedOn w:val="Standardnpsmoodstavce"/>
    <w:qFormat/>
    <w:rPr>
      <w:i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Textikm">
    <w:name w:val="TextŠikmý"/>
    <w:basedOn w:val="Normal"/>
    <w:qFormat/>
    <w:pPr>
      <w:widowControl w:val="false"/>
      <w:suppressAutoHyphens w:val="false"/>
      <w:spacing w:lineRule="auto" w:line="360"/>
      <w:ind w:left="340" w:hanging="0"/>
      <w:jc w:val="both"/>
    </w:pPr>
    <w:rPr>
      <w:rFonts w:ascii="Times New Roman" w:hAnsi="Times New Roman" w:cs="Times New Roman"/>
      <w:i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48:00Z</dcterms:created>
  <dc:creator>Keller</dc:creator>
  <dc:description/>
  <cp:keywords/>
  <dc:language>en-US</dc:language>
  <cp:lastModifiedBy>svihaleka</cp:lastModifiedBy>
  <cp:lastPrinted>2011-11-21T11:06:00Z</cp:lastPrinted>
  <dcterms:modified xsi:type="dcterms:W3CDTF">2016-04-14T13:53:00Z</dcterms:modified>
  <cp:revision>13</cp:revision>
  <dc:subject/>
  <dc:title>Průvodní zpráva</dc:title>
</cp:coreProperties>
</file>