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85"/>
        <w:gridCol w:w="1009"/>
        <w:gridCol w:w="1684"/>
        <w:gridCol w:w="810"/>
        <w:gridCol w:w="1814"/>
        <w:gridCol w:w="1080"/>
        <w:gridCol w:w="1644"/>
      </w:tblGrid>
      <w:tr>
        <w:trPr>
          <w:trHeight w:val="25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jednatel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hotovení:</w:t>
            </w:r>
          </w:p>
        </w:tc>
      </w:tr>
      <w:tr>
        <w:trPr>
          <w:trHeight w:val="1155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generální projektant stavby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ECH spol. s r.o.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šní 112/16, 110 00 Praha 1, IČ: 25024671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a pro doručování: Žižkova 152, 436 01 Litvínov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</w:t>
              </w:r>
              <w:r>
                <w:rPr>
                  <w:rStyle w:val="InternetLink"/>
                  <w:rFonts w:cs="Arial"/>
                  <w:color w:val="0000FF"/>
                  <w:sz w:val="14"/>
                  <w:szCs w:val="1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.cz</w:t>
              </w:r>
            </w:hyperlink>
            <w:r>
              <w:rPr>
                <w:sz w:val="14"/>
                <w:szCs w:val="14"/>
              </w:rPr>
              <w:t>, tel.  476 111 782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utorizoval (zodpovědný projektant):</w:t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vedoucí projektant):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hotovitel části projektu</w:t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Dr. Jana Boršiov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RNDr. Jana Boršiová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Ladislav Slavíče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line">
                    <wp:align>center</wp:align>
                  </wp:positionV>
                  <wp:extent cx="1625600" cy="433070"/>
                  <wp:effectExtent l="0" t="0" r="0" b="0"/>
                  <wp:wrapNone/>
                  <wp:docPr id="2" name="art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očesk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.úřad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l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ec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šice</w:t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70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2"/>
                <w:w w:val="67"/>
                <w:sz w:val="28"/>
                <w:szCs w:val="28"/>
              </w:rPr>
              <w:t>ZPRACOVÁNÍ PROJEKTOVÝCH DOKUMENTACÍ V 15 KATASTRÁLNÍCH ÚZEMÍ-</w:t>
            </w:r>
            <w:r>
              <w:rPr>
                <w:rFonts w:cs="Arial"/>
                <w:b/>
                <w:bCs/>
                <w:spacing w:val="-18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67"/>
                <w:sz w:val="28"/>
                <w:szCs w:val="28"/>
              </w:rPr>
            </w:pPr>
            <w:r>
              <w:rPr>
                <w:rFonts w:cs="Arial"/>
                <w:b/>
                <w:bCs/>
                <w:w w:val="67"/>
                <w:sz w:val="28"/>
                <w:szCs w:val="28"/>
              </w:rPr>
              <w:t xml:space="preserve">ČÁST 2 ZPRACOVÁNÍ PROJEKTOVÝCH DOKUMENTACÍ V K.Ú. BYŠICE               </w:t>
            </w:r>
            <w:r>
              <w:rPr>
                <w:rFonts w:cs="Arial"/>
                <w:b/>
                <w:bCs/>
                <w:spacing w:val="40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pacing w:val="-2"/>
                <w:w w:val="67"/>
                <w:sz w:val="32"/>
                <w:szCs w:val="32"/>
              </w:rPr>
            </w:pPr>
            <w:r>
              <w:rPr>
                <w:rFonts w:cs="Arial"/>
                <w:b/>
                <w:bCs/>
                <w:spacing w:val="-2"/>
                <w:w w:val="67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P, DPS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2016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čet str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8 x A4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C.2 SO 801-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PROVODNÁ ZELEŇ HC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848</w:t>
            </w:r>
          </w:p>
        </w:tc>
      </w:tr>
      <w:tr>
        <w:trPr>
          <w:trHeight w:val="567" w:hRule="exact"/>
        </w:trPr>
        <w:tc>
          <w:tcPr>
            <w:tcW w:w="7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technick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40"/>
                <w:szCs w:val="40"/>
              </w:rPr>
              <w:t>01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70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>Identifikační údaje ob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ázev objektu:</w:t>
      </w:r>
      <w:r>
        <w:rPr/>
        <w:t xml:space="preserve"> SO 801 – doprovodná zeleň HC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stavby:</w:t>
      </w:r>
      <w:r>
        <w:rPr/>
        <w:t xml:space="preserve"> kraj Středočeský, st. úřad Mělník, obec Byšice, k.ú. Byšice,   p.č.1436 </w:t>
      </w:r>
    </w:p>
    <w:p>
      <w:pPr>
        <w:pStyle w:val="Normal"/>
        <w:rPr/>
      </w:pPr>
      <w:r>
        <w:rPr/>
        <w:t>Druh pozemku: ostatní plocha</w:t>
      </w:r>
    </w:p>
    <w:p>
      <w:pPr>
        <w:pStyle w:val="Normal"/>
        <w:rPr/>
      </w:pPr>
      <w:r>
        <w:rPr/>
        <w:t xml:space="preserve">Způsob využití: ostatní komunikace </w:t>
      </w:r>
    </w:p>
    <w:p>
      <w:pPr>
        <w:pStyle w:val="Normal"/>
        <w:rPr/>
      </w:pPr>
      <w:r>
        <w:rPr/>
        <w:t>Celková výměra: 7737 m</w:t>
      </w:r>
      <w:r>
        <w:rPr>
          <w:vertAlign w:val="superscript"/>
        </w:rPr>
        <w:t>2</w:t>
      </w:r>
      <w:r>
        <w:rPr/>
        <w:t>, šíře zeleného pásu 2,5-3m</w:t>
      </w:r>
    </w:p>
    <w:p>
      <w:pPr>
        <w:pStyle w:val="Normal"/>
        <w:rPr/>
      </w:pPr>
      <w:r>
        <w:rPr/>
        <w:t xml:space="preserve">Vlastník: Obec Byšice 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/>
        <w:t>Dosavadní využití, přehled přírodních podmínek:</w:t>
      </w:r>
    </w:p>
    <w:p>
      <w:pPr>
        <w:pStyle w:val="Normal"/>
        <w:ind w:firstLine="690"/>
        <w:rPr/>
      </w:pPr>
      <w:r>
        <w:rPr>
          <w:sz w:val="24"/>
        </w:rPr>
        <w:t xml:space="preserve">Pás mezi stávající cestou a polními kulturami, okraj polních kultur, bez vysoké zeleně. Bylinné patro je ruderální, převažují jednoleté a dvouleté plevele. HPJ 21 (kambizem arenická), hlinitopísčitá až písčitá, lehká, středně hluboká, výsušná. </w:t>
      </w:r>
    </w:p>
    <w:p>
      <w:pPr>
        <w:pStyle w:val="Normal"/>
        <w:ind w:firstLine="690"/>
        <w:rPr/>
      </w:pPr>
      <w:r>
        <w:rPr>
          <w:sz w:val="24"/>
        </w:rPr>
        <w:t>Klimatický region T2 teplý, mírně suchý, průměrná roční teplota 8-9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C, průměrné množství srážek cca 500-550mm. Biogeografické zařazení – bioregion 1.4 Benátský. Přirozená lesní oblast  - PLO 17 Polabí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>Věcné a časové vazby:</w:t>
      </w:r>
    </w:p>
    <w:p>
      <w:pPr>
        <w:pStyle w:val="Normal"/>
        <w:ind w:firstLine="690"/>
        <w:rPr>
          <w:sz w:val="24"/>
        </w:rPr>
      </w:pPr>
      <w:r>
        <w:rPr>
          <w:sz w:val="24"/>
        </w:rPr>
        <w:t>Předpokládá zahájení prací po ukončení agronomického roku (v září), aby byla umožněna sklizeň případné polní kultury (pás zasahuje na okraj stávajících polí). Práce budou zahájeny vyžnutím, pomístním chemickým odplevelením a zatravněním zájmové plochy. Při založení trvalého travního porostu a při výsadbách je nutné dodržovat vhodné agro- a leso- technické termíny a přizpůsobit je aktuálnímu stavu počasí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>Funkční a technické řešení objektu:</w:t>
      </w:r>
    </w:p>
    <w:p>
      <w:pPr>
        <w:pStyle w:val="Normal"/>
        <w:ind w:firstLine="720"/>
        <w:rPr/>
      </w:pPr>
      <w:r>
        <w:rPr>
          <w:sz w:val="24"/>
        </w:rPr>
        <w:t xml:space="preserve">Zeleň bude založena jako jednostranná linie podél polní cesty. Zeleň o šíři 2,5-3 m je na severo-východní straně, je součástí parcely komunikace a zájmové území končí na hranici katastru. Linii bude tvořit 1 řada stromových druhů ve sponu 10 nebo 15 m, podle druhu dřeviny a potřeb rozčlenění linie. Pomístně (na cca 40%) plochy budou mezi stromy zařazeny keřové výsadby ve sponu 1 m. V linii jsou ponechány mezery pro vjezdy na určené parcely orné půdy. Rozvržení výsadeb je uvedeno v situaci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Územím prochází napříč venkovní vedení VN, jeho OP, které činí 7 m od vnějšího vodiče na každou stranu, je respektováno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přednostněny jsou stanovištně vhodné domácí dřeviny, se kterými je v oblasti dobrá zkušenost. Bude realizována individuální mechanická ochrana stromků, která je v posledních letech v české krajině naprosto nezbytné kvůli vysokým stavům zvěře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Způsob založení objektu: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sz w:val="24"/>
        </w:rPr>
        <w:t xml:space="preserve">Před započetím výsadeb bude nutná příprava pozemku vyžnutím buřeně a pomístní chemickou likvidací invazivních plevelů (20%). Poté bude pás </w:t>
      </w:r>
      <w:r>
        <w:rPr>
          <w:b/>
          <w:bCs/>
          <w:sz w:val="24"/>
        </w:rPr>
        <w:t>zatravněn</w:t>
      </w:r>
      <w:r>
        <w:rPr>
          <w:sz w:val="24"/>
        </w:rPr>
        <w:t>.  Bude provedeno diskování, smykování a vláčení. Poté bude proveden výsev jetelo-travní směsi (max. obsah jetelovin do 15%) pro vláhově deficitní stanoviště v dávce 42 kg/ha. Po výsevu válení. Doporučené druhové složení: jílek vytrvalý (4 kg), kostřava červená (16 kg), kostřava ovčí (6 kg), lipnice luční (4 kg), lipnice smáčknutá (6 kg), štírovník růžkatý (4 kg), tolice dětelová (2 kg)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Výsadby dřevi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K výsadbám stromových druhů budou použity standardní stromky s balem do průměru 40 cm, o výšce nadzemní části 150+ cm, obvodu kmínku 8/10cm. Výška nasazení koruny není podstatná. Stromky budou upevněny ke třem kůlům a opatřeny drátěným nebo plastovým oplůtkem upevněným ke kůlům, viz nákres výsadby na situaci. Stromky budou namulčovány kůrovým substrátem o mocnosti 8 cm na ploše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lem stromku. Schéma vzorové výsadby je uvedeno na situaci. Stromy jsou ve sponu 10m nebo 15 m dle druh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Ke keřovým výsadbám budou použity výpěstky keřů prostokořenné nebo kontejnerované minimálně se 3 vitálními výhony a dobře vyvinutým kořenovým systémem. V linii mezi stromy o délce 13m bude vždy maximálně 1-2 druhy ve sponu 1m. Vzdálenost prvního keře od stromu je rovněž 1m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Kvalita sadebního materiálu bude odpovídat ČSN 48 2115 „Sadební materiál lesních dřevin“ nebo  ČSN 46 4902-1 „Výpěstky okrasných dřevin - všeobecná ustanovení a ukazatele jakosti“.</w:t>
      </w:r>
    </w:p>
    <w:p>
      <w:pPr>
        <w:pStyle w:val="Normal"/>
        <w:ind w:firstLine="720"/>
        <w:rPr/>
      </w:pPr>
      <w:r>
        <w:rPr>
          <w:sz w:val="24"/>
        </w:rPr>
        <w:t xml:space="preserve">Výsadby stromků budou provedeny do kopaných jamek o velikosti 1x1x0,8m, (v zemině II.tř), výsadby keřů budou realizovány do kopaných jamek 35x35x35 cm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očítá se s podzimní výsadbou. Přibližné rozmístění je patrné ze situa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oučástí realizace musí být i minimálně </w:t>
      </w:r>
      <w:r>
        <w:rPr>
          <w:b/>
          <w:bCs/>
          <w:sz w:val="24"/>
        </w:rPr>
        <w:t>3-letá rozvojová péče</w:t>
      </w:r>
      <w:r>
        <w:rPr>
          <w:sz w:val="24"/>
        </w:rPr>
        <w:t xml:space="preserve"> o založenou zeleň. Výsadby budou každoročně 2x ožnuty, bude provedena kontrola a oprava chrániček a upevnění ke kůlům, v posledním roce budou kůly i chráničky odstraněny a kmínky stromků budou opatřeny novou chráničkou. Počítá se s dosadbami v 1. a 2. roce po výsadbě v celkovém rozsahu 25%. Vzhledem k riziku přísušků je počítáno se zalitím v průběhu celé rozvojové péče po výsadbě! Počítáno v období jaro a podzim 1x za 3 týdny, v letním období 1x týdně, celkem 18x ročně. V dalších dvou letech minimálně 6x ročně.</w:t>
      </w:r>
    </w:p>
    <w:p>
      <w:pPr>
        <w:pStyle w:val="Normal"/>
        <w:ind w:firstLine="72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359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2976"/>
        <w:gridCol w:w="426"/>
        <w:gridCol w:w="534"/>
        <w:gridCol w:w="600"/>
      </w:tblGrid>
      <w:tr>
        <w:trPr>
          <w:trHeight w:val="375" w:hRule="atLeast"/>
        </w:trPr>
        <w:tc>
          <w:tcPr>
            <w:tcW w:w="67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cs-CZ"/>
              </w:rPr>
              <w:t>sortiment Byšice SO 801 - HPC 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malé stromky s balem 8/10 nebo odrostky 150+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dru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počet ks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avor babyka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Acer campestr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avor mléč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Acer platanoide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ilm vaz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Ulmus laevi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eřáb obecný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Sorbus aucupar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ípa srdčit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Tilia corda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třešeň ptačí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Prunus (Cerasus) avium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eře kontejner 30cm+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zimolez pýřitý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onicera xylosteum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ptačí zob obecný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igustrum vulgar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svída krvav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ornus sanguinea (Swida sang.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trnka obecn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Prunus spinos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íska obecn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orylus avella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CELKEM KEŘ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299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Obecné zásady péče o porosty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ředpokladem je provádění prací odborně způsobilou firmou. Budou dodrženy standardy péče o přírodu a krajinu SPPKA 02 001:2013 „Výsadba stromů“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Výsadby a dosadby</w:t>
      </w:r>
    </w:p>
    <w:p>
      <w:pPr>
        <w:pStyle w:val="Normal"/>
        <w:ind w:firstLine="720"/>
        <w:rPr/>
      </w:pPr>
      <w:r>
        <w:rPr>
          <w:sz w:val="24"/>
        </w:rPr>
        <w:t>Termíny jsou u prostokořenného materiálu jarní – od počátku března do 10.4., podzimní od 15.10. do zámrazu. U obalovaných sazenic se doba přiměřeně prodlužuje. Upřednostněn by měl být podzimní termín. Sázet se nesmí za mrazu, za vysokých teplot a slunečním úpalu, v období extrémního such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Při výsadbách je třeba chránit kořenový systém sazenic před vyschnutím např. založením do půdy nebo pískových hromad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 výsadbách větších stromků: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ři dodávce a výsadbách je třeba chránit kořenový systém sazenic před poškozením a vyschnutím, výsadby budou provedeny ihned po dodávce, při výsadbě budou stromky zality!! (Je součástí rozpočtové položky)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Výkopová jáma o objemu 1x1x0,8 m bude mít šikmé stěny (směrem dolů se bude mírně zužovat.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řenový krček bude v úrovni terénu, tzn., že sazenice bude vysazena stejně hluboko, jako byla ve školce. 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Kůly budou zatlučeny do prázdné výsadbové jámy. Budou dřevěné, loupané o minim. průměru 6 cm, budou dosahovat cca 10 cm pod rozvětvení koruny. Úvazek bude zajištěn proti posunutí připevněním ke kůlu.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/>
      </w:pPr>
      <w:r>
        <w:rPr>
          <w:sz w:val="24"/>
          <w:szCs w:val="24"/>
        </w:rPr>
        <w:t xml:space="preserve">Do spodní části výsadbové jámy (cca do hloubky </w:t>
      </w:r>
      <w:r>
        <w:rPr>
          <w:rFonts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40 cm) bude zpět vrácena minerální zemina (bez humusové složky) tj. ze spodních vrstev výkopku, výše potom humusová zemina.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em stromku bude ze zeminy vytvořena zálivková mísa, stromky budou namulčovány kůrovým nebo substrátem (nebude s ní zahrnut kořenový krček). 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/>
      </w:pPr>
      <w:r>
        <w:rPr>
          <w:sz w:val="24"/>
          <w:szCs w:val="24"/>
        </w:rPr>
        <w:t>V 1. až 3. roce po výsadbě budou stromky i keře za déle trvajícího sucha zalévány!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Stromky budou opatřeny oplůtkem upevněným ke kůlům a dosahujícím min. 140 cm od země.</w:t>
      </w:r>
    </w:p>
    <w:p>
      <w:pPr>
        <w:pStyle w:val="Zkladntextodsazen21"/>
        <w:tabs>
          <w:tab w:val="clear" w:pos="709"/>
          <w:tab w:val="left" w:pos="567" w:leader="none"/>
        </w:tabs>
        <w:spacing w:lineRule="atLeast" w:line="100"/>
        <w:ind w:left="567" w:right="0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tabs>
          <w:tab w:val="clear" w:pos="709"/>
          <w:tab w:val="left" w:pos="567" w:leader="none"/>
        </w:tabs>
        <w:spacing w:lineRule="atLeast" w:line="100"/>
        <w:ind w:left="567" w:right="0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výchovného řezu mladé koruny: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Živý terminální vrchol ponecháme bez zásahu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ři prosvětlení koruny odstraňujeme raději celé osy (nezakracujeme)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ři jarní výsadbě musí být srovnávací (na srovnání poměru mezi korunou a kořenovým systémem) řez hlubší než při podzimní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Odstraňujeme růstové defekty – tlakové větvení, křížící se větve, kodominantní větvení, souběžné větve, větve poškozené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U alejí postupně zvyšujeme nasazení koruny pro podchozí a podjezdovou výšku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Řežeme na větevní límeček (a kdo neví, co to znamená, ať to raději nedělá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Vyžínání a ožínán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ermíny vyžínání – první nejlépe do konce května, nejpozději však do 10.6., druhé do konce července. Termíny lze přizpůsobit stavu počasí a rozvoji buřeně. Je třeba dbát na to, aby při ožínání nedocházelo k poškození kmínků!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Přihnojen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 přihnojením se nepočítá vzhledem k tomu, že výsadby jsou zakládány na orné půdě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Kontroly a opravy kůlů a chrániček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Každoročně se počítá s případnými opravami kůlů a oplůtků (je počítáno s hodinami i s materiálem). Předpokládá se, že budou kůly a chráničky zkontrolovány a opraveny dle potřeby, ale minimálně vždy při vyžínání a ještě jednou na podzim. V posledním roce budou kůly a oplůtky odstraněny, ale protože budou i nadále hrozit škody zvěří, je navrženo obnovit chráničky kmene a upevnit je ocelovou skobou (pro upevňování geotextilií) k zemi, aby je zvěř či vítr nemohly nadzdvihovat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Ochrana keřů před zvěř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avržena je podzimní ochrana nátěrem repelenty (Morsuvin, Nivus apod.)</w:t>
      </w:r>
      <w:r>
        <w:rPr>
          <w:rFonts w:cs="Arial"/>
          <w:szCs w:val="22"/>
        </w:rPr>
        <w:t xml:space="preserve"> Repelent musí být registrován v aktuálním Seznamu povolených přípravků na ochranu lesa a musí být použitelný pro listnáče. Nátěr se provádí na výsadbách v bezlistém stavu, je třeba dodržovat pokyny od výrobce (ředění, použitelnost dle klimatických podmínek, bezpečná manipulace apod.). Opatření považuji za nutné, přestože se jedná jen o keře, aby alespoň někteří jedinci byli schopni odrůst zvěři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Přehled výměr </w:t>
      </w:r>
    </w:p>
    <w:p>
      <w:pPr>
        <w:pStyle w:val="Normal"/>
        <w:rPr/>
      </w:pPr>
      <w:r>
        <w:rPr>
          <w:sz w:val="24"/>
        </w:rPr>
        <w:t>Založení travního porostu</w:t>
        <w:tab/>
        <w:tab/>
        <w:tab/>
        <w:tab/>
        <w:tab/>
        <w:t>2 820 m</w:t>
      </w:r>
      <w:r>
        <w:rPr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Výsadby stromků s balem</w:t>
        <w:tab/>
        <w:tab/>
        <w:tab/>
        <w:tab/>
        <w:tab/>
        <w:t xml:space="preserve">   63 ks</w:t>
      </w:r>
    </w:p>
    <w:p>
      <w:pPr>
        <w:pStyle w:val="Normal"/>
        <w:rPr>
          <w:sz w:val="24"/>
        </w:rPr>
      </w:pPr>
      <w:r>
        <w:rPr>
          <w:sz w:val="24"/>
        </w:rPr>
        <w:t>Výsadby keřů</w:t>
        <w:tab/>
        <w:tab/>
        <w:tab/>
        <w:tab/>
        <w:tab/>
        <w:tab/>
        <w:t xml:space="preserve">  299 ks</w:t>
      </w:r>
    </w:p>
    <w:p>
      <w:pPr>
        <w:pStyle w:val="Normal"/>
        <w:rPr/>
      </w:pPr>
      <w:r>
        <w:rPr>
          <w:sz w:val="24"/>
        </w:rPr>
        <w:t>3-letá rozvojová péče o prvek</w:t>
        <w:tab/>
        <w:tab/>
        <w:tab/>
        <w:tab/>
        <w:t>2 820 m</w:t>
      </w:r>
      <w:r>
        <w:rPr>
          <w:vertAlign w:val="superscript"/>
        </w:rPr>
        <w:t>2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Přehled prací po letech </w:t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0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Chemické odplevelení (př. Roundup, Touchdown) v dávce 5 l/200 l vody/ha (agresivní polní plevele, cca 20% plochy)</w:t>
        <w:tab/>
        <w:tab/>
        <w:tab/>
        <w:tab/>
        <w:t>565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celoplošné vyžnutí plochy</w:t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aložení travního porostu výsevem</w:t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3"/>
        </w:numPr>
        <w:ind w:left="993" w:hanging="284"/>
        <w:rPr>
          <w:sz w:val="24"/>
        </w:rPr>
      </w:pPr>
      <w:r>
        <w:rPr>
          <w:sz w:val="24"/>
        </w:rPr>
        <w:t>diskování, smykování a vláčení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sz w:val="24"/>
        </w:rPr>
        <w:t>JTS v dávce 42 kg/ha (jetelovin do 15%) - doporučené složení výše v TZ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Výsadby stromků s balem do průměru 0,4 m, výška nadzemní části 150-200 cm do kopaných jamek 1x1x0,8 m v zemině II.třídy, bez výměny zeminy (sortiment uveden výše v TZ), zalití při výsadbě</w:t>
        <w:tab/>
        <w:tab/>
        <w:tab/>
        <w:tab/>
        <w:tab/>
        <w:t>63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 xml:space="preserve">Výsadby keřů (prostokořenné i kontejn.) do kopaných jamek 0,35x0,35x0,35 m v zemině II.třídy, bez výměny zeminy </w:t>
        <w:tab/>
        <w:t xml:space="preserve">(sortiment uveden výše v TZ) </w:t>
        <w:tab/>
        <w:tab/>
        <w:tab/>
        <w:tab/>
        <w:tab/>
        <w:tab/>
        <w:tab/>
        <w:tab/>
        <w:tab/>
        <w:tab/>
        <w:tab/>
        <w:tab/>
        <w:t>299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upevnění stromků ke kůlům (trojité, loupané, dl. do 2 m) širokým úvazem (zajistit proti posunutí upevněním ke kůlu), chránička kmene - oplůtek (drátěná nebo plastová), mulčování kůrovým substrátem v dávce 80 l/ks</w:t>
        <w:tab/>
        <w:tab/>
        <w:t>63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úprava koruny řezem (jen v případě potřeby) (počítáno cca 50%)</w:t>
        <w:tab/>
        <w:t>30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nátěr keřových výsadeb repelentem</w:t>
        <w:tab/>
        <w:t>(6 kg/1000ks)</w:t>
        <w:tab/>
        <w:tab/>
        <w:t>299 k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1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strojní ožínání 2x ročně</w:t>
        <w:tab/>
        <w:t>(viditelnost špatná, svah do 1:5, buřeň nad 60cm)</w:t>
        <w:tab/>
        <w:tab/>
        <w:tab/>
        <w:tab/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alití v případě přísušků (stromky i keře v dávce 50 l/ks resp.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počítáno </w:t>
        <w:br/>
        <w:t>18x ročně</w:t>
        <w:tab/>
        <w:t>(dovoz vody do 5km)</w:t>
        <w:tab/>
        <w:tab/>
        <w:tab/>
        <w:tab/>
        <w:t>362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 xml:space="preserve">podzimní vylepšení výsadeb </w:t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/>
      </w:pPr>
      <w:r>
        <w:rPr>
          <w:sz w:val="24"/>
        </w:rPr>
        <w:t>stromky (15%)</w:t>
        <w:tab/>
        <w:tab/>
        <w:t>9 ks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sz w:val="24"/>
        </w:rPr>
        <w:t>keře (10%)</w:t>
        <w:tab/>
        <w:tab/>
        <w:t>30 ks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</w:rPr>
        <w:t>kontroly a opravy upevnění ke kůlům a chrániček kmene</w:t>
        <w:tab/>
        <w:t xml:space="preserve"> nejméně 3x ročně, při vyžínání a na podzim</w:t>
        <w:tab/>
        <w:tab/>
        <w:tab/>
        <w:tab/>
        <w:tab/>
        <w:tab/>
        <w:tab/>
        <w:t>42 hodi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>
          <w:sz w:val="24"/>
        </w:rPr>
      </w:pPr>
      <w:r>
        <w:rPr>
          <w:sz w:val="24"/>
        </w:rPr>
        <w:t>chráničky-oplůtky a trojnožky</w:t>
        <w:tab/>
        <w:t>9 (nové)+6 (za poškozené) 15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nátěr keřových výsadeb repelentem</w:t>
        <w:tab/>
        <w:t>(6 ks/1000ks)</w:t>
        <w:tab/>
        <w:tab/>
        <w:t>299 ks</w:t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2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strojní ožínání 2x ročně</w:t>
        <w:tab/>
        <w:t>(viditelnost špatná, svah do 1:5, buřeň nad 60cm)</w:t>
        <w:tab/>
        <w:tab/>
        <w:tab/>
        <w:tab/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alití v případě přísušků (stromky i keře v dávce 50 l/ks resp.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počítáno </w:t>
        <w:br/>
        <w:t>6x ročně</w:t>
        <w:tab/>
        <w:t>(dovoz vody do 5km)</w:t>
        <w:tab/>
        <w:tab/>
        <w:tab/>
        <w:tab/>
        <w:t>362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 xml:space="preserve">podzimní vylepšení výsadeb </w:t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>
          <w:sz w:val="24"/>
        </w:rPr>
      </w:pPr>
      <w:r>
        <w:rPr>
          <w:sz w:val="24"/>
        </w:rPr>
        <w:t>stromky (10%)</w:t>
        <w:tab/>
        <w:tab/>
        <w:t>6 ks</w:t>
      </w:r>
    </w:p>
    <w:p>
      <w:pPr>
        <w:pStyle w:val="Normal"/>
        <w:numPr>
          <w:ilvl w:val="1"/>
          <w:numId w:val="3"/>
        </w:numPr>
        <w:ind w:left="993" w:hanging="284"/>
        <w:rPr>
          <w:sz w:val="24"/>
        </w:rPr>
      </w:pPr>
      <w:r>
        <w:rPr>
          <w:sz w:val="24"/>
        </w:rPr>
        <w:t>keře (5%)</w:t>
        <w:tab/>
        <w:tab/>
        <w:tab/>
        <w:t>15 ks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</w:rPr>
        <w:t>kontroly a opravy upevnění ke kůlům a chrániček kmene</w:t>
        <w:tab/>
        <w:t xml:space="preserve"> nejméně 3x ročně, při vyžínání a na podzim</w:t>
        <w:tab/>
        <w:tab/>
        <w:tab/>
        <w:tab/>
        <w:tab/>
        <w:tab/>
        <w:tab/>
        <w:t>42 hodi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>
          <w:sz w:val="24"/>
        </w:rPr>
      </w:pPr>
      <w:r>
        <w:rPr>
          <w:sz w:val="24"/>
        </w:rPr>
        <w:t>chráničky-oplůtky a trojnožky</w:t>
        <w:tab/>
        <w:t>6 (nové)+6 (za poškozené) 12 ks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</w:rPr>
        <w:t>nátěr keřových výsadeb repelentem</w:t>
        <w:tab/>
        <w:t>(6 kg/1000ks)</w:t>
        <w:tab/>
        <w:tab/>
        <w:t>299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3" w:hanging="0"/>
        <w:rPr/>
      </w:pPr>
      <w:r>
        <w:rPr/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3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strojní ožínání 2x ročně</w:t>
        <w:tab/>
        <w:t>(viditelnost špatná, svah do 1:5, buřeň nad 60cm)</w:t>
        <w:tab/>
        <w:tab/>
        <w:tab/>
        <w:tab/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alití v případě přísušků (stromky i keře v dávce 50 l/ks resp.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počítáno </w:t>
        <w:br/>
        <w:t>6x ročně</w:t>
        <w:tab/>
        <w:t>(dovoz vody do 5km)</w:t>
        <w:tab/>
        <w:tab/>
        <w:tab/>
        <w:tab/>
        <w:t>362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Odstranění kůlů a chrániček (trojnožky s oplůtky)</w:t>
        <w:tab/>
        <w:tab/>
        <w:tab/>
        <w:t>63 ks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sz w:val="24"/>
        </w:rPr>
        <w:t>Chráničky kmínku nové plastové (upevněné oc. skobou k zemi)   63 ks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rPr/>
      </w:pPr>
      <w:r>
        <w:rPr>
          <w:sz w:val="24"/>
        </w:rPr>
        <w:t>nátěr keřových výsadeb repelentem</w:t>
        <w:tab/>
        <w:t>(6 kg/1000ks)</w:t>
        <w:tab/>
        <w:tab/>
        <w:t>299  ks</w:t>
      </w:r>
    </w:p>
    <w:sectPr>
      <w:footerReference w:type="default" r:id="rId4"/>
      <w:type w:val="nextPage"/>
      <w:pgSz w:w="11906" w:h="16838"/>
      <w:pgMar w:left="1418" w:right="1418" w:gutter="0" w:header="0" w:top="1418" w:footer="710" w:bottom="17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16"/>
      </w:rPr>
      <w:t>TECHNICKÁ ZPRÁVA</w:t>
    </w:r>
    <w:r>
      <w:rPr>
        <w:rStyle w:val="PageNumber"/>
        <w:sz w:val="16"/>
        <w:szCs w:val="16"/>
      </w:rPr>
      <w:tab/>
      <w:tab/>
      <w:t>SO 801 – DOPROVODNÁ ZELEŇ HC 2</w:t>
      <w:br/>
      <w:tab/>
      <w:tab/>
      <w:t xml:space="preserve">    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360" w:after="60"/>
      <w:ind w:left="0" w:right="0" w:hanging="0"/>
      <w:outlineLvl w:val="0"/>
    </w:pPr>
    <w:rPr>
      <w:b/>
      <w:smallCaps/>
      <w:shadow/>
      <w:color w:val="auto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right" w:pos="8789" w:leader="none"/>
      </w:tabs>
      <w:spacing w:before="240" w:after="60"/>
      <w:ind w:left="0" w:right="0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  <w:u w:val="singl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w w:val="90"/>
      <w:sz w:val="18"/>
      <w:szCs w:val="20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Standardnpsmoodstavce1">
    <w:name w:val="WW-Standardní písmo odstavce1"/>
    <w:qFormat/>
    <w:rPr/>
  </w:style>
  <w:style w:type="character" w:styleId="CharChar">
    <w:name w:val=" Char Char"/>
    <w:qFormat/>
    <w:rPr>
      <w:rFonts w:ascii="Arial" w:hAnsi="Arial" w:cs="Arial"/>
      <w:b/>
      <w:sz w:val="24"/>
      <w:lang w:val="cs-CZ" w:bidi="ar-SA"/>
    </w:rPr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un">
    <w:name w:val="_tučný"/>
    <w:qFormat/>
    <w:rPr>
      <w:b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lineRule="auto" w:line="240"/>
    </w:pPr>
    <w:rPr>
      <w:sz w:val="1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keepNext w:val="true"/>
      <w:tabs>
        <w:tab w:val="clear" w:pos="709"/>
        <w:tab w:val="left" w:pos="2428" w:leader="none"/>
        <w:tab w:val="right" w:pos="10830" w:leader="dot"/>
      </w:tabs>
      <w:spacing w:lineRule="auto" w:line="240" w:before="0" w:after="0"/>
      <w:ind w:left="221" w:right="0" w:hanging="0"/>
    </w:pPr>
    <w:rPr>
      <w:sz w:val="18"/>
      <w:lang w:val="en-US"/>
    </w:rPr>
  </w:style>
  <w:style w:type="paragraph" w:styleId="Contents3">
    <w:name w:val="TOC 3"/>
    <w:basedOn w:val="Normal"/>
    <w:next w:val="Normal"/>
    <w:pPr>
      <w:spacing w:lineRule="auto" w:line="240"/>
      <w:ind w:left="442" w:right="0" w:hanging="0"/>
    </w:pPr>
    <w:rPr>
      <w:sz w:val="18"/>
      <w:lang w:val="en-US"/>
    </w:rPr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1">
    <w:name w:val="Číslovaný seznam1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Slovanseznam21">
    <w:name w:val="Číslovaný seznam 21"/>
    <w:basedOn w:val="Normal"/>
    <w:qFormat/>
    <w:pPr>
      <w:tabs>
        <w:tab w:val="clear" w:pos="709"/>
        <w:tab w:val="left" w:pos="-2499" w:leader="none"/>
      </w:tabs>
      <w:spacing w:lineRule="auto" w:line="240"/>
      <w:ind w:left="-401" w:right="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left="0" w:right="0" w:hanging="0"/>
      <w:jc w:val="left"/>
      <w:outlineLvl w:val="9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0"/>
      </w:numPr>
      <w:spacing w:lineRule="auto" w:line="240" w:before="120" w:after="120"/>
      <w:ind w:left="0" w:right="0" w:hanging="0"/>
      <w:outlineLvl w:val="9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0"/>
      </w:numPr>
      <w:tabs>
        <w:tab w:val="clear" w:pos="709"/>
        <w:tab w:val="left" w:pos="7776" w:leader="none"/>
      </w:tabs>
      <w:spacing w:lineRule="auto" w:line="240"/>
      <w:ind w:left="864" w:right="0" w:hanging="864"/>
      <w:jc w:val="left"/>
      <w:outlineLvl w:val="9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0"/>
      </w:numPr>
      <w:tabs>
        <w:tab w:val="clear" w:pos="709"/>
        <w:tab w:val="left" w:pos="3240" w:leader="none"/>
      </w:tabs>
      <w:spacing w:lineRule="auto" w:line="240" w:before="120" w:after="60"/>
      <w:ind w:left="360" w:right="0" w:hanging="360"/>
      <w:jc w:val="left"/>
      <w:outlineLvl w:val="9"/>
    </w:pPr>
    <w:rPr>
      <w:i w:val="false"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left="0" w:right="0" w:hanging="0"/>
      <w:jc w:val="center"/>
      <w:outlineLvl w:val="9"/>
    </w:pPr>
    <w:rPr>
      <w:b w:val="false"/>
      <w:spacing w:val="0"/>
      <w:sz w:val="36"/>
      <w:u w:val="single"/>
    </w:rPr>
  </w:style>
  <w:style w:type="paragraph" w:styleId="Zkladntextodsazen21">
    <w:name w:val="Základní text odsazený 21"/>
    <w:basedOn w:val="Normal"/>
    <w:qFormat/>
    <w:pPr>
      <w:ind w:left="1416" w:right="0" w:hanging="707"/>
      <w:jc w:val="left"/>
    </w:pPr>
    <w:rPr/>
  </w:style>
  <w:style w:type="paragraph" w:styleId="Body">
    <w:name w:val="body"/>
    <w:basedOn w:val="Normal"/>
    <w:qFormat/>
    <w:pPr>
      <w:tabs>
        <w:tab w:val="clear" w:pos="709"/>
        <w:tab w:val="left" w:pos="2556" w:leader="none"/>
        <w:tab w:val="left" w:pos="2839" w:leader="none"/>
        <w:tab w:val="right" w:pos="10777" w:leader="none"/>
      </w:tabs>
      <w:spacing w:before="0" w:after="20"/>
      <w:ind w:left="284" w:right="0" w:hanging="0"/>
      <w:jc w:val="left"/>
    </w:pPr>
    <w:rPr/>
  </w:style>
  <w:style w:type="paragraph" w:styleId="Zkladntextodsazen31">
    <w:name w:val="Základní text odsazený 31"/>
    <w:basedOn w:val="Normal"/>
    <w:qFormat/>
    <w:pPr>
      <w:ind w:left="432" w:right="0" w:hanging="0"/>
    </w:pPr>
    <w:rPr/>
  </w:style>
  <w:style w:type="paragraph" w:styleId="Titulek1">
    <w:name w:val="Titulek1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1">
    <w:name w:val="Základní text 31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t">
    <w:name w:val="_odst t"/>
    <w:basedOn w:val="Normal"/>
    <w:qFormat/>
    <w:pPr>
      <w:tabs>
        <w:tab w:val="clear" w:pos="709"/>
        <w:tab w:val="left" w:pos="567" w:leader="none"/>
      </w:tabs>
      <w:spacing w:lineRule="auto" w:line="240" w:before="120" w:after="0"/>
    </w:pPr>
    <w:rPr>
      <w:rFonts w:ascii="Times New Roman" w:hAnsi="Times New Roman" w:cs="Times New Roman"/>
      <w:b/>
    </w:rPr>
  </w:style>
  <w:style w:type="paragraph" w:styleId="Poloka1">
    <w:name w:val="Položka 1"/>
    <w:basedOn w:val="Normal"/>
    <w:qFormat/>
    <w:pPr>
      <w:tabs>
        <w:tab w:val="clear" w:pos="709"/>
        <w:tab w:val="left" w:pos="993" w:leader="none"/>
        <w:tab w:val="left" w:pos="1185" w:leader="none"/>
      </w:tabs>
      <w:spacing w:lineRule="auto" w:line="360" w:before="40" w:after="80"/>
      <w:ind w:left="0" w:right="0" w:hanging="0"/>
    </w:pPr>
    <w:rPr>
      <w:spacing w:val="-3"/>
      <w:sz w:val="20"/>
      <w:lang w:val="sk-SK"/>
    </w:rPr>
  </w:style>
  <w:style w:type="paragraph" w:styleId="Normln2">
    <w:name w:val="Normální 2"/>
    <w:basedOn w:val="Normal"/>
    <w:qFormat/>
    <w:pPr>
      <w:tabs>
        <w:tab w:val="clear" w:pos="709"/>
        <w:tab w:val="left" w:pos="5956" w:leader="none"/>
        <w:tab w:val="left" w:pos="6665" w:leader="none"/>
        <w:tab w:val="left" w:pos="6806" w:leader="none"/>
      </w:tabs>
      <w:spacing w:lineRule="auto" w:line="240"/>
      <w:ind w:left="709" w:right="0" w:firstLine="737"/>
    </w:pPr>
    <w:rPr>
      <w:spacing w:val="-3"/>
    </w:rPr>
  </w:style>
  <w:style w:type="paragraph" w:styleId="Tabulka1">
    <w:name w:val="tabulka 1"/>
    <w:basedOn w:val="Normal"/>
    <w:qFormat/>
    <w:pPr>
      <w:tabs>
        <w:tab w:val="clear" w:pos="709"/>
        <w:tab w:val="left" w:pos="993" w:leader="none"/>
      </w:tabs>
      <w:spacing w:lineRule="auto" w:line="240" w:before="120" w:after="60"/>
      <w:ind w:left="0" w:right="0" w:firstLine="737"/>
      <w:jc w:val="center"/>
    </w:pPr>
    <w:rPr>
      <w:b/>
    </w:rPr>
  </w:style>
  <w:style w:type="paragraph" w:styleId="Tabulka2">
    <w:name w:val="tabulka 2"/>
    <w:basedOn w:val="Tabulka1"/>
    <w:qFormat/>
    <w:pPr/>
    <w:rPr>
      <w:b w:val="false"/>
    </w:rPr>
  </w:style>
  <w:style w:type="paragraph" w:styleId="Poznmka1">
    <w:name w:val="poznámka 1"/>
    <w:basedOn w:val="Normal"/>
    <w:qFormat/>
    <w:pPr>
      <w:tabs>
        <w:tab w:val="clear" w:pos="709"/>
        <w:tab w:val="left" w:pos="993" w:leader="none"/>
        <w:tab w:val="left" w:pos="5670" w:leader="none"/>
        <w:tab w:val="left" w:pos="8505" w:leader="none"/>
        <w:tab w:val="right" w:pos="8789" w:leader="none"/>
      </w:tabs>
      <w:spacing w:lineRule="auto" w:line="240" w:before="120" w:after="120"/>
      <w:ind w:left="0" w:right="0" w:firstLine="737"/>
    </w:pPr>
    <w:rPr>
      <w:i/>
    </w:rPr>
  </w:style>
  <w:style w:type="paragraph" w:styleId="Podnadpis">
    <w:name w:val="Podnadpis"/>
    <w:basedOn w:val="Normal"/>
    <w:next w:val="Normal"/>
    <w:qFormat/>
    <w:pPr>
      <w:tabs>
        <w:tab w:val="clear" w:pos="709"/>
        <w:tab w:val="left" w:pos="993" w:leader="none"/>
      </w:tabs>
      <w:spacing w:lineRule="auto" w:line="240" w:before="120" w:after="120"/>
      <w:jc w:val="center"/>
    </w:pPr>
    <w:rPr>
      <w:b/>
      <w:caps/>
      <w:sz w:val="40"/>
      <w:szCs w:val="40"/>
      <w:u w:val="single"/>
    </w:rPr>
  </w:style>
  <w:style w:type="paragraph" w:styleId="Poloka">
    <w:name w:val="Položka"/>
    <w:basedOn w:val="Normal"/>
    <w:qFormat/>
    <w:pPr>
      <w:tabs>
        <w:tab w:val="clear" w:pos="709"/>
        <w:tab w:val="left" w:pos="6860" w:leader="none"/>
      </w:tabs>
      <w:spacing w:lineRule="auto" w:line="240" w:before="0" w:after="0"/>
      <w:ind w:left="737" w:right="0" w:hanging="0"/>
    </w:pPr>
    <w:rPr/>
  </w:style>
  <w:style w:type="paragraph" w:styleId="Poloka2">
    <w:name w:val="Položka 2"/>
    <w:basedOn w:val="Normal"/>
    <w:qFormat/>
    <w:pPr>
      <w:tabs>
        <w:tab w:val="clear" w:pos="709"/>
        <w:tab w:val="left" w:pos="993" w:leader="none"/>
      </w:tabs>
      <w:spacing w:lineRule="auto" w:line="360" w:before="0" w:after="80"/>
      <w:ind w:left="0" w:right="0" w:hanging="0"/>
    </w:pPr>
    <w:rPr>
      <w:sz w:val="20"/>
    </w:rPr>
  </w:style>
  <w:style w:type="paragraph" w:styleId="Poloka3">
    <w:name w:val="Položka 3"/>
    <w:basedOn w:val="Normal"/>
    <w:qFormat/>
    <w:pPr>
      <w:tabs>
        <w:tab w:val="clear" w:pos="709"/>
        <w:tab w:val="left" w:pos="993" w:leader="none"/>
      </w:tabs>
      <w:spacing w:lineRule="auto" w:line="360" w:before="0" w:after="80"/>
      <w:ind w:left="0" w:right="0" w:hanging="0"/>
    </w:pPr>
    <w:rPr>
      <w:sz w:val="20"/>
    </w:rPr>
  </w:style>
  <w:style w:type="paragraph" w:styleId="Poloka4">
    <w:name w:val="Položka 4"/>
    <w:basedOn w:val="Poloka1"/>
    <w:qFormat/>
    <w:pPr>
      <w:tabs>
        <w:tab w:val="left" w:pos="-720" w:leader="none"/>
        <w:tab w:val="left" w:pos="0" w:leader="none"/>
        <w:tab w:val="left" w:pos="284" w:leader="none"/>
        <w:tab w:val="left" w:pos="993" w:leader="none"/>
        <w:tab w:val="left" w:pos="1185" w:leader="none"/>
      </w:tabs>
      <w:suppressAutoHyphens w:val="true"/>
      <w:ind w:left="0" w:right="0" w:hanging="0"/>
    </w:pPr>
    <w:rPr/>
  </w:style>
  <w:style w:type="paragraph" w:styleId="Popistabulky">
    <w:name w:val="Popis tabulky"/>
    <w:basedOn w:val="Poloka1"/>
    <w:qFormat/>
    <w:pPr>
      <w:numPr>
        <w:ilvl w:val="0"/>
        <w:numId w:val="0"/>
      </w:numPr>
      <w:spacing w:lineRule="auto" w:line="240" w:before="120" w:after="120"/>
      <w:ind w:left="993" w:right="0" w:hanging="0"/>
      <w:jc w:val="left"/>
    </w:pPr>
    <w:rPr/>
  </w:style>
  <w:style w:type="paragraph" w:styleId="Zkladn">
    <w:name w:val="_Základní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</w:rPr>
  </w:style>
  <w:style w:type="paragraph" w:styleId="Odstn">
    <w:name w:val="_odst.n"/>
    <w:basedOn w:val="Zkladn"/>
    <w:qFormat/>
    <w:pPr>
      <w:tabs>
        <w:tab w:val="clear" w:pos="709"/>
        <w:tab w:val="left" w:pos="567" w:leader="none"/>
      </w:tabs>
      <w:spacing w:before="160" w:after="0"/>
      <w:ind w:left="0" w:right="0" w:firstLine="567"/>
      <w:jc w:val="both"/>
    </w:pPr>
    <w:rPr/>
  </w:style>
  <w:style w:type="paragraph" w:styleId="Odsto">
    <w:name w:val="_odst.o"/>
    <w:basedOn w:val="Odstn"/>
    <w:qFormat/>
    <w:pPr>
      <w:spacing w:before="60" w:after="0"/>
      <w:ind w:left="850" w:right="0" w:hanging="283"/>
    </w:pPr>
    <w:rPr/>
  </w:style>
  <w:style w:type="paragraph" w:styleId="Odstv">
    <w:name w:val="_odst.v"/>
    <w:basedOn w:val="Odstn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60" w:after="0"/>
      <w:ind w:left="567" w:right="0" w:hanging="0"/>
    </w:pPr>
    <w:rPr/>
  </w:style>
  <w:style w:type="paragraph" w:styleId="Sezpril">
    <w:name w:val="Sezpril"/>
    <w:basedOn w:val="Contents1"/>
    <w:qFormat/>
    <w:pPr>
      <w:tabs>
        <w:tab w:val="clear" w:pos="709"/>
        <w:tab w:val="left" w:pos="4536" w:leader="dot"/>
        <w:tab w:val="left" w:pos="5670" w:leader="dot"/>
        <w:tab w:val="right" w:pos="9355" w:leader="dot"/>
      </w:tabs>
      <w:spacing w:before="60" w:after="0"/>
      <w:ind w:left="0" w:right="567" w:hanging="0"/>
      <w:jc w:val="left"/>
    </w:pPr>
    <w:rPr>
      <w:rFonts w:ascii="Times New Roman" w:hAnsi="Times New Roman" w:cs="Times New Roman"/>
      <w:bCs/>
      <w:caps/>
      <w:sz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09" w:right="0" w:firstLine="708"/>
    </w:pPr>
    <w:rPr>
      <w:rFonts w:ascii="Times New Roman" w:hAnsi="Times New Roman" w:cs="Times New Roman"/>
    </w:rPr>
  </w:style>
  <w:style w:type="paragraph" w:styleId="StylNadpis3TimesNewRomanVlevo0cmPedsazen13cm">
    <w:name w:val="Styl Nadpis 3 + Times New Roman Vlevo:  0 cm Předsazení:  1.3 cm..."/>
    <w:basedOn w:val="Heading3"/>
    <w:qFormat/>
    <w:pPr>
      <w:numPr>
        <w:ilvl w:val="0"/>
        <w:numId w:val="0"/>
      </w:numPr>
      <w:spacing w:lineRule="auto" w:line="240" w:before="120" w:after="120"/>
      <w:ind w:left="737" w:right="0" w:hanging="737"/>
      <w:outlineLvl w:val="9"/>
    </w:pPr>
    <w:rPr>
      <w:i w:val="false"/>
      <w:szCs w:val="24"/>
    </w:rPr>
  </w:style>
  <w:style w:type="paragraph" w:styleId="StylNadpis3TimesNewRomanPed6bZa6bdkovn">
    <w:name w:val="Styl Nadpis 3 + Times New Roman Před:  6 b. Za:  6 b. Řádkování..."/>
    <w:basedOn w:val="Heading3"/>
    <w:qFormat/>
    <w:pPr>
      <w:numPr>
        <w:ilvl w:val="0"/>
        <w:numId w:val="0"/>
      </w:numPr>
      <w:spacing w:lineRule="auto" w:line="240" w:before="120" w:after="120"/>
      <w:ind w:left="567" w:right="0" w:hanging="0"/>
      <w:outlineLvl w:val="9"/>
    </w:pPr>
    <w:rPr>
      <w:i w:val="false"/>
    </w:rPr>
  </w:style>
  <w:style w:type="paragraph" w:styleId="Nadpis1bezslovn">
    <w:name w:val="Nadpis 1- bez číslování"/>
    <w:basedOn w:val="Heading1"/>
    <w:qFormat/>
    <w:pPr>
      <w:keepLines/>
      <w:numPr>
        <w:ilvl w:val="0"/>
        <w:numId w:val="0"/>
      </w:numPr>
      <w:pBdr>
        <w:bottom w:val="nil"/>
      </w:pBdr>
      <w:spacing w:lineRule="auto" w:line="240" w:before="240" w:after="120"/>
      <w:ind w:left="1985" w:right="0" w:hanging="1985"/>
      <w:outlineLvl w:val="9"/>
    </w:pPr>
    <w:rPr>
      <w:rFonts w:eastAsia="MS Mincho;ＭＳ 明朝"/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sz w:val="24"/>
    </w:rPr>
  </w:style>
  <w:style w:type="paragraph" w:styleId="TITLLE2">
    <w:name w:val="TITLLE2"/>
    <w:basedOn w:val="Heading2"/>
    <w:next w:val="Normal"/>
    <w:qFormat/>
    <w:pPr>
      <w:numPr>
        <w:ilvl w:val="0"/>
        <w:numId w:val="0"/>
      </w:numPr>
      <w:tabs>
        <w:tab w:val="left" w:pos="-19876" w:leader="none"/>
        <w:tab w:val="left" w:pos="-19451" w:leader="none"/>
        <w:tab w:val="left" w:pos="-16931" w:leader="none"/>
        <w:tab w:val="left" w:pos="-14411" w:leader="none"/>
        <w:tab w:val="left" w:pos="-11891" w:leader="none"/>
        <w:tab w:val="right" w:pos="-11371" w:leader="none"/>
        <w:tab w:val="left" w:pos="-9371" w:leader="none"/>
        <w:tab w:val="right" w:pos="-8851" w:leader="none"/>
        <w:tab w:val="left" w:pos="-6851" w:leader="none"/>
        <w:tab w:val="right" w:pos="-6331" w:leader="none"/>
        <w:tab w:val="left" w:pos="-4331" w:leader="none"/>
        <w:tab w:val="right" w:pos="-3811" w:leader="none"/>
        <w:tab w:val="left" w:pos="-1811" w:leader="none"/>
        <w:tab w:val="right" w:pos="-1291" w:leader="none"/>
        <w:tab w:val="left" w:pos="709" w:leader="none"/>
        <w:tab w:val="right" w:pos="1229" w:leader="none"/>
        <w:tab w:val="right" w:pos="3749" w:leader="none"/>
        <w:tab w:val="right" w:pos="6269" w:leader="none"/>
        <w:tab w:val="right" w:pos="8789" w:leader="none"/>
      </w:tabs>
      <w:spacing w:lineRule="auto" w:line="240"/>
      <w:ind w:left="-2520" w:right="0" w:hanging="0"/>
      <w:outlineLvl w:val="9"/>
    </w:pPr>
    <w:rPr>
      <w:rFonts w:cs="Arial"/>
      <w:iCs/>
      <w:szCs w:val="24"/>
      <w:u w:val="single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shadow w:val="false"/>
      <w:color w:val="365F91"/>
      <w:spacing w:val="0"/>
      <w:kern w:val="2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ch@artech.cz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3:25:00Z</dcterms:created>
  <dc:creator>x</dc:creator>
  <dc:description/>
  <cp:keywords/>
  <dc:language>en-US</dc:language>
  <cp:lastModifiedBy>uzivatel</cp:lastModifiedBy>
  <cp:lastPrinted>2008-11-12T11:19:00Z</cp:lastPrinted>
  <dcterms:modified xsi:type="dcterms:W3CDTF">2017-01-06T13:25:00Z</dcterms:modified>
  <cp:revision>2</cp:revision>
  <dc:subject/>
  <dc:title>Zhotovitel části DSP:</dc:title>
</cp:coreProperties>
</file>