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677"/>
        <w:gridCol w:w="677"/>
        <w:gridCol w:w="677"/>
        <w:gridCol w:w="677"/>
        <w:gridCol w:w="677"/>
        <w:gridCol w:w="748"/>
        <w:gridCol w:w="756"/>
        <w:gridCol w:w="748"/>
        <w:gridCol w:w="620"/>
        <w:gridCol w:w="534"/>
        <w:gridCol w:w="492"/>
        <w:gridCol w:w="452"/>
        <w:gridCol w:w="572"/>
      </w:tblGrid>
      <w:tr>
        <w:trPr>
          <w:trHeight w:val="300" w:hRule="atLeast"/>
        </w:trPr>
        <w:tc>
          <w:tcPr>
            <w:tcW w:w="40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OCENTRUM, spol. s r. o.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ěměřická a projekční kancelář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  <w:t>GEOCENTRUM</w:t>
            </w:r>
          </w:p>
        </w:tc>
      </w:tr>
      <w:tr>
        <w:trPr>
          <w:trHeight w:val="255" w:hRule="atLeast"/>
        </w:trPr>
        <w:tc>
          <w:tcPr>
            <w:tcW w:w="406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ř. Kosmonautů 1143/8B, 779 00  Olomouc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sána u KS v Ostravě, oddíl C, vl. č. 555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spol. s r.o.</w:t>
            </w:r>
          </w:p>
        </w:tc>
      </w:tr>
      <w:tr>
        <w:trPr>
          <w:trHeight w:val="285" w:hRule="atLeast"/>
        </w:trPr>
        <w:tc>
          <w:tcPr>
            <w:tcW w:w="40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RIZOVANÝ TECHNIK, SPECIALIZACE NEKOLEJOVÁ DOPRAVA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zeměměřická a projekční</w:t>
            </w:r>
          </w:p>
        </w:tc>
      </w:tr>
      <w:tr>
        <w:trPr>
          <w:trHeight w:val="255" w:hRule="atLeast"/>
        </w:trPr>
        <w:tc>
          <w:tcPr>
            <w:tcW w:w="40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9933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kancelář, Olomouc</w:t>
            </w:r>
          </w:p>
        </w:tc>
      </w:tr>
      <w:tr>
        <w:trPr>
          <w:trHeight w:val="255" w:hRule="atLeast"/>
        </w:trPr>
        <w:tc>
          <w:tcPr>
            <w:tcW w:w="406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TOMÁŠ OLŠA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ÍTKO</w:t>
            </w:r>
          </w:p>
        </w:tc>
        <w:tc>
          <w:tcPr>
            <w:tcW w:w="2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: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osef Blaha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  <w:t>GEOCENTRUM</w:t>
            </w:r>
          </w:p>
        </w:tc>
      </w:tr>
      <w:tr>
        <w:trPr>
          <w:trHeight w:val="255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slil: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osef Blaha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spol. s r.o.</w:t>
            </w:r>
          </w:p>
        </w:tc>
      </w:tr>
      <w:tr>
        <w:trPr>
          <w:trHeight w:val="255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oval: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Alice Moravcová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zeměměřická a projekční</w:t>
            </w:r>
          </w:p>
        </w:tc>
      </w:tr>
      <w:tr>
        <w:trPr>
          <w:trHeight w:val="255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kancelář, Olomouc</w:t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: Zlínský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: Litenčice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ú.: Litenčice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. OBJEDNATELE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-2014-525101</w:t>
            </w:r>
          </w:p>
        </w:tc>
      </w:tr>
      <w:tr>
        <w:trPr>
          <w:trHeight w:val="330" w:hRule="atLeast"/>
        </w:trPr>
        <w:tc>
          <w:tcPr>
            <w:tcW w:w="631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dnatel: STÁTNÍ POZEMKOVÝ ÚŘAD                                                                                                          Krajský pozemkový úřad pro Zlínský kraj,                                                                                                    Pobočka Kroměříž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. ZAKÁZKY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/2014</w:t>
            </w:r>
          </w:p>
        </w:tc>
      </w:tr>
      <w:tr>
        <w:trPr>
          <w:trHeight w:val="330" w:hRule="atLeast"/>
        </w:trPr>
        <w:tc>
          <w:tcPr>
            <w:tcW w:w="631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UM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/2016</w:t>
            </w:r>
          </w:p>
        </w:tc>
      </w:tr>
      <w:tr>
        <w:trPr>
          <w:trHeight w:val="300" w:hRule="atLeast"/>
        </w:trPr>
        <w:tc>
          <w:tcPr>
            <w:tcW w:w="631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ce:               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ĚŘÍTKO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314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KOMPLEXNÍ POZEMKOVÁ ÚPRAVA V K.Ú. LITENČICE                            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UŘ. SYSTÉM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JTSK</w:t>
            </w:r>
          </w:p>
        </w:tc>
      </w:tr>
      <w:tr>
        <w:trPr>
          <w:trHeight w:val="330" w:hRule="atLeast"/>
        </w:trPr>
        <w:tc>
          <w:tcPr>
            <w:tcW w:w="6314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ÝŠK. SYSTÉM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pv</w:t>
            </w:r>
          </w:p>
        </w:tc>
      </w:tr>
      <w:tr>
        <w:trPr>
          <w:trHeight w:val="300" w:hRule="atLeast"/>
        </w:trPr>
        <w:tc>
          <w:tcPr>
            <w:tcW w:w="631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ÁT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</w:tr>
      <w:tr>
        <w:trPr>
          <w:trHeight w:val="255" w:hRule="atLeast"/>
        </w:trPr>
        <w:tc>
          <w:tcPr>
            <w:tcW w:w="20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řílohy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. soupravy</w:t>
            </w:r>
          </w:p>
        </w:tc>
        <w:tc>
          <w:tcPr>
            <w:tcW w:w="1516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. přílohy</w:t>
            </w:r>
          </w:p>
        </w:tc>
      </w:tr>
      <w:tr>
        <w:trPr>
          <w:trHeight w:val="315" w:hRule="atLeast"/>
        </w:trPr>
        <w:tc>
          <w:tcPr>
            <w:tcW w:w="6314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KUMENTACE TECHNICKÉHO ŘEŠENÍ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LAVNÍ POLNÍ CESTA HC 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OVÁ ČÁST</w:t>
            </w:r>
          </w:p>
        </w:tc>
        <w:tc>
          <w:tcPr>
            <w:tcW w:w="1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FF"/>
                <w:sz w:val="72"/>
                <w:szCs w:val="72"/>
              </w:rPr>
            </w:pPr>
            <w:r>
              <w:rPr>
                <w:rFonts w:cs="Arial"/>
                <w:b/>
                <w:bCs/>
                <w:color w:val="0000FF"/>
                <w:sz w:val="72"/>
                <w:szCs w:val="72"/>
              </w:rPr>
            </w:r>
          </w:p>
        </w:tc>
        <w:tc>
          <w:tcPr>
            <w:tcW w:w="151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2.3.2.1</w:t>
            </w:r>
          </w:p>
        </w:tc>
      </w:tr>
      <w:tr>
        <w:trPr>
          <w:trHeight w:val="315" w:hRule="atLeast"/>
        </w:trPr>
        <w:tc>
          <w:tcPr>
            <w:tcW w:w="6314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72"/>
                <w:szCs w:val="72"/>
              </w:rPr>
            </w:pPr>
            <w:r>
              <w:rPr>
                <w:rFonts w:cs="Arial"/>
                <w:b/>
                <w:bCs/>
                <w:color w:val="0000FF"/>
                <w:sz w:val="72"/>
                <w:szCs w:val="72"/>
              </w:rPr>
            </w:r>
          </w:p>
        </w:tc>
        <w:tc>
          <w:tcPr>
            <w:tcW w:w="15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FF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OBSAH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3739197">
            <w:r>
              <w:rPr>
                <w:rStyle w:val="IndexLink"/>
                <w:lang w:val="en-US" w:eastAsia="en-US"/>
              </w:rPr>
              <w:t>A. Průvodní zpráv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198">
            <w:r>
              <w:rPr>
                <w:rStyle w:val="IndexLink"/>
                <w:lang w:val="en-US" w:eastAsia="en-US"/>
              </w:rPr>
              <w:t>A.1. Identifikační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199">
            <w:r>
              <w:rPr>
                <w:rStyle w:val="IndexLink"/>
                <w:lang w:val="en-US" w:eastAsia="en-US"/>
              </w:rPr>
              <w:t>A.2. Charakteristika území navrhované stavb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00">
            <w:r>
              <w:rPr>
                <w:rStyle w:val="IndexLink"/>
                <w:lang w:val="en-US" w:eastAsia="en-US"/>
              </w:rPr>
              <w:t>A.3. Předmět dokumentac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01">
            <w:r>
              <w:rPr>
                <w:rStyle w:val="IndexLink"/>
                <w:lang w:val="en-US" w:eastAsia="en-US"/>
              </w:rPr>
              <w:t>A.4. Účel navrhované stavby a její zdůvodně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02">
            <w:r>
              <w:rPr>
                <w:rStyle w:val="IndexLink"/>
                <w:lang w:val="en-US" w:eastAsia="en-US"/>
              </w:rPr>
              <w:t>A.5. Výchozí podklady pro návrh stavb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03">
            <w:r>
              <w:rPr>
                <w:rStyle w:val="IndexLink"/>
                <w:lang w:val="en-US" w:eastAsia="en-US"/>
              </w:rPr>
              <w:t>A.6. Zásady návrh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04">
            <w:r>
              <w:rPr>
                <w:rStyle w:val="IndexLink"/>
                <w:lang w:val="en-US" w:eastAsia="en-US"/>
              </w:rPr>
              <w:t>A.7. Základní charakteristika stavby a její rozdělení na stavební objekt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05">
            <w:r>
              <w:rPr>
                <w:rStyle w:val="IndexLink"/>
                <w:lang w:val="en-US" w:eastAsia="en-US"/>
              </w:rPr>
              <w:t>A.8. Údaje o souladu s ÚPD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06">
            <w:r>
              <w:rPr>
                <w:rStyle w:val="IndexLink"/>
                <w:lang w:val="en-US" w:eastAsia="en-US"/>
              </w:rPr>
              <w:t>A.9. Stanoviska dotčených orgánů státní správy a správců dotčených zařízen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07">
            <w:r>
              <w:rPr>
                <w:rStyle w:val="IndexLink"/>
                <w:lang w:val="en-US" w:eastAsia="en-US"/>
              </w:rPr>
              <w:t>B. Technická zpráv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08">
            <w:r>
              <w:rPr>
                <w:rStyle w:val="IndexLink"/>
                <w:lang w:val="en-US" w:eastAsia="en-US"/>
              </w:rPr>
              <w:t>B.1. Hlavní polní cesta HC1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09">
            <w:r>
              <w:rPr>
                <w:rStyle w:val="IndexLink"/>
                <w:lang w:val="en-US" w:eastAsia="en-US"/>
              </w:rPr>
              <w:t>B.1.1. Popis území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10">
            <w:r>
              <w:rPr>
                <w:rStyle w:val="IndexLink"/>
                <w:lang w:val="en-US" w:eastAsia="en-US"/>
              </w:rPr>
              <w:t>B.1.2. Popis stavebně technického řešení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11">
            <w:r>
              <w:rPr>
                <w:rStyle w:val="IndexLink"/>
                <w:lang w:val="en-US" w:eastAsia="en-US"/>
              </w:rPr>
              <w:t>B.1.3. Návrh výsadeb zeleně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12">
            <w:r>
              <w:rPr>
                <w:rStyle w:val="IndexLink"/>
                <w:lang w:val="en-US" w:eastAsia="en-US"/>
              </w:rPr>
              <w:t>B.1.4. Vztahy k chráněným složkám přírody, popis jiných objektů, zájmů, požadavků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13">
            <w:r>
              <w:rPr>
                <w:rStyle w:val="IndexLink"/>
                <w:lang w:val="en-US" w:eastAsia="en-US"/>
              </w:rPr>
              <w:t>B.1.5. Popis vlivu stavby na životní prostředí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14">
            <w:r>
              <w:rPr>
                <w:rStyle w:val="IndexLink"/>
                <w:lang w:val="en-US" w:eastAsia="en-US"/>
              </w:rPr>
              <w:t>C. Doklady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53739215">
            <w:r>
              <w:rPr>
                <w:rStyle w:val="IndexLink"/>
                <w:lang w:val="en-US" w:eastAsia="en-US"/>
              </w:rPr>
              <w:t>D. Fotodokumentace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53739197"/>
      <w:bookmarkEnd w:id="0"/>
      <w:r>
        <w:rPr/>
        <w:t>Průvodní zpráva</w:t>
      </w:r>
    </w:p>
    <w:p>
      <w:pPr>
        <w:pStyle w:val="Heading2"/>
        <w:rPr/>
      </w:pPr>
      <w:bookmarkStart w:id="1" w:name="__RefHeading___Toc453739198"/>
      <w:bookmarkEnd w:id="1"/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>Název akce:</w:t>
        <w:tab/>
        <w:t>Komplexní pozemková úprava v k.ú. Litenčice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>Obec:</w:t>
        <w:tab/>
        <w:t>Litenčic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Katastrální území:</w:t>
        <w:tab/>
        <w:t xml:space="preserve">685275 - Litenčice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color w:val="FF0000"/>
        </w:rPr>
      </w:pPr>
      <w:r>
        <w:rPr/>
        <w:t>Okres:</w:t>
      </w:r>
      <w:r>
        <w:rPr>
          <w:color w:val="FF0000"/>
        </w:rPr>
        <w:tab/>
      </w:r>
      <w:r>
        <w:rPr/>
        <w:t>3708 - Kroměříž</w:t>
      </w:r>
    </w:p>
    <w:p>
      <w:pPr>
        <w:pStyle w:val="Normal"/>
        <w:ind w:left="4320" w:hanging="4320"/>
        <w:rPr>
          <w:color w:val="FF0000"/>
        </w:rPr>
      </w:pPr>
      <w:r>
        <w:rPr>
          <w:color w:val="FF0000"/>
        </w:rPr>
      </w:r>
    </w:p>
    <w:p>
      <w:pPr>
        <w:pStyle w:val="Normal"/>
        <w:ind w:left="4320" w:hanging="4320"/>
        <w:rPr>
          <w:color w:val="FF0000"/>
        </w:rPr>
      </w:pPr>
      <w:r>
        <w:rPr/>
        <w:t>Kraj:</w:t>
      </w:r>
      <w:r>
        <w:rPr>
          <w:color w:val="FF0000"/>
        </w:rPr>
        <w:tab/>
      </w:r>
      <w:r>
        <w:rPr/>
        <w:t>141 - Zlínský</w:t>
      </w:r>
    </w:p>
    <w:p>
      <w:pPr>
        <w:pStyle w:val="Normal"/>
        <w:ind w:left="4320" w:hanging="4320"/>
        <w:rPr/>
      </w:pPr>
      <w:r>
        <w:rPr/>
        <w:tab/>
      </w:r>
    </w:p>
    <w:p>
      <w:pPr>
        <w:pStyle w:val="Normal"/>
        <w:ind w:left="4320" w:hanging="4320"/>
        <w:rPr/>
      </w:pPr>
      <w:r>
        <w:rPr/>
        <w:t>Objednatel:</w:t>
        <w:tab/>
        <w:t>Státní pozemkový úřad, Krajský pozemkový úřad pro Zlínský kraj, Pobočka Kroměříž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>Zhotovitel:</w:t>
        <w:tab/>
        <w:t>GEOCENTRUM, spol. s r. o.</w:t>
      </w:r>
    </w:p>
    <w:p>
      <w:pPr>
        <w:pStyle w:val="Normal"/>
        <w:ind w:left="4320" w:hanging="4320"/>
        <w:rPr/>
      </w:pPr>
      <w:r>
        <w:rPr/>
        <w:tab/>
        <w:t>Zeměměřická a projekční kancelář</w:t>
      </w:r>
    </w:p>
    <w:p>
      <w:pPr>
        <w:pStyle w:val="Normal"/>
        <w:ind w:left="4320" w:hanging="4320"/>
        <w:rPr/>
      </w:pPr>
      <w:r>
        <w:rPr/>
        <w:tab/>
        <w:t>tř. Kosmonautů 1143/8B</w:t>
      </w:r>
    </w:p>
    <w:p>
      <w:pPr>
        <w:pStyle w:val="Normal"/>
        <w:ind w:left="4320" w:hanging="4320"/>
        <w:rPr/>
      </w:pPr>
      <w:r>
        <w:rPr/>
        <w:tab/>
        <w:t>Olomouc 77900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IČ zhotovitele:</w:t>
        <w:tab/>
      </w:r>
      <w:r>
        <w:rPr>
          <w:color w:val="000000"/>
        </w:rPr>
        <w:t>47 97 44 60</w:t>
      </w:r>
    </w:p>
    <w:p>
      <w:pPr>
        <w:pStyle w:val="Normal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ind w:left="4320" w:hanging="4320"/>
        <w:rPr/>
      </w:pPr>
      <w:r>
        <w:rPr/>
        <w:t xml:space="preserve">Evidenční číslo smlouvy objednatele :   </w:t>
        <w:tab/>
        <w:t>552-2014-525101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>Evidenční číslo smlouvy zhotovitele:</w:t>
        <w:tab/>
        <w:t>141008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Číslo zakázky zhotovitele:</w:t>
        <w:tab/>
        <w:t>104/2014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color w:val="FF0000"/>
        </w:rPr>
      </w:pPr>
      <w:r>
        <w:rPr/>
        <w:t>Datum:</w:t>
        <w:tab/>
      </w:r>
      <w:r>
        <w:rPr>
          <w:color w:val="000000"/>
        </w:rPr>
        <w:t>07/2016</w:t>
      </w:r>
    </w:p>
    <w:p>
      <w:pPr>
        <w:pStyle w:val="Normal"/>
        <w:ind w:left="4320" w:hanging="432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Vypracoval:</w:t>
        <w:tab/>
        <w:t xml:space="preserve">                                                Ing. Josef Blaha</w:t>
      </w:r>
      <w:r>
        <w:br w:type="page"/>
      </w:r>
    </w:p>
    <w:p>
      <w:pPr>
        <w:pStyle w:val="Heading2"/>
        <w:rPr/>
      </w:pPr>
      <w:bookmarkStart w:id="2" w:name="__RefHeading___Toc453739199"/>
      <w:bookmarkEnd w:id="2"/>
      <w:r>
        <w:rPr/>
        <w:t>Charakteristika území navrhované stavb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2"/>
        </w:rPr>
        <w:t>Zájmové území se rozprostírá na pomezí čtyř klimatických regionů. Konkrétně se jedná o regiony W2 (klimaticky teplá oblast), MW7, MW4 a MW11 (klimaticky mírně teplé oblasti). Z hlediska hydrologických poměrů řešené území spadá do povodí řeky Moravy a v rámci řešeného území tvoří recipient Litenčický potok, potok Litevka a jeho přítoky, a přítoky Nemochovického potoku. Rozložení průtoků ve vodních tocích je v průběhu roku přirozeně rozkolísané. Obecně nejvíce vody odteče v jarních měsících, v období tání a při přívalových srážkách, nejméně koncem léta a na podzim, kdy je ve vodních tocích evidován pouze minimální průtok.</w:t>
      </w:r>
    </w:p>
    <w:p>
      <w:pPr>
        <w:pStyle w:val="Normal"/>
        <w:ind w:firstLine="708"/>
        <w:jc w:val="both"/>
        <w:rPr/>
      </w:pPr>
      <w:r>
        <w:rPr>
          <w:szCs w:val="22"/>
        </w:rPr>
        <w:t>V zájmovém území je také část pozemků odvodněných pomocí plošné meliorace. Budování odvodnění probíhalo v dřívějších letech (převážně ve 70. a 80. letech minulého století). V průběhu terénních průzkumů bylo lokálně zjištěno porušení melioračních drenáží.</w:t>
      </w:r>
    </w:p>
    <w:p>
      <w:pPr>
        <w:pStyle w:val="Normal"/>
        <w:autoSpaceDE w:val="false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>Geomorfologicky náleží území k Litenčické pahorkatině, podcelku Středomoravské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Karpaty, které jsou součástí Vnějších západních Karpat. Zájmové území se nalézá v oblasti</w:t>
      </w:r>
    </w:p>
    <w:p>
      <w:pPr>
        <w:pStyle w:val="Normal"/>
        <w:autoSpaceDE w:val="false"/>
        <w:jc w:val="both"/>
        <w:rPr/>
      </w:pPr>
      <w:r>
        <w:rPr>
          <w:rFonts w:cs="Arial"/>
          <w:szCs w:val="22"/>
        </w:rPr>
        <w:t>s výskytem paleogenních a neogenních vrstev a z geologického hlediska je převážně tvořeno jílovitým souvrstvím, deluviálního popř. fluviálního typu (přilehlé toky)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Dalším geologickým faktorem, který se v rámci zájmového území vyskytuje, je vznik smykových ploch území na základě střídání jílovitých sedimentů s písčitými polohami. Na tyto hrubozrnné vrstvy je vázán výskyt podzemní vody, která se vyskytuje ve svrchních horizontech, v závislosti na srážkách. Pokryvné vrstvy jsou v zájmovém území tvořeny převážně deluviálními jílovitými hlínami, které v hlubších polohách budou přecházet do vysoce plastických jílů paleogenního stáří.</w:t>
      </w:r>
    </w:p>
    <w:p>
      <w:pPr>
        <w:pStyle w:val="Normal"/>
        <w:autoSpaceDE w:val="false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>Součástí území k.ú. Litenčice jsou také svážné plochy, které svou podstatou mohou negativně ovlivňovat trvalé či dočasné stavby.</w:t>
      </w:r>
    </w:p>
    <w:p>
      <w:pPr>
        <w:pStyle w:val="Normal"/>
        <w:keepNext w:val="true"/>
        <w:keepLines/>
        <w:widowControl w:val="false"/>
        <w:autoSpaceDE w:val="false"/>
        <w:spacing w:lineRule="exact" w:line="280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3" w:name="__RefHeading___Toc453739200"/>
      <w:bookmarkEnd w:id="3"/>
      <w:r>
        <w:rPr/>
        <w:t>Předmět dokumentace</w:t>
      </w:r>
    </w:p>
    <w:p>
      <w:pPr>
        <w:pStyle w:val="Normal"/>
        <w:ind w:firstLine="708"/>
        <w:jc w:val="both"/>
        <w:rPr/>
      </w:pPr>
      <w:r>
        <w:rPr/>
        <w:t>Polní cesta HC1 je součástí systému opatření sloužících ke zpřístupnění pozemků a k odvedení dešťové vody, v rámci řešeného území akce „Komplexní pozemková úprava v k. ú. Litenčice“.</w:t>
      </w:r>
    </w:p>
    <w:p>
      <w:pPr>
        <w:pStyle w:val="Normal"/>
        <w:ind w:firstLine="708"/>
        <w:jc w:val="both"/>
        <w:rPr/>
      </w:pPr>
      <w:r>
        <w:rPr/>
        <w:t xml:space="preserve">Opatření je zpracováno na úrovni dokumentace k územnímu řízení – dílčí technické části mohou být upraveny v rámci následujících etap projektové dokumentace </w:t>
        <w:br/>
        <w:t>dle aktuálního stavu v terénu a aktuálních požadavků investor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bookmarkStart w:id="4" w:name="__RefHeading___Toc453739201"/>
      <w:bookmarkEnd w:id="4"/>
      <w:r>
        <w:rPr/>
        <w:t>Účel navrhované stavby a její zdůvodnění</w:t>
      </w:r>
    </w:p>
    <w:p>
      <w:pPr>
        <w:pStyle w:val="Normal"/>
        <w:ind w:firstLine="720"/>
        <w:jc w:val="both"/>
        <w:rPr/>
      </w:pPr>
      <w:r>
        <w:rPr/>
        <w:t>Polní cesta HC1 je navržena za účelem zpřístupnění jednotlivých pozemků v dané lokalitě a napojení dalších polních cest (vedlejší a doplňkové), také je v některých úsecích opatřena levostranným příkopem za účelem odvádění dešťových vod z pozemků do recipientu.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"/>
        </w:rPr>
        <w:t xml:space="preserve"> </w:t>
      </w:r>
      <w:r>
        <w:rPr/>
        <w:t>Navržené opatření</w:t>
      </w:r>
      <w:r>
        <w:rPr>
          <w:rFonts w:eastAsia="Arial Unicode MS"/>
        </w:rPr>
        <w:t xml:space="preserve"> bylo v průběhu zpracování „Plánu společných zařízení“ podrobně projednáváno nejen se Sborem zástupců při KoPÚ, ale také s dotčenými hospodařícími zemědělskými subjekty a správci.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"/>
        </w:rPr>
        <w:t xml:space="preserve"> </w:t>
      </w:r>
      <w:r>
        <w:rPr>
          <w:rFonts w:eastAsia="Arial Unicode MS"/>
        </w:rPr>
        <w:t>Takto zpracovaný návrh byl odsouhlasen Sborem zástupců při KoPÚ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rPr/>
      </w:pPr>
      <w:bookmarkStart w:id="5" w:name="__RefHeading___Toc453739202"/>
      <w:bookmarkEnd w:id="5"/>
      <w:r>
        <w:rPr/>
        <w:t>Výchozí podklady pro návrh stavby</w:t>
      </w:r>
    </w:p>
    <w:p>
      <w:pPr>
        <w:pStyle w:val="Normal"/>
        <w:ind w:firstLine="708"/>
        <w:jc w:val="both"/>
        <w:rPr/>
      </w:pPr>
      <w:r>
        <w:rPr/>
        <w:t>Podrobný soupis výchozích podkladů je uveden v </w:t>
      </w:r>
      <w:r>
        <w:rPr>
          <w:color w:val="000000"/>
        </w:rPr>
        <w:t xml:space="preserve">kapitole </w:t>
      </w:r>
      <w:r>
        <w:rPr>
          <w:i/>
        </w:rPr>
        <w:t>2.1. Technické zprávy</w:t>
      </w:r>
      <w:r>
        <w:rPr/>
        <w:t xml:space="preserve"> plánu společných zařízení. Přičemž kromě mapových podkladů, zákonů, vyhlášek                 a metodických pokynů bylo stěžejním podkladem podrobné zaměření polohopisu                  a výškopisu řešeného území (Geocentrum Olomouc spol. s r.o. 2016), vyjádření dotčených orgánů a organizací a podrobné projednání návrhu se sborem zástupců vlastníků pozemků při KoP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bookmarkStart w:id="6" w:name="__RefHeading___Toc453739203"/>
      <w:bookmarkEnd w:id="6"/>
      <w:r>
        <w:rPr/>
        <w:t>Zásady návrhu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  <w:t xml:space="preserve">Zákon č. 139/2002 Sb., o pozemkových úpravách a pozemkových úřadech, definuje v § 2 jako jedny ze základních cílů komplexních pozemkových úprav </w:t>
      </w:r>
      <w:r>
        <w:rPr/>
        <w:t xml:space="preserve">zabezpečení přístupu k navrhovaným pozemkům tak, aby vytvořily podmínky pro racionální hospodaření vlastníků půdy. </w:t>
      </w:r>
      <w:r>
        <w:rPr>
          <w:rFonts w:eastAsia="Arial Unicode MS"/>
        </w:rPr>
        <w:t>Tohoto cíle je možné dosáhnout pouze návrhem, který jednak řeší požadovaný konkrétní problematický jev v území a zároveň v přiměřené míře respektuje všechny současné i plánované záměry jak subjektů v území hospodařících tak i jednotlivých vlastníků pozemků. Zohledněna byla také kritéria dopravní, vodohospodářská, půdoochranná, ekologická, ekonomická a estetická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rPr/>
      </w:pPr>
      <w:bookmarkStart w:id="7" w:name="__RefHeading___Toc453739204"/>
      <w:bookmarkEnd w:id="7"/>
      <w:r>
        <w:rPr/>
        <w:t>Základní charakteristika stavby a její rozdělení na stavební objekty</w:t>
      </w:r>
    </w:p>
    <w:p>
      <w:pPr>
        <w:pStyle w:val="Normal"/>
        <w:ind w:firstLine="708"/>
        <w:jc w:val="both"/>
        <w:rPr/>
      </w:pPr>
      <w:r>
        <w:rPr>
          <w:b/>
        </w:rPr>
        <w:t>HC1</w:t>
      </w:r>
      <w:r>
        <w:rPr/>
        <w:t xml:space="preserve"> – hlavní polní cesta je navržena k rekonstrukci, v jihozápadní části zájmového území, v k.ú. Litenčice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" w:name="__RefHeading___Toc453739205"/>
      <w:bookmarkEnd w:id="8"/>
      <w:r>
        <w:rPr/>
        <w:t>Údaje o souladu s ÚPD</w:t>
      </w:r>
    </w:p>
    <w:p>
      <w:pPr>
        <w:pStyle w:val="Normal"/>
        <w:ind w:firstLine="708"/>
        <w:jc w:val="both"/>
        <w:rPr/>
      </w:pPr>
      <w:r>
        <w:rPr/>
        <w:t>Trasa polní cesty HC1 je navržena k rekonstrukci, v rámci Plánu společných zařízení předmětné pozemkové úpravy, jako opatření řešící problematiku zabezpečení přístupu       na jednotlivé pozemky. V rámci schvalovacího procesu Plánu společných zařízení                 a ustanovení § 2 zákona 139/2002 Sb. (…Výsledky pozemkových úprav slouží pro obnovu katastrálního operátu a jako závazný podklad pro územní plánování), je předpokládáno jeho zakomponování do ÚPD při první příležitosti (tvorba nové ÚPD, aktualizace ÚP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9" w:name="__RefHeading___Toc453739206"/>
      <w:bookmarkEnd w:id="9"/>
      <w:r>
        <w:rPr/>
        <w:t>Stanoviska dotčených orgánů státní správy a správců dotčených zařízení</w:t>
      </w:r>
    </w:p>
    <w:p>
      <w:pPr>
        <w:pStyle w:val="Normal"/>
        <w:ind w:firstLine="708"/>
        <w:jc w:val="both"/>
        <w:rPr/>
      </w:pPr>
      <w:r>
        <w:rPr/>
        <w:t xml:space="preserve">K rekonstrukci HC1 nebyly ze strany dotčených orgánů státní správy a správců dotčených zařízení vzneseny připomínky. Jednotlivá vyjádření jsou uvedena v kapitole </w:t>
      </w:r>
      <w:r>
        <w:rPr>
          <w:i/>
        </w:rPr>
        <w:t>2.1.2.2 Doklady,</w:t>
      </w:r>
      <w:r>
        <w:rPr/>
        <w:t xml:space="preserve"> která byla vydána k návrhu plánu společných zařízení. Daná kapitola         je součástí dokumentace řešené akce „Komplexní pozemková úprava v katastrálním území Litenčice“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rPr/>
      </w:pPr>
      <w:bookmarkStart w:id="10" w:name="__RefHeading___Toc453739207"/>
      <w:bookmarkEnd w:id="10"/>
      <w:r>
        <w:rPr/>
        <w:t>Technická zpráva</w:t>
      </w:r>
    </w:p>
    <w:p>
      <w:pPr>
        <w:pStyle w:val="Heading2"/>
        <w:rPr/>
      </w:pPr>
      <w:bookmarkStart w:id="11" w:name="__RefHeading___Toc453739208"/>
      <w:bookmarkEnd w:id="11"/>
      <w:r>
        <w:rPr/>
        <w:t>Hlavní polní cesta HC1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453739209"/>
      <w:bookmarkEnd w:id="12"/>
      <w:r>
        <w:rPr/>
        <w:t>Popis území</w:t>
      </w:r>
    </w:p>
    <w:p>
      <w:pPr>
        <w:pStyle w:val="Normal"/>
        <w:ind w:firstLine="720"/>
        <w:jc w:val="both"/>
        <w:rPr/>
      </w:pPr>
      <w:r>
        <w:rPr/>
        <w:t>Hlavní polní cesta HC1 je trasována ve stávajícím mírně svažitém území, situovaném         jihozápadně od intravilánu obce Litenčice. Vytváří spojnici</w:t>
      </w:r>
      <w:r>
        <w:rPr>
          <w:rFonts w:cs="Arial"/>
          <w:szCs w:val="22"/>
        </w:rPr>
        <w:t xml:space="preserve"> polních cest VC 18, VC 25, DC34, DC 53, DC 77, DC 79, DC 81, DC83 a DC84.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>V souběhu je doprovázena navrhovaným otevřeným příkopem SP2a, SP2b a SP2c, který zajišťuje ochranu a odvodnění krytu polní cesty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3"/>
        <w:rPr/>
      </w:pPr>
      <w:bookmarkStart w:id="13" w:name="__RefHeading___Toc453739210"/>
      <w:bookmarkEnd w:id="13"/>
      <w:r>
        <w:rPr/>
        <w:t>Popis stavebně technického řešení</w:t>
      </w:r>
    </w:p>
    <w:p>
      <w:pPr>
        <w:pStyle w:val="Normal"/>
        <w:spacing w:lineRule="auto" w:line="360"/>
        <w:ind w:left="709" w:hanging="0"/>
        <w:rPr>
          <w:b/>
          <w:b/>
          <w:u w:val="single"/>
        </w:rPr>
      </w:pPr>
      <w:r>
        <w:rPr>
          <w:b/>
          <w:u w:val="single"/>
        </w:rPr>
        <w:t>Kategorie cesty:</w:t>
      </w:r>
    </w:p>
    <w:p>
      <w:pPr>
        <w:pStyle w:val="Normal"/>
        <w:ind w:firstLine="709"/>
        <w:jc w:val="both"/>
        <w:rPr/>
      </w:pPr>
      <w:r>
        <w:rPr/>
        <w:t xml:space="preserve">Hlavní polní cesta HC1 je navržena dle ČSN 73 6109 (02/2013) v kategorii </w:t>
        <w:br/>
        <w:t xml:space="preserve">P 4,5/30 jako jednopruhová se zpevněným krytem částečně z asfaltobetonu a částečně      ze štěrkodrtě. </w:t>
      </w:r>
      <w:r>
        <w:rPr>
          <w:rFonts w:eastAsia="Arial Unicode MS"/>
        </w:rPr>
        <w:t xml:space="preserve">Takto zpracovaný návrh byl odsouhlasen Sborem zástupců při KoPÚ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left="709" w:hanging="0"/>
        <w:rPr>
          <w:b/>
          <w:b/>
          <w:u w:val="single"/>
        </w:rPr>
      </w:pPr>
      <w:r>
        <w:rPr>
          <w:b/>
          <w:u w:val="single"/>
        </w:rPr>
        <w:t>Směrové vedení trasy:</w:t>
      </w:r>
    </w:p>
    <w:tbl>
      <w:tblPr>
        <w:tblW w:w="62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300"/>
        <w:gridCol w:w="1360"/>
        <w:gridCol w:w="1360"/>
      </w:tblGrid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Ú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00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597,2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26,6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005,32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02,5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26,0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6,57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32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005,32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02,5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26,0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008,84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06,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25,6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01,3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16,1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012,09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08,4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23,1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79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76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52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64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6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6,57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3,43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5,97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4,6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5,36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012,09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08,4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23,1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081,64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57,3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73,6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5,36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,54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081,64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57,3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73,6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082,09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-1164657,6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73,3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50,2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66,6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082,55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57,9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72,9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22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1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5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1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5,36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4,6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7,97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9,42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50,58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082,55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57,9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72,9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03,10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-1164671,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57,1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50,58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55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03,10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71,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57,1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03,64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71,3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56,7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63,2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50,7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04,17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-1164671,6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56,2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13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6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3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6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50,58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9,42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53,64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3,30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56,70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04,17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71,6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56,2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27,04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84,1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7,1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56,70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86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27,04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84,1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7,1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30,19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85,9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4,5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92,5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42,6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33,14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88,8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3,3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10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15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0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6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8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56,70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3,30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9,22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68,26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1,74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33,14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88,8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3,3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38,22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93,5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1,4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1,74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8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38,22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93,5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1,4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40,28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95,4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0,7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97,2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40,7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42,28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97,5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0,7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24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5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5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2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0,20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1,74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68,26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0,12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88,50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,50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42,28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697,5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0,7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51,72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06,9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1,0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,50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44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51,72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06,9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1,0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54,17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09,4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1,0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06,7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40,9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56,53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11,5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2,2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54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0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5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76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8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9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,50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88,50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5,27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60,96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9,0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56,53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11,5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2,2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65,43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19,3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6,5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9,0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90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0+165,43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19,3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6,5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66,44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20,2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7,0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14,4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45,3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67,44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20,9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7,7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51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0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0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9,0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60,96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4,80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49,45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0,55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0+167,44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20,9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37,7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87,11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35,9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50,5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0,55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66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87,11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35,9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50,5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87,54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36,2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50,7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42,4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42,9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87,97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36,6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51,0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91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5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2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5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0,55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49,45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8,10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54,36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5,6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187,97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36,6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51,0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11,21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55,5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64,5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35,6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24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11,21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55,5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64,5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11,70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55,9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64,8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61,3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56,4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12,19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56,3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65,1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63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8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9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8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5,6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54,36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2,82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59,99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0,01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12,19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56,3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65,1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44,32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84,1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81,1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0,01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13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44,32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84,1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81,1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44,84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84,6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81,4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89,1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72,5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45,36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85,0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81,6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93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1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0,01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59,99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7,0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65,93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4,07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45,36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85,0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-555381,6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58,73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97,2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87,1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4,07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37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58,73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97,2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87,1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59,26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97,7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87,3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01,3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-555377,9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59,79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98,2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87,4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9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6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3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6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4,07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65,93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1,03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72,02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7,98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59,79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798,2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87,4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73,69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11,4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91,7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7,98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89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73,69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11,4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91,7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74,16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11,9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91,9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14,5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82,2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74,63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12,4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92,0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3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3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6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3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7,98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72,02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5,30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77,38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12,62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274,63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12,4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92,0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332,86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69,2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04,7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2,62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23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332,86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69,2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04,7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333,11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69,4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04,8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71,4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94,9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333,37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69,7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04,8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91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5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2,62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77,38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1,17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80,29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9,71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333,37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69,7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04,8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358,75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94,7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09,1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9,71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8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358,75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94,7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09,1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359,63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95,6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09,2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93,0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18,9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360,50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96,4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09,5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8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9,71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N80,29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4,7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70,23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9,77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360,50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896,4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09,5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389,43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23,6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19,3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9,77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2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389,43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23,6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19,3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389,61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23,8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19,4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20,2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28,7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389,8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23,9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19,4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8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6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8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6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9,77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70,23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0,80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68,16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1,8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389,8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23,9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19,4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411,05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43,7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27,3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1,8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25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411,05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43,7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27,3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411,18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43,8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27,4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40,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36,6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411,31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43,9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27,5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1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6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3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6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1,8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68,16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2,60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66,65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3,35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411,31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43,9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27,5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433,35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64,2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36,2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3,35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3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433,35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64,2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36,2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433,96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64,7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36,4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60,2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45,4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434,57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65,2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36,7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03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2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1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2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3,35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66,65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6,87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59,62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0,38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434,57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65,2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36,7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480,28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004,7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59,9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0,38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70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480,28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004,7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59,9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480,31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004,7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59,9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4999,6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68,5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480,34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004,7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59,9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4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0,38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59,62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0,55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59,28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0,72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480,34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004,7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59,9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608,59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115,0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525,4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0,72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,25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608,59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115,0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525,4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608,81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115,2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525,5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120,1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516,8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609,04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115,4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525,6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8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5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2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5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0,72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59,28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9,43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61,86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8,1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609,04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115,4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525,6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674,47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173,1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556,5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8,1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,42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674,47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173,1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556,5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674,65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173,2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556,6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177,8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547,7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674,84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173,4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556,7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3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7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8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7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8,1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61,86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7,08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63,99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6,01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674,84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173,4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556,7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776,42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264,7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601,2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6,01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57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776,42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264,7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601,2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787,77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274,9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606,2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269,1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592,2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793,39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278,5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595,4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,27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7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35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01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39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13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6,01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63,99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2,62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8,7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71,26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793,39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278,5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595,4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945,04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27,3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51,8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71,26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,64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945,04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27,3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51,8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+979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38,2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19,7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223,1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416,5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010,91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29,1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87,0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31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09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,87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95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,89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9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12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71,26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8,7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8,41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5,57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74,43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010,91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29,1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87,0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056,95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16,7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42,6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74,43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03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056,95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16,7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42,6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080,33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10,4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20,1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69,7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327,8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101,17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22,3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299,9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07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17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22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38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04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38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76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74,43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5,57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2,54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0,50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59,50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101,17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22,3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299,9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118,27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31,0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285,2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59,50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1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118,27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31,0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285,2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119,01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31,3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284,6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22,4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280,1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119,76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31,6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283,9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53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8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4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8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2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2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59,50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0,50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63,77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1,97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68,03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119,76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31,6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283,9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136,22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37,8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268,6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68,03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45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136,22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37,8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268,6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137,33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38,2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267,6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28,5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264,9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138,43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38,4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266,5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70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1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1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1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68,03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1,97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74,38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9,27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0,73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138,43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38,4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266,5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258,64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57,7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147,8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0,73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,20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258,64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57,7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147,8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258,73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57,8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147,7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47,9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146,2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258,82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57,8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147,7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1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7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7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0,73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9,27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1,24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,26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1,74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258,82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57,8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147,7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369,74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73,7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37,9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1,74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,92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369,74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73,7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37,9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387,28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76,2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20,5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96,5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41,2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399,71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93,6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18,4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,6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,11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97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54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89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71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92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1,74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,26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4,41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2,92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7,08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399,71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393,6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18,4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434,93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428,6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14,0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7,08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21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434,93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428,6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14,0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435,33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429,0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14,0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429,8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23,9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435,72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429,4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14,0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9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9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9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7,08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2,92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,80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7,48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,52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435,72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429,4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14,0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468,30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461,9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12,5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,52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57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468,30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461,9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12,5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469,13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462,7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12,5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461,5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02,5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469,96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463,6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12,3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55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6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3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6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,52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7,48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7,30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77,93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2,07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469,96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463,6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12,3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523,46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515,9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01,1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2,07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49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523,46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515,9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5001,1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549,76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541,6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995,6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500,2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927,8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574,05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558,3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975,3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65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39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58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29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63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22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47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2,07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77,93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1,40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9,28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50,72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574,05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558,3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975,3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621,58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588,3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938,5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50,72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,52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621,58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588,3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938,5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621,98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588,6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938,2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596,1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944,8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622,37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588,9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937,9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7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9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9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9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50,72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9,28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8,43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3,85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6,15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622,37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588,9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937,9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691,66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636,9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87,9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6,15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,28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691,66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636,9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87,9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692,43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637,4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87,4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644,1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94,8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693,20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638,0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86,9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84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4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73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4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6,15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3,85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1,73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52,69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7,31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693,20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638,0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86,9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720,64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659,8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70,3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7,31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44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720,64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659,8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70,3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722,35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661,2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69,2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665,9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78,2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724,02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662,8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68,7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35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,96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37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0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36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4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4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7,31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52,69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27,64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72,03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7,97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724,024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662,8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68,7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750,55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688,1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60,5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7,97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52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750,55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688,1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60,5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759,35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696,4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57,8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709,6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927,1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768,05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705,2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57,2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33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pra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85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50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8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46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4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7,97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72,03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10,80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6,36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,64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768,05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705,2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57,2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790,96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728,1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55,8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,64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909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Oblouk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790,96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728,1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55,8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806,79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743,9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54,8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726,85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35,8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817,75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746,5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39,2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o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0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hel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73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evo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peň křivosti(Oblouk)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,48^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78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83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ětiva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82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pořadnice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318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ější z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07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3,64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6,36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ětiv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42,00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ální směr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9,64^ W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0,36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vek: Přímá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T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817,750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746,56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839,2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Ú  (        )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+864,09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65754,32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54793,5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r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80,36^ E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tečny:</w:t>
            </w:r>
          </w:p>
        </w:tc>
        <w:tc>
          <w:tcPr>
            <w:tcW w:w="1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341</w:t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rFonts w:eastAsia="Arial"/>
          <w:sz w:val="20"/>
          <w:szCs w:val="20"/>
        </w:rPr>
        <w:t xml:space="preserve">                                         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8"/>
        <w:rPr/>
      </w:pPr>
      <w:r>
        <w:rPr/>
        <w:t>Podrobné zobrazení a informace v příloze</w:t>
      </w:r>
      <w:r>
        <w:rPr>
          <w:color w:val="FF0000"/>
        </w:rPr>
        <w:t xml:space="preserve"> </w:t>
      </w:r>
      <w:r>
        <w:rPr>
          <w:i/>
        </w:rPr>
        <w:t>2.3.2.2 A-C Situace stavb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Připojení na stávající pozemní komunikaci:</w:t>
      </w:r>
    </w:p>
    <w:p>
      <w:pPr>
        <w:pStyle w:val="Normal"/>
        <w:ind w:firstLine="720"/>
        <w:jc w:val="both"/>
        <w:rPr/>
      </w:pPr>
      <w:r>
        <w:rPr/>
        <w:t>Polní cesta HC1 je napojena na komunikaci III/43339 na západ od intravilánu obce Litenčice a na komunikaci III/43346 na jih od intravilánu obce Litenčic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Výhybny:</w:t>
      </w:r>
    </w:p>
    <w:p>
      <w:pPr>
        <w:pStyle w:val="Normal"/>
        <w:jc w:val="both"/>
        <w:rPr/>
      </w:pPr>
      <w:r>
        <w:rPr/>
        <w:t>Na trase HC1 se uvažuje se zřízením výhyben. A to dle normy 73 6109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Rozšíření v obloucích a objekty na trase:</w:t>
      </w:r>
    </w:p>
    <w:p>
      <w:pPr>
        <w:pStyle w:val="Normal"/>
        <w:jc w:val="both"/>
        <w:rPr/>
      </w:pPr>
      <w:r>
        <w:rPr/>
        <w:t>Na trase HC1 se uvažuje se zřízením rozšíření v obloucích. A to dle normy 73 6109.</w:t>
      </w:r>
    </w:p>
    <w:p>
      <w:pPr>
        <w:pStyle w:val="Normal"/>
        <w:spacing w:lineRule="auto" w:line="360"/>
        <w:ind w:firstLine="709"/>
        <w:jc w:val="both"/>
        <w:rPr>
          <w:b/>
          <w:b/>
          <w:highlight w:val="yellow"/>
          <w:u w:val="single"/>
        </w:rPr>
      </w:pPr>
      <w:r>
        <w:rPr>
          <w:b/>
          <w:u w:val="single"/>
        </w:rPr>
        <w:t>Odvodnění:</w:t>
      </w:r>
    </w:p>
    <w:p>
      <w:pPr>
        <w:pStyle w:val="Normal"/>
        <w:ind w:firstLine="708"/>
        <w:jc w:val="both"/>
        <w:rPr/>
      </w:pPr>
      <w:r>
        <w:rPr/>
        <w:t>Odvodnění povrchu konstrukce polní cesty i zemní pláně bude realizováno příčnými  a podélnými sklony na terén a do souběžně vedeného, navrženého příkopu SP2.</w:t>
      </w:r>
    </w:p>
    <w:p>
      <w:pPr>
        <w:pStyle w:val="Normal"/>
        <w:ind w:firstLine="708"/>
        <w:jc w:val="both"/>
        <w:rPr/>
      </w:pPr>
      <w:r>
        <w:rPr/>
        <w:t>Doporučuje se také do konstrukce polní cesty vložit (betonové či kovové) svodnice pro zajištění převedení povrchového odtoku. Konkrétní umístění svodnic bude řešeno, v závislosti na průběhu okolního terénu a odtokových poměrů, v rámci dokumentace           ke stavebnímu povolení a realizaci stavb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ubní propustky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2440"/>
        <w:gridCol w:w="820"/>
        <w:gridCol w:w="1040"/>
        <w:gridCol w:w="1127"/>
        <w:gridCol w:w="1074"/>
        <w:gridCol w:w="1240"/>
      </w:tblGrid>
      <w:tr>
        <w:trPr>
          <w:trHeight w:val="82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značení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ávající/návrh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élk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ětlos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Navržená hloubka uložení      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přibližná kapacit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oznámka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m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mm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m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m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21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ávající/rekonstrukce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00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91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49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ávrh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50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ávrh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51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ávrh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stky:</w:t>
      </w:r>
    </w:p>
    <w:p>
      <w:pPr>
        <w:pStyle w:val="Normal"/>
        <w:spacing w:lineRule="auto" w:line="360"/>
        <w:rPr/>
      </w:pPr>
      <w:r>
        <w:rPr/>
        <w:t>V trase cesty HC 1 se nenachází žádný moste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z kap. 3.4 Objekty na cestní síti – TZ PSZ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Výškové vedení trasy:</w:t>
      </w:r>
    </w:p>
    <w:p>
      <w:pPr>
        <w:pStyle w:val="Normal"/>
        <w:ind w:firstLine="708"/>
        <w:jc w:val="both"/>
        <w:rPr/>
      </w:pPr>
      <w:r>
        <w:rPr/>
        <w:t xml:space="preserve">Niveleta polní cesty HC1 je trasována mírně nad stávajícím povrchem terénu </w:t>
        <w:br/>
        <w:t>se zohledněním minimalizace zemních prací.</w:t>
      </w:r>
    </w:p>
    <w:p>
      <w:pPr>
        <w:pStyle w:val="Normal"/>
        <w:jc w:val="both"/>
        <w:rPr/>
      </w:pPr>
      <w:r>
        <w:rPr/>
        <w:t xml:space="preserve">Podrobné zobrazení a informace v příloze </w:t>
      </w:r>
      <w:r>
        <w:rPr>
          <w:i/>
        </w:rPr>
        <w:t>2.3.2.3 A-D Podélný profi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Zařízení a objekty technické infrastruktury:</w:t>
      </w:r>
    </w:p>
    <w:p>
      <w:pPr>
        <w:pStyle w:val="Normal"/>
        <w:jc w:val="both"/>
        <w:rPr>
          <w:i/>
          <w:i/>
        </w:rPr>
      </w:pPr>
      <w:r>
        <w:rPr>
          <w:i/>
        </w:rPr>
        <w:t>Na trase hlavní polní cesty HC1 dochází ke křížení s vedením technické infrastruktury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Křížení se sdělovacím vedením podzemním ve staničení cca 0,02 km.</w:t>
      </w:r>
    </w:p>
    <w:p>
      <w:pPr>
        <w:pStyle w:val="Normal"/>
        <w:jc w:val="both"/>
        <w:rPr/>
      </w:pPr>
      <w:r>
        <w:rPr>
          <w:rFonts w:cs="Arial"/>
          <w:szCs w:val="22"/>
        </w:rPr>
        <w:t>Křížení s plynovodem STL ve staničení cca 0,05 km.</w:t>
      </w:r>
    </w:p>
    <w:p>
      <w:pPr>
        <w:pStyle w:val="Normal"/>
        <w:jc w:val="both"/>
        <w:rPr/>
      </w:pPr>
      <w:r>
        <w:rPr>
          <w:rFonts w:cs="Arial"/>
          <w:szCs w:val="22"/>
        </w:rPr>
        <w:t>Křížení s elektrickým vedením VN nadzemním ve staničení cca 0,14 km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Křížení se sdělovacím vedením nadzemním ve staničení cca 1,41 km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Trasa polní cesty prochází odvodněnými oblastmi (meliorac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Konstrukce:</w:t>
      </w:r>
    </w:p>
    <w:p>
      <w:pPr>
        <w:pStyle w:val="Normal"/>
        <w:rPr/>
      </w:pPr>
      <w:r>
        <w:rPr/>
        <w:tab/>
        <w:t>Vzhledem k předpokládanému dopravnímu zatížení je navržena následující skladb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t z asfaltobetonu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dle katalogového listu PN 4-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800"/>
        <w:gridCol w:w="2084"/>
      </w:tblGrid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sfaltový beton pro obrusné vrst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CO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0 m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ČSN EN 13 108-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sfaltový beton pro podkladní vrst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CP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0 m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ČSN 73 612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Štěrkodrť třídy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Š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0 m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ČSN 73 6126 -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echanicky zpevněná zem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Cs w:val="22"/>
                <w:vertAlign w:val="subscript"/>
              </w:rPr>
            </w:pPr>
            <w:r>
              <w:rPr/>
              <w:t>M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0 m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ČSN 73 6126 -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Geotextil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20 m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  <w:t>dle TP změna č. 2 Katalog vozovek polních cest (MZe ČR, 2011) a příslušných ČSN.</w:t>
      </w:r>
    </w:p>
    <w:p>
      <w:pPr>
        <w:pStyle w:val="Normal"/>
        <w:rPr/>
      </w:pPr>
      <w:r>
        <w:rPr/>
        <w:t>Hutnění pláně min E</w:t>
      </w:r>
      <w:r>
        <w:rPr>
          <w:szCs w:val="22"/>
          <w:vertAlign w:val="subscript"/>
        </w:rPr>
        <w:t>def,2</w:t>
      </w:r>
      <w:r>
        <w:rPr>
          <w:szCs w:val="22"/>
        </w:rPr>
        <w:t xml:space="preserve"> 30 Mpa dle ČSN 73 6109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robné zobrazení a informace v příloze</w:t>
      </w:r>
      <w:r>
        <w:rPr>
          <w:color w:val="FF0000"/>
        </w:rPr>
        <w:t xml:space="preserve"> </w:t>
      </w:r>
      <w:r>
        <w:rPr>
          <w:i/>
        </w:rPr>
        <w:t>2.3.2.4 A-B Příčné profily a 2.3.2.5 Vzorový příčný řez.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u w:val="single"/>
        </w:rPr>
      </w:pPr>
      <w:r>
        <w:rPr>
          <w:b/>
          <w:u w:val="single"/>
        </w:rPr>
        <w:t>Zemní pláň a zemní práce:</w:t>
      </w:r>
    </w:p>
    <w:p>
      <w:pPr>
        <w:pStyle w:val="Normal"/>
        <w:ind w:firstLine="708"/>
        <w:jc w:val="both"/>
        <w:rPr/>
      </w:pPr>
      <w:r>
        <w:rPr/>
        <w:t xml:space="preserve">Po obnažení zemní pláně bude provedeno její posouzení inženýrským geologem </w:t>
        <w:br/>
        <w:t>a v případě nevyhovujícího podloží bude případně podpořena únosnost zemní pláně vhodnými geotechnickými opatřeními. Vytvořená zemní pláň musí mít min E</w:t>
      </w:r>
      <w:r>
        <w:rPr>
          <w:szCs w:val="22"/>
          <w:vertAlign w:val="subscript"/>
        </w:rPr>
        <w:t>def,2</w:t>
      </w:r>
      <w:r>
        <w:rPr>
          <w:szCs w:val="22"/>
        </w:rPr>
        <w:t xml:space="preserve"> 30 Mpa </w:t>
        <w:br/>
        <w:t xml:space="preserve">dle ČSN 73 6190 (02/2013) a bude splňovat požadavky ČSN 73 6133 (02/2010). Násypy budou zhotoveny ze zeminy velmi vhodné a budou hutněny maximálně po 30 cm na míru zhutnění pláně zemního tělesa. </w:t>
      </w:r>
      <w:r>
        <w:rPr/>
        <w:t xml:space="preserve">Při vrstvení násypů větší mocnosti je nutné hutnění provádět takovým způsobem, aby každá dílčí zhutněná pláň při postupném vrstvení vykazovala jednak požadovanou míru zhutnění, současně aby byla </w:t>
      </w:r>
      <w:r>
        <w:rPr>
          <w:bCs/>
        </w:rPr>
        <w:t>spádována min pod 4 %</w:t>
      </w:r>
      <w:r>
        <w:rPr/>
        <w:t xml:space="preserve"> za účelem zajištění bezpečného odvedení srážkových vod z povrchu a tím zamezení rozbřednutí zhutněného povrchu dílčí pláně před nanášením další vrstvy. Terén nezpevněných ploch bude dorovnán do úrovně vrstvy pod humusován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4" w:name="__RefHeading___Toc453739211"/>
      <w:bookmarkEnd w:id="14"/>
      <w:r>
        <w:rPr/>
        <w:t>Návrh výsadeb zeleně</w:t>
      </w:r>
    </w:p>
    <w:p>
      <w:pPr>
        <w:pStyle w:val="Normal"/>
        <w:ind w:firstLine="708"/>
        <w:jc w:val="both"/>
        <w:rPr/>
      </w:pPr>
      <w:r>
        <w:rPr/>
        <w:t>Po trase HC1 se neuvažuje s výsadbou doprovodné zele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453739212"/>
      <w:bookmarkEnd w:id="15"/>
      <w:r>
        <w:rPr/>
        <w:t>Vztahy k chráněným složkám přírody, popis jiných objektů, zájmů, požadavků</w:t>
      </w:r>
    </w:p>
    <w:p>
      <w:pPr>
        <w:pStyle w:val="Normal"/>
        <w:ind w:firstLine="708"/>
        <w:jc w:val="both"/>
        <w:rPr/>
      </w:pPr>
      <w:r>
        <w:rPr/>
        <w:t xml:space="preserve">V trase HC1 nejsou žádné další okolnosti, které by mohly negativně ovlivnit provoz </w:t>
        <w:br/>
        <w:t>na řešené polní cestě nebo by mohly být provozem samy dotč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6" w:name="__RefHeading___Toc453739213"/>
      <w:bookmarkEnd w:id="16"/>
      <w:r>
        <w:rPr/>
        <w:t>Popis vlivu stavby na životní prostředí</w:t>
      </w:r>
    </w:p>
    <w:p>
      <w:pPr>
        <w:pStyle w:val="Normal"/>
        <w:ind w:firstLine="708"/>
        <w:jc w:val="both"/>
        <w:rPr/>
      </w:pPr>
      <w:r>
        <w:rPr/>
        <w:t>Rekonstrukcí polní cesty HC1 a souvisejících opatření plánu společných zařízení navržených v rámci akce „Komplexní pozemková úprava v k. ú. Litenčice.“ nedojde k negativnímu vlivu na životní prostřed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rPr/>
      </w:pPr>
      <w:bookmarkStart w:id="17" w:name="__RefHeading___Toc453739214"/>
      <w:bookmarkEnd w:id="17"/>
      <w:r>
        <w:rPr/>
        <w:t>Doklady</w:t>
      </w:r>
    </w:p>
    <w:p>
      <w:pPr>
        <w:pStyle w:val="Normal"/>
        <w:ind w:firstLine="708"/>
        <w:jc w:val="both"/>
        <w:rPr/>
      </w:pPr>
      <w:r>
        <w:rPr>
          <w:szCs w:val="22"/>
        </w:rPr>
        <w:t xml:space="preserve">K návrhu polní cesty HC1 nebyly ze strany dotčených orgánů státní správy a správců dotčených zařízení vzneseny připomínky. Jednotlivá vyjádření jsou uvedena v kapitole </w:t>
      </w:r>
      <w:r>
        <w:rPr>
          <w:i/>
        </w:rPr>
        <w:t>2.1.2 Stanoviska podniků a fyzických a právnických osob</w:t>
      </w:r>
      <w:r>
        <w:rPr/>
        <w:t>, která byla vydána k návrhu plánu společných zařízení. Daná kapitola je součástí dokumentace řešené akce „Komplexní pozemková úprava v katastrálním území Litenčice“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bookmarkStart w:id="18" w:name="__RefHeading___Toc453739215"/>
      <w:bookmarkEnd w:id="18"/>
      <w:r>
        <w:rPr/>
        <w:t>Fotodokumentace</w:t>
      </w:r>
    </w:p>
    <w:p>
      <w:pPr>
        <w:pStyle w:val="Normal"/>
        <w:rPr/>
      </w:pPr>
      <w:r>
        <w:rPr/>
        <w:t>Obr. „pohled na polní cestu HC 1 z letadla“</w:t>
      </w:r>
    </w:p>
    <w:p>
      <w:pPr>
        <w:pStyle w:val="Normal"/>
        <w:rPr/>
      </w:pPr>
      <w:r>
        <w:rPr/>
        <w:drawing>
          <wp:inline distT="0" distB="0" distL="0" distR="0">
            <wp:extent cx="4267200" cy="551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51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</w:t>
        <w:tab/>
        <w:tab/>
        <w:tab/>
        <w:t>Vypracoval: Ing. Josef Blaha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cs="Arial"/>
        <w:szCs w:val="22"/>
      </w:rPr>
    </w:pPr>
    <w:r>
      <w:rPr>
        <w:rFonts w:eastAsia="Arial"/>
      </w:rPr>
      <w:t xml:space="preserve">            </w:t>
    </w:r>
    <w:r>
      <w:rPr>
        <w:rFonts w:cs="Arial"/>
        <w:sz w:val="16"/>
        <w:szCs w:val="16"/>
      </w:rPr>
      <w:t>GEOCENTRUM, spol s r. o.</w:t>
      <w:tab/>
    </w:r>
    <w:r>
      <w:rPr>
        <w:rStyle w:val="PageNumber"/>
        <w:szCs w:val="22"/>
      </w:rPr>
      <w:fldChar w:fldCharType="begin"/>
    </w:r>
    <w:r>
      <w:rPr>
        <w:rStyle w:val="PageNumber"/>
        <w:szCs w:val="22"/>
      </w:rPr>
      <w:instrText xml:space="preserve"> PAGE </w:instrText>
    </w:r>
    <w:r>
      <w:rPr>
        <w:rStyle w:val="PageNumber"/>
        <w:szCs w:val="22"/>
      </w:rPr>
      <w:fldChar w:fldCharType="separate"/>
    </w:r>
    <w:r>
      <w:rPr>
        <w:rStyle w:val="PageNumber"/>
        <w:szCs w:val="22"/>
      </w:rPr>
      <w:t>26</w:t>
    </w:r>
    <w:r>
      <w:rPr>
        <w:rStyle w:val="PageNumber"/>
        <w:szCs w:val="22"/>
      </w:rPr>
      <w:fldChar w:fldCharType="end"/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eastAsia="Arial" w:cs="Arial"/>
        <w:sz w:val="16"/>
        <w:szCs w:val="16"/>
      </w:rPr>
      <w:t xml:space="preserve">                </w:t>
    </w:r>
    <w:r>
      <w:rPr>
        <w:rFonts w:cs="Arial"/>
        <w:sz w:val="16"/>
        <w:szCs w:val="16"/>
      </w:rPr>
      <w:t xml:space="preserve">zeměměřická a projekční kancelář, </w:t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eastAsia="Arial" w:cs="Arial"/>
        <w:sz w:val="16"/>
        <w:szCs w:val="16"/>
      </w:rPr>
      <w:t xml:space="preserve">                 </w:t>
    </w:r>
    <w:r>
      <w:rPr>
        <w:rFonts w:cs="Arial"/>
        <w:sz w:val="16"/>
        <w:szCs w:val="16"/>
      </w:rPr>
      <w:t>tř. Kosmonautů 1143/8B, 779 00, Olomouc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cs="Arial"/>
        <w:sz w:val="16"/>
        <w:szCs w:val="16"/>
      </w:rPr>
    </w:pPr>
    <w:r>
      <w:rPr>
        <w:sz w:val="16"/>
        <w:szCs w:val="16"/>
      </w:rPr>
      <w:t>Zak. č.</w:t>
    </w:r>
    <w:r>
      <w:rPr/>
      <w:t xml:space="preserve"> </w:t>
    </w:r>
    <w:r>
      <w:rPr>
        <w:sz w:val="16"/>
        <w:szCs w:val="16"/>
      </w:rPr>
      <w:t>104/2014</w:t>
    </w:r>
    <w:r>
      <w:rPr/>
      <w:tab/>
    </w:r>
    <w:r>
      <w:rPr>
        <w:rFonts w:cs="Arial"/>
        <w:sz w:val="16"/>
        <w:szCs w:val="16"/>
      </w:rPr>
      <w:t>KoPÚ v k. ú. Litenčice</w:t>
    </w:r>
  </w:p>
  <w:p>
    <w:pPr>
      <w:pStyle w:val="Header"/>
      <w:tabs>
        <w:tab w:val="clear" w:pos="4536"/>
        <w:tab w:val="right" w:pos="9072" w:leader="none"/>
      </w:tabs>
      <w:rPr>
        <w:sz w:val="16"/>
        <w:szCs w:val="16"/>
      </w:rPr>
    </w:pPr>
    <w:r>
      <w:rPr>
        <w:rFonts w:cs="Arial"/>
        <w:sz w:val="18"/>
        <w:szCs w:val="18"/>
      </w:rPr>
      <w:tab/>
    </w:r>
    <w:r>
      <w:rPr>
        <w:rFonts w:cs="Arial"/>
        <w:sz w:val="16"/>
        <w:szCs w:val="16"/>
      </w:rPr>
      <w:t>2.3.2.1  T</w:t>
    </w:r>
    <w:r>
      <w:rPr>
        <w:sz w:val="16"/>
        <w:szCs w:val="16"/>
      </w:rPr>
      <w:t>echnické řešení hlavní polní cesty HC1</w:t>
    </w:r>
  </w:p>
  <w:p>
    <w:pPr>
      <w:pStyle w:val="Header"/>
      <w:tabs>
        <w:tab w:val="clear" w:pos="4536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rFonts w:ascii="Arial" w:hAnsi="Arial" w:cs="Arial"/>
      </w:rPr>
    </w:lvl>
    <w:lvl w:ilvl="3">
      <w:start w:val="1"/>
      <w:numFmt w:val="decimal"/>
      <w:suff w:val="space"/>
      <w:lvlText w:val="%1.1.%2..%4."/>
      <w:lvlJc w:val="left"/>
      <w:pPr>
        <w:tabs>
          <w:tab w:val="num" w:pos="0"/>
        </w:tabs>
        <w:ind w:left="4680" w:hanging="0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58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3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68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73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79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1z2">
    <w:name w:val="WW8Num1z2"/>
    <w:qFormat/>
    <w:rPr>
      <w:rFonts w:ascii="Arial" w:hAnsi="Arial" w:cs="Arial"/>
      <w:b/>
      <w:i/>
      <w:sz w:val="22"/>
      <w:szCs w:val="22"/>
    </w:rPr>
  </w:style>
  <w:style w:type="character" w:styleId="WW8Num1z4">
    <w:name w:val="WW8Num1z4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2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odyTextIndentChar">
    <w:name w:val="Body Text Indent Char"/>
    <w:basedOn w:val="Standardnpsmoodstavce"/>
    <w:qFormat/>
    <w:rPr>
      <w:rFonts w:ascii="Arial" w:hAnsi="Arial" w:eastAsia="Arial Unicode MS" w:cs="Arial"/>
      <w:sz w:val="24"/>
      <w:szCs w:val="24"/>
      <w:lang w:val="en-US" w:bidi="ar-SA"/>
    </w:rPr>
  </w:style>
  <w:style w:type="character" w:styleId="Char">
    <w:name w:val=" Char"/>
    <w:basedOn w:val="Standardnpsmoodstavce"/>
    <w:qFormat/>
    <w:rPr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BodyTextIndent">
    <w:name w:val="Body Text Indent"/>
    <w:basedOn w:val="Normal"/>
    <w:qFormat/>
    <w:pPr>
      <w:ind w:firstLine="720"/>
      <w:jc w:val="both"/>
    </w:pPr>
    <w:rPr>
      <w:rFonts w:eastAsia="Arial Unicode MS" w:cs="Arial"/>
      <w:sz w:val="24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29:00Z</dcterms:created>
  <dc:creator>OlsaT</dc:creator>
  <dc:description/>
  <cp:keywords/>
  <dc:language>en-US</dc:language>
  <cp:lastModifiedBy>BlahaJ</cp:lastModifiedBy>
  <cp:lastPrinted>2016-07-11T10:15:00Z</cp:lastPrinted>
  <dcterms:modified xsi:type="dcterms:W3CDTF">2016-07-11T08:15:00Z</dcterms:modified>
  <cp:revision>699</cp:revision>
  <dc:subject/>
  <dc:title>GEOCENTRUM, spol</dc:title>
</cp:coreProperties>
</file>