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Zásady organizace výstavb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1. Technická zpráv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harakteristika a celkové uspořádání staveniště</w:t>
      </w:r>
    </w:p>
    <w:p>
      <w:pPr>
        <w:pStyle w:val="Mj1"/>
        <w:spacing w:lineRule="auto" w:line="240"/>
        <w:ind w:left="357" w:hanging="0"/>
        <w:rPr/>
      </w:pPr>
      <w:r>
        <w:rPr/>
        <w:t>Záměrem stavby je zpřístupnění zemědělských pozemků v k.ú. Chraštic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é uspořádání staveniště odpovídá charakteru liniové stavby. Staveniště bude vymezeno pruhem (pozemek č.p.p. 1227) který je dostatečně široký (š. pozemku prům. 8,0m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</w:t>
      </w:r>
      <w:r>
        <w:rPr>
          <w:rFonts w:cs="Arial" w:ascii="Arial" w:hAnsi="Arial"/>
          <w:sz w:val="22"/>
          <w:szCs w:val="22"/>
          <w:u w:val="single"/>
        </w:rPr>
        <w:t xml:space="preserve"> Zásady návrhu staveniště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ařízení staveniště vyplynou z technologie výstavby konkrétního dodavatele, který bude vybrán veřejnou soutěží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jí se následující požadavky 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ro umístění stavební buň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or pro mezideponie skrývky ornic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pro skladování materiálů (kamenivo,štěrkodrť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í mechanizačních prostředk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ové tras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umístění stavební buňky, plochy pro skladování mechanizmů a materiálů bude obecním úřadem Chraštice určen obecní pozemek, příp. lze po dohodě s vlastníkem využít část pozemku č.p.p. 1229 (vlastník ČR- Státní pozemkový úřad) na začátku úpra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3. </w:t>
      </w:r>
      <w:r>
        <w:rPr>
          <w:rFonts w:cs="Arial" w:ascii="Arial" w:hAnsi="Arial"/>
          <w:sz w:val="22"/>
          <w:szCs w:val="22"/>
          <w:u w:val="single"/>
        </w:rPr>
        <w:t>Přístup na staveniště.</w:t>
      </w:r>
    </w:p>
    <w:p>
      <w:pPr>
        <w:pStyle w:val="Mj1"/>
        <w:spacing w:lineRule="auto" w:line="240"/>
        <w:ind w:left="357" w:hanging="0"/>
        <w:rPr>
          <w:rFonts w:cs="Arial"/>
          <w:szCs w:val="22"/>
        </w:rPr>
      </w:pPr>
      <w:r>
        <w:rPr>
          <w:rFonts w:cs="Arial"/>
          <w:szCs w:val="22"/>
        </w:rPr>
        <w:t xml:space="preserve">K přístupu na staveniště polní cesty VPC 1 lze využít příjezd po místní komunikaci, která vychází ze silnice III. třídy č.00414. 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bát na odstranění případných nečistot, vzniklých přepravou hm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  <w:u w:val="single"/>
        </w:rPr>
        <w:t xml:space="preserve"> Návrh hospodaření s materiály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ehled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klad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ubatur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ornice</w:t>
        <w:tab/>
        <w:tab/>
        <w:tab/>
        <w:t xml:space="preserve"> </w:t>
        <w:tab/>
        <w:tab/>
        <w:t xml:space="preserve">   </w:t>
        <w:tab/>
        <w:t xml:space="preserve">    5272,6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2 (1045,7 m3)</w:t>
        <w:tab/>
        <w:tab/>
        <w:tab/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Výkop</w:t>
        <w:tab/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 </w:t>
      </w:r>
      <w:r>
        <w:rPr>
          <w:rFonts w:cs="Arial" w:ascii="Arial" w:hAnsi="Arial"/>
          <w:sz w:val="22"/>
          <w:szCs w:val="22"/>
        </w:rPr>
        <w:t>1844,1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  <w:tab/>
        <w:tab/>
        <w:tab/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Násy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zásyp</w:t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62,2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  <w:tab/>
        <w:tab/>
        <w:tab/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ahování 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umusování,zatravnění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>5100,86 m2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Odkopáv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násyp a zásyp podél komunikace. Přebytek výkopu 681,88 m3 bude odvezen na skládku do vzdálenosti 10km (uskladní Zemědělská společnost Zalužany a.s., 262 84 Zalužany 97). </w:t>
      </w:r>
      <w:r>
        <w:rPr>
          <w:rFonts w:cs="Arial" w:ascii="Arial" w:hAnsi="Arial"/>
          <w:sz w:val="22"/>
          <w:szCs w:val="22"/>
        </w:rPr>
        <w:t>Skryt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ni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umus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é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e a přebytek ornice 535,6m3 bude odvezen na místo určené obecním úřadem (odvoz do 5km,</w:t>
      </w:r>
      <w:r>
        <w:rPr>
          <w:rFonts w:eastAsia="Arial" w:cs="Arial" w:ascii="Arial" w:hAnsi="Arial"/>
          <w:sz w:val="22"/>
          <w:szCs w:val="22"/>
        </w:rPr>
        <w:t xml:space="preserve"> uskladní Zemědělská společnost Zalužany a.s., 262 84 Zalužany 97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left="360" w:hanging="0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  <w:u w:val="single"/>
        </w:rPr>
        <w:t xml:space="preserve"> Výsadba zelen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hanging="0"/>
        <w:jc w:val="both"/>
        <w:outlineLvl w:val="0"/>
        <w:rPr>
          <w:i/>
          <w:i/>
          <w:iCs/>
        </w:rPr>
      </w:pPr>
      <w:r>
        <w:rPr>
          <w:rStyle w:val="St1"/>
          <w:rFonts w:cs="Arial" w:ascii="Arial" w:hAnsi="Arial"/>
          <w:sz w:val="22"/>
          <w:szCs w:val="22"/>
        </w:rPr>
        <w:t>Plochy podél komunikace od vozovky až na hranici pozemku navrhujeme zatravnit. Navrhuje se výsadba liniové zeleně podél cesty min. 2,0m od hrany vozovky ve složení :</w:t>
      </w:r>
      <w:r>
        <w:rPr>
          <w:rFonts w:cs="Arial" w:ascii="Arial" w:hAnsi="Arial"/>
          <w:sz w:val="22"/>
          <w:szCs w:val="22"/>
        </w:rPr>
        <w:t xml:space="preserve"> Tilia cordata – lípa (10ks – podél úvozu vlevo a na konci úpravy); Prunus avium – třešeň (29 ks). Spon navržen mezi lípami 8,0m a mezi třešněmi 7,0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hanging="0"/>
        <w:jc w:val="both"/>
        <w:outlineLvl w:val="0"/>
        <w:rPr/>
      </w:pPr>
      <w:r>
        <w:rPr>
          <w:rStyle w:val="St1"/>
          <w:rFonts w:cs="Arial" w:ascii="Arial" w:hAnsi="Arial"/>
          <w:sz w:val="22"/>
          <w:szCs w:val="22"/>
        </w:rPr>
        <w:t>Velikost stromků cca do 2,5m .Navrhuje se ochrana proti okusu zvěří z drátěného pletiva a ukotvení stromků 3mi kůly. Umístění stromků lze upřesnit podle potřeby v teré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hanging="0"/>
        <w:jc w:val="both"/>
        <w:outlineLvl w:val="0"/>
        <w:rPr>
          <w:rStyle w:val="S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6.</w:t>
      </w:r>
      <w:r>
        <w:rPr>
          <w:rFonts w:cs="Arial" w:ascii="Arial" w:hAnsi="Arial"/>
          <w:sz w:val="22"/>
          <w:szCs w:val="22"/>
          <w:u w:val="single"/>
        </w:rPr>
        <w:t xml:space="preserve"> Postup a harmonogram výstavby</w:t>
      </w:r>
    </w:p>
    <w:p>
      <w:pPr>
        <w:pStyle w:val="Normal"/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tavbu polní cesty bude možné provádět v období vegetačního klidu, nejlépe po sklizni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ědělských plodin. Doba výstavby bude upřesněna zadavatelem při výběru dodavatele stavby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ční harmonogram výstavby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ístění stavební buň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travin a křovin, kácení stromů, sejmutí orn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mní práce- výkop pro spodní stavbu komunikac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zemní pláně, zvýšení únosnosti zemní plán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ní vrstvy komunik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 komunik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zení dopravních znač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usování, zatravně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ý harmonogram a lhůty výstavby si stanoví dodavatelská organizace spolu se zadavatelem, lhůty výstavby jsou součástí nabídky veřejných zakázek.</w:t>
      </w:r>
    </w:p>
    <w:p>
      <w:pPr>
        <w:pStyle w:val="Normal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mínky pro provádě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je třeba dbát dodržování bezpečnostních předpisů, zejména zákona č.309/2006 Sb a protipožárních předpisů, zejména Vyhl. MV č.246/2001 Sb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Veškeré stavební materiály, použité do konstrukcí a technologie prací musí odpovídat příslušným ČSN.</w:t>
      </w:r>
    </w:p>
    <w:p>
      <w:pPr>
        <w:pStyle w:val="Normal"/>
        <w:ind w:left="480" w:hanging="0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sady plánu bezpečnosti a ochrany zdraví při práci (BOZ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musí být zajištěna z hlediska bezpečnosti a ochrany zdraví při práci v souladu s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rnicí Rady 92/57/EHS o minimálních požadavcích na bezpečnost a ochranu zdraví na pracoviš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267/2006 Sb., Zákoník práce v platném zně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309/2006 Sb., kterým se upravují další požadavky bezpečnosti a ochrany zdraví při prá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m vlády č. 591/2006 Sb., o bližších minimálních požadavcích na bezpečnost a ochranu zdraví při práci na staveniš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13/1992 Sb., o pozemních komunikací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150/2000 Sb., o silniční doprav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361/2000 Sb., o provozu na pozemních komunikací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ínky pro nutnost vypracování plánu BOZP stanoví § 15 zákona č. 309/2006 Sb.Podle zákona č. 309/2006 Sb. se na tuto stavbu nevztahuje povinnost zadavatele určit koordinátora BOZP, pokud nebudou na staveništi působit zaměstnanci více než jednoho zhotovitel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 je povinen zajistit, aby pracoviště bylo prostorově a konstrukčně vybaveno tak, aby pracovní podmínky pro zaměstnance odpovídaly bezpečnostním a hygienickým požadavkům na pracovní prostředí. ( § 2 zákona č. 309/2006 Sb.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stavby musí zhotovitel s ohledem na své specifické technické vybavení a zvolený způsob organizace výstavby vypracovat havarijní plán pro případ úniku ropných a jiných produktů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2. Výkres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souladu s Vyhl. č.146/2008 byla vyhotovena pouze přehledná situace se zákresem širších vztahů, zejména příjezdových komunikací.  </w:t>
      </w:r>
    </w:p>
    <w:p>
      <w:pPr>
        <w:pStyle w:val="Normal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jen  2013 </w:t>
        <w:tab/>
        <w:tab/>
        <w:tab/>
        <w:tab/>
        <w:tab/>
        <w:tab/>
        <w:tab/>
        <w:tab/>
        <w:t>Ing. Pavlína Kollár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Ing.Pavel Gallo</w:t>
      </w:r>
    </w:p>
    <w:p>
      <w:pPr>
        <w:pStyle w:val="Normal"/>
        <w:ind w:firstLine="708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077" w:right="924" w:gutter="0" w:header="0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1">
    <w:name w:val="st1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1">
    <w:name w:val="můj1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0:00Z</dcterms:created>
  <dc:creator>*</dc:creator>
  <dc:description/>
  <cp:keywords/>
  <dc:language>en-US</dc:language>
  <cp:lastModifiedBy>Ing. Pavlína Kollárová</cp:lastModifiedBy>
  <cp:lastPrinted>2013-09-06T07:45:00Z</cp:lastPrinted>
  <dcterms:modified xsi:type="dcterms:W3CDTF">2013-10-02T10:10:00Z</dcterms:modified>
  <cp:revision>16</cp:revision>
  <dc:subject/>
  <dc:title>                                          E</dc:title>
</cp:coreProperties>
</file>