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C.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Stavební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část</w:t>
      </w:r>
    </w:p>
    <w:p>
      <w:pPr>
        <w:pStyle w:val="Normal"/>
        <w:spacing w:lineRule="auto" w:line="360"/>
        <w:ind w:left="54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1.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Objekty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pozemních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omunikací</w:t>
      </w:r>
    </w:p>
    <w:p>
      <w:pPr>
        <w:pStyle w:val="Normal"/>
        <w:spacing w:lineRule="auto" w:line="360"/>
        <w:ind w:left="54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C.1.1.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  <w:u w:val="single"/>
        </w:rPr>
        <w:t>Technická</w:t>
      </w: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zpráva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dentifikač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daj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bjektu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b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  <w:t>Polní cesta VPC 1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b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  <w:t>rekonstrukce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b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  <w:t>katastrál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zem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raštice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  <w:tab/>
        <w:t>Chraštice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  <w:tab/>
        <w:t>Středočeský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  <w:tab/>
        <w:t>Příbram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Rozsa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b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  <w:t>1373,30 m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opis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oučasnéh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u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Lokali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ávr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stu VPC 1 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chází v jihozápadně od obce Chraštice. Polní cesta je navržena v trase původní cesty, která je do km cca 0,470 vyjetá a v začátku úpravy v délce cca 90m zpevněná štěrkem. Vychází z místní komunikace, která je v místě napojení ve špatném technickém stavu. Dále cesta prochází úvozem (km 0,219-0,380), který navrhujeme zasypat a následně od km 0,450 je cesta neznatelná, tvoří rozhraní mezi bloky orné půdy a je porostlá vysokými travinami. V km 0,562 je v trase cesty umístěn dřevěný posed, který bude nutno přesunout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asa polní cesty klesá od začátku úpravy do km cca 1,10914 a poté do konce úpravy mírně stoupá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roveden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růzkumy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ženýrsko-geologický průzkum byl proveden RNDr. Milošem Čeledou v srpnu 2013, byly provedeny průzkumné sondy v průběhu trasy polní cesty. Byla zjištěna mocnost ornice průměrně 200 mm (úsek 3)  a složení podloží. 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oží komunikace v úrovni zemní pláně v úseku 1, to znamená ve směru od obce Chraštice (sonda S1) se vyznačuje dostatečnou únosností, deformace podloží jsou minimální vzhledem k vrcholové poloze a již vybudovanému zpevnění. Proto jako doporučení v úseku jde hlavně o urovnání, jen velmi nepatrně se může jednat o strhnutí humózní vrstvy, únosnost hlíny štěrkovité až štěrku hlinitého je možno považovat za dostačující. K případnému dorovnání zemní pláně se doporučuje použít štěrk nebo štěrkodrť nejlépe 0 - 32 mm mocnosti max. do 0,05 m.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je podloží této komunikace - úsek 2 (sonda S2) v úrovni zemní pláně je tvořeno poměrně shodným materiálem. V tomto úseku je doporučeno strhnutí drnu a humózní vrstvy cca 0,10 cm a pro zvýšení únosnosti na ZP použít cca 0,1 m štěrku, štěrkodrti. Tímto opatřením bude dosažen postačující modul deformace.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úseku 3 (sondy S3 a S4) je doporučeno jako hlavní opatření možno uvést strhnutí drnu a humózní vrstvy 0,20 - 0,25 m. Pro zvýšení únosnosti na ZP použít cca 0,15 m štěrku, štěrkodrti (nejlépe frakce 0-32 mm).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ČSN 73 6133 Návrh a provádění zemního tělesa pozemních komunikací byly na zemní pláni této cesty zeminy zatříděny do třídy F3 (symbol MS) pevné konzistence. Zeminy je možno použít i do případně uvažovaných násypů (nutná optimální vlhkost +-2%).</w:t>
      </w:r>
    </w:p>
    <w:p>
      <w:pPr>
        <w:pStyle w:val="Normal"/>
        <w:spacing w:lineRule="auto" w:line="360" w:before="120" w:after="0"/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zemní voda nebude nepříznivě ovlivňovat únosnost zemní pláně.</w:t>
      </w:r>
    </w:p>
    <w:p>
      <w:pPr>
        <w:pStyle w:val="Normal"/>
        <w:spacing w:lineRule="auto" w:line="360" w:before="120" w:after="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Výsledk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ůzkum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yl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racová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ov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enta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voř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ílohu Technické zprávy.</w:t>
      </w:r>
    </w:p>
    <w:p>
      <w:pPr>
        <w:pStyle w:val="TextBody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Základ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daj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ávrhu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by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sta</w:t>
      </w:r>
      <w:r>
        <w:rPr>
          <w:rFonts w:eastAsia="Arial" w:cs="Arial" w:ascii="Arial" w:hAnsi="Arial"/>
          <w:sz w:val="22"/>
          <w:szCs w:val="22"/>
        </w:rPr>
        <w:t xml:space="preserve"> VPC 1 je  </w:t>
      </w:r>
      <w:r>
        <w:rPr>
          <w:rFonts w:cs="Arial" w:ascii="Arial" w:hAnsi="Arial"/>
          <w:sz w:val="22"/>
          <w:szCs w:val="22"/>
        </w:rPr>
        <w:t>v soulad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 jej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unkc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vrže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 kategori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ní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st</w:t>
      </w:r>
      <w:r>
        <w:rPr>
          <w:rFonts w:eastAsia="Arial" w:cs="Arial" w:ascii="Arial" w:hAnsi="Arial"/>
          <w:sz w:val="22"/>
          <w:szCs w:val="22"/>
        </w:rPr>
        <w:t xml:space="preserve">   P 4/30 jako jednopruhová, obousměrná s 2 výhybnami + sjezd na nezpevněnou polní cestu v šířce 20m </w:t>
      </w:r>
      <w:r>
        <w:rPr>
          <w:rFonts w:cs="Arial" w:ascii="Arial" w:hAnsi="Arial"/>
          <w:sz w:val="22"/>
          <w:szCs w:val="22"/>
        </w:rPr>
        <w:t>v soulad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 ČS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36109</w:t>
      </w:r>
      <w:r>
        <w:rPr>
          <w:rFonts w:eastAsia="Arial"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sz w:val="22"/>
          <w:szCs w:val="22"/>
        </w:rPr>
        <w:t>Projektová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ní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st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.</w:t>
      </w:r>
      <w:r>
        <w:rPr>
          <w:rFonts w:eastAsia="Arial" w:cs="Arial" w:ascii="Arial" w:hAnsi="Arial"/>
          <w:sz w:val="22"/>
          <w:szCs w:val="22"/>
        </w:rPr>
        <w:t xml:space="preserve"> Šířka koruny 4m, šířka vozovky 3,0m, krajnice 2x 0,5m. Kryt vozovky z penetračního makadamu s dvouvrstvovým živičným nátěrem, krajnice z drceného kameniva. Návrhová rychlost 30 km/h. (Dle platné ČSN 736109 z února 2013 je pro vedlejší polní cestu doporučena návrhová rychlost 20km/h.)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měrov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řešení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ěrov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řeše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yl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rče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ávrh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yčleněné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zemk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PÚ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měrové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yg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yl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lože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4 směrový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ružnicový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louk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oměr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louk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00 m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Výškov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řešení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Výškov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řeše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yl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vrže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k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vel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zovk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y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 úrovn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b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írně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erénem (pouze v km 0,219-0,380 kde cesta prochází úvozem navrhujeme úvoz zasypat)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ároveň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yl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ihlédnu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 vhodném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členě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ěles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st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énu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as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st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sah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ýškový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čnový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ygo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élný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lone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8,0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%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+4,8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%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ho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ýškové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yg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yl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loženo </w:t>
      </w:r>
      <w:r>
        <w:rPr>
          <w:rFonts w:eastAsia="Arial" w:cs="Arial" w:ascii="Arial" w:hAnsi="Arial"/>
          <w:sz w:val="22"/>
          <w:szCs w:val="22"/>
        </w:rPr>
        <w:t xml:space="preserve">16 </w:t>
      </w:r>
      <w:r>
        <w:rPr>
          <w:rFonts w:cs="Arial" w:ascii="Arial" w:hAnsi="Arial"/>
          <w:sz w:val="22"/>
          <w:szCs w:val="22"/>
        </w:rPr>
        <w:t>výškový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bolický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louk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oměre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kulační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ružni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00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00m a 2 výškové lomy</w:t>
      </w:r>
      <w:r>
        <w:rPr>
          <w:rFonts w:eastAsia="Arial"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Výškov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řeše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dnotlivý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ospodářský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jezd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překrač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él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lo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4%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říčn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uspořádání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Příč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pořádá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yl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zhled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 šíř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zemk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vrže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k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ířka vozovky 3,0m, krajnice 2x 0,5m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čný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lo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y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vrž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dnostranný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% 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Konstrukc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ozovky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zovk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vrže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 třídě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pravní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tíže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 tj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ůměrno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prav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nzit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ěžký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ákladní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zid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nně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struk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zovk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y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vrže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atalo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zov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ní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MZ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ÚP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.j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3385/201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P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mě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.2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k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Katalogový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list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N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603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nátěr dvouvrstvový 1,5 a 1,8 kg/m2</w:t>
        <w:tab/>
        <w:t>NDV</w:t>
        <w:tab/>
        <w:t>20mm</w:t>
        <w:tab/>
        <w:tab/>
        <w:t>ČS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3108-1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penetrační makadam hrubý</w:t>
        <w:tab/>
        <w:tab/>
        <w:t>PMH</w:t>
        <w:tab/>
        <w:t>100mm</w:t>
        <w:tab/>
        <w:t>ČSN 736127-2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ěrkodrť</w:t>
        <w:tab/>
        <w:tab/>
        <w:tab/>
        <w:tab/>
        <w:tab/>
        <w:t>ŠD</w:t>
      </w:r>
      <w:r>
        <w:rPr>
          <w:rFonts w:cs="Arial" w:ascii="Arial" w:hAnsi="Arial"/>
          <w:sz w:val="22"/>
          <w:szCs w:val="22"/>
          <w:vertAlign w:val="subscript"/>
        </w:rPr>
        <w:t>B</w:t>
      </w:r>
      <w:r>
        <w:rPr>
          <w:rFonts w:cs="Arial" w:ascii="Arial" w:hAnsi="Arial"/>
          <w:sz w:val="22"/>
          <w:szCs w:val="22"/>
        </w:rPr>
        <w:tab/>
        <w:t>150mm</w:t>
        <w:tab/>
        <w:t>ČSN 736126-1</w:t>
      </w:r>
    </w:p>
    <w:p>
      <w:pPr>
        <w:pStyle w:val="Normal"/>
        <w:pBdr>
          <w:bottom w:val="single" w:sz="4" w:space="1" w:color="000000"/>
        </w:pBdr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štěrkodrť</w:t>
        <w:tab/>
        <w:tab/>
        <w:tab/>
        <w:tab/>
        <w:tab/>
        <w:t>ŠD</w:t>
      </w:r>
      <w:r>
        <w:rPr>
          <w:rFonts w:cs="Arial" w:ascii="Arial" w:hAnsi="Arial"/>
          <w:sz w:val="22"/>
          <w:szCs w:val="22"/>
          <w:vertAlign w:val="subscript"/>
        </w:rPr>
        <w:t>B</w:t>
        <w:tab/>
      </w:r>
      <w:r>
        <w:rPr>
          <w:rFonts w:cs="Arial" w:ascii="Arial" w:hAnsi="Arial"/>
          <w:sz w:val="22"/>
          <w:szCs w:val="22"/>
        </w:rPr>
        <w:t>150mm</w:t>
        <w:tab/>
        <w:t>ČS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36126-1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em</w:t>
        <w:tab/>
        <w:tab/>
        <w:tab/>
        <w:tab/>
        <w:tab/>
        <w:tab/>
        <w:t>42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m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- zvýšení únosnosti zemní pláně vrstvou štěrkodrti tl.100-150mm (na min. únosnost 40MP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Konstruk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jezdů a výhyb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hodn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 konstrukc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zovky (PMH)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Projektan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poruč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ákladě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tný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ický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mín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ektová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S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36114</w:t>
      </w:r>
      <w:r>
        <w:rPr>
          <w:rFonts w:eastAsia="Arial" w:cs="Arial" w:ascii="Arial" w:hAnsi="Arial"/>
          <w:sz w:val="22"/>
          <w:szCs w:val="22"/>
        </w:rPr>
        <w:t xml:space="preserve">  „</w:t>
      </w:r>
      <w:r>
        <w:rPr>
          <w:rFonts w:cs="Arial" w:ascii="Arial" w:hAnsi="Arial"/>
          <w:sz w:val="22"/>
          <w:szCs w:val="22"/>
        </w:rPr>
        <w:t>Vozovk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zemní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unikací</w:t>
      </w:r>
      <w:r>
        <w:rPr>
          <w:rFonts w:eastAsia="Arial" w:cs="Arial" w:ascii="Arial" w:hAnsi="Arial"/>
          <w:sz w:val="22"/>
          <w:szCs w:val="22"/>
        </w:rPr>
        <w:t xml:space="preserve"> “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mysl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ně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řad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ický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r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S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361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ický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valitativní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mín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e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zemní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unikac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é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íž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veden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atření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er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bezpeč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valit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unk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zovk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iminac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znik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ven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uch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ick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atře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s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jisti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ganiza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ádějíc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struk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zov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  <w:tab w:val="left" w:pos="851" w:leader="none"/>
        </w:tabs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yl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lně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žadavk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P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lastnos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loží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řeb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kázat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ž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lož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eminy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emi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 násypech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lňuj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mínk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nimál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žadova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odnot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B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%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ép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%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)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ku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emi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é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mín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vyhoví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řeb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é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lepše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ji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lastnost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př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chanicko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b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emicko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pravou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  <w:tab w:val="left" w:pos="851" w:leader="none"/>
        </w:tabs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dodrže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žadované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n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l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em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áně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  <w:tab w:val="left" w:pos="851" w:leader="none"/>
        </w:tabs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c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žn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jlepš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hutně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540" w:leader="none"/>
          <w:tab w:val="left" w:pos="1080" w:leader="none"/>
        </w:tabs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zem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áně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vídajíc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dul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etvárnos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vertAlign w:val="subscript"/>
        </w:rPr>
        <w:t>def,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espoň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min.40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pa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  <w:tab w:val="left" w:pos="851" w:leader="none"/>
        </w:tabs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celoplošně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oži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vo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prav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 minimalizac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asový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dlev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ven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atření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covní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á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jovací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átěrem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  <w:tab w:val="left" w:pos="851" w:leader="none"/>
        </w:tabs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všech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teriál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užit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ýstavbě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strukc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zov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pevněný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o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s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lňov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mínk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tný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ický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r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S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361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1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Zem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ráce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Zem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á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sahuj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straně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avi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oš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,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,</w:t>
      </w:r>
      <w:r>
        <w:rPr>
          <w:rFonts w:eastAsia="Arial" w:cs="Arial" w:ascii="Arial" w:hAnsi="Arial"/>
          <w:sz w:val="22"/>
          <w:szCs w:val="22"/>
        </w:rPr>
        <w:t xml:space="preserve"> odstranění křovin na ploše 450m2, kácení stromů v počtu 1, </w:t>
      </w:r>
      <w:r>
        <w:rPr>
          <w:rFonts w:cs="Arial" w:ascii="Arial" w:hAnsi="Arial"/>
          <w:sz w:val="22"/>
          <w:szCs w:val="22"/>
        </w:rPr>
        <w:t>sejmut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nice tl. 100mm a 200mm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kopávk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d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b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unika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 hornině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ože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ypani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ásypu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ásyp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ypanino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é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unikace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prav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áně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vahování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umusová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travnění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ehled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ákladní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ubatur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spacing w:lineRule="auto" w:line="360"/>
        <w:ind w:left="360" w:firstLine="349"/>
        <w:jc w:val="both"/>
        <w:rPr/>
      </w:pPr>
      <w:r>
        <w:rPr>
          <w:rFonts w:cs="Arial" w:ascii="Arial" w:hAnsi="Arial"/>
          <w:sz w:val="22"/>
          <w:szCs w:val="22"/>
        </w:rPr>
        <w:t>ornice</w:t>
        <w:tab/>
        <w:tab/>
        <w:tab/>
        <w:t xml:space="preserve"> </w:t>
        <w:tab/>
        <w:tab/>
        <w:t xml:space="preserve">   </w:t>
        <w:tab/>
        <w:t xml:space="preserve">    5272,6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2 (1045,7 m3)</w:t>
        <w:tab/>
        <w:tab/>
        <w:tab/>
      </w:r>
    </w:p>
    <w:p>
      <w:pPr>
        <w:pStyle w:val="Normal"/>
        <w:spacing w:lineRule="auto" w:line="360"/>
        <w:ind w:left="360" w:firstLine="349"/>
        <w:jc w:val="both"/>
        <w:rPr/>
      </w:pPr>
      <w:r>
        <w:rPr>
          <w:rFonts w:cs="Arial" w:ascii="Arial" w:hAnsi="Arial"/>
          <w:sz w:val="22"/>
          <w:szCs w:val="22"/>
        </w:rPr>
        <w:t>Výkop</w:t>
        <w:tab/>
        <w:tab/>
        <w:tab/>
        <w:tab/>
        <w:tab/>
        <w:tab/>
        <w:tab/>
      </w:r>
      <w:r>
        <w:rPr>
          <w:rFonts w:eastAsia="Arial" w:cs="Arial" w:ascii="Arial" w:hAnsi="Arial"/>
          <w:sz w:val="22"/>
          <w:szCs w:val="22"/>
        </w:rPr>
        <w:t xml:space="preserve"> </w:t>
        <w:tab/>
        <w:t xml:space="preserve"> </w:t>
      </w:r>
      <w:r>
        <w:rPr>
          <w:rFonts w:cs="Arial" w:ascii="Arial" w:hAnsi="Arial"/>
          <w:sz w:val="22"/>
          <w:szCs w:val="22"/>
        </w:rPr>
        <w:t>1844,14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3</w:t>
        <w:tab/>
        <w:tab/>
        <w:tab/>
      </w:r>
    </w:p>
    <w:p>
      <w:pPr>
        <w:pStyle w:val="Normal"/>
        <w:spacing w:lineRule="auto" w:line="360"/>
        <w:ind w:left="360" w:firstLine="349"/>
        <w:jc w:val="both"/>
        <w:rPr/>
      </w:pPr>
      <w:r>
        <w:rPr>
          <w:rFonts w:cs="Arial" w:ascii="Arial" w:hAnsi="Arial"/>
          <w:sz w:val="22"/>
          <w:szCs w:val="22"/>
        </w:rPr>
        <w:t>Násyp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+zásyp</w:t>
        <w:tab/>
        <w:tab/>
        <w:tab/>
        <w:tab/>
        <w:tab/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162,2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3</w:t>
        <w:tab/>
        <w:tab/>
        <w:tab/>
      </w:r>
    </w:p>
    <w:p>
      <w:pPr>
        <w:pStyle w:val="Normal"/>
        <w:spacing w:lineRule="auto" w:line="360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ahování 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umusování,zatravnění</w:t>
      </w:r>
      <w:r>
        <w:rPr>
          <w:rFonts w:eastAsia="Arial" w:cs="Arial" w:ascii="Arial" w:hAnsi="Arial"/>
          <w:sz w:val="22"/>
          <w:szCs w:val="22"/>
        </w:rPr>
        <w:t xml:space="preserve"> </w:t>
        <w:tab/>
        <w:tab/>
        <w:tab/>
        <w:t xml:space="preserve"> </w:t>
      </w:r>
      <w:r>
        <w:rPr>
          <w:rFonts w:cs="Arial" w:ascii="Arial" w:hAnsi="Arial"/>
          <w:sz w:val="22"/>
          <w:szCs w:val="22"/>
        </w:rPr>
        <w:t>5100,86 m2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kopávk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d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b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st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uži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násyp a zásyp podél komunikace. Přebytek výkopu 681,88 m3 bude též odvezen na skládku do vzdálenosti 10km (uskladní Zemědělská společnost Zalužany a.s., 262 84 Zalužany 97). </w:t>
      </w:r>
      <w:r>
        <w:rPr>
          <w:rFonts w:cs="Arial" w:ascii="Arial" w:hAnsi="Arial"/>
          <w:sz w:val="22"/>
          <w:szCs w:val="22"/>
        </w:rPr>
        <w:t>Skryt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ni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uži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umusová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o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é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unikace a přebytek ornice 535,6m3 bude odvezen na místo určené obecním úřadem (odvoz do 5km,</w:t>
      </w:r>
      <w:r>
        <w:rPr>
          <w:rFonts w:eastAsia="Arial" w:cs="Arial" w:ascii="Arial" w:hAnsi="Arial"/>
          <w:sz w:val="22"/>
          <w:szCs w:val="22"/>
        </w:rPr>
        <w:t xml:space="preserve"> uskladní Zemědělská společnost Zalužany a.s., 262 84 Zalužany 97</w:t>
      </w:r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dvodnění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Odvodně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st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jiště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élný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íčný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lonem. Od km 0,14292 byl navržen jednostranný příčný sklon vpravo pro odtok dešťové vody do terénu. V trase polní cesty bylo navrženo 7 ocelových svodnic(š0,12,hl.0,10)m v místech, kde podélný sklon trasy převyšuje 6%-v km 0,25855; 0,30358; 0,34858; 0,39858; 0,47724; 1,07486 a 1,10773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řížení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Stavba polní cesty zasahuje do ochranného pásma nadzemního vedení společnosti ČEZ A ČEPS. Nutno dodržet podmínky stavby v ochranném pásmu viz F. Doklady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ě vyjádření Povodí Vltavy a poskytnutého zákresu dojde ke křížení s HOZ v km cca 1,074 z roku 1977 a v km cca 0,450-0,470 z roku 1975 je HOZ zakreslen podél polní cesty VPC 1. Zákres HOZ je přibližný, detaily uložení drénů nejsou k dispozici. Pokud dojde ke střetu s odvodňovacím zařízením je potřeba provést opatření k zachování funkčnosti melioračního zařízení (obetonováním křížených drénů)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rase polní cesty je v km 0,56160 umístěn myslivecký posed, posed bude nutno přesunout mimo vozovku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unika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přístupňov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emědělsk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zemk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oc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ospodářský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jezd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 počtu 9</w:t>
      </w:r>
      <w:r>
        <w:rPr>
          <w:rFonts w:cs="Arial" w:ascii="Arial" w:hAnsi="Arial"/>
          <w:color w:val="FF00FF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šířce 5,1m( km 0,15487 sjezd na doplňkovou polní cestu), 8m (km 0,38871, 0,81108, 0,94114, 1,02258, 1,18162, 1,30573; 10,2m (km 0,09296) 20m(km 0,45990 sjezd na nezpevněnou polní cestu, výhybna). Navrženy 2 výhybny + sjezd na nezpevněnou PC, který bude zároveň sloužit i jako výhybna v šířce 20m. (km 0, 45990,88891, 1,33486) 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ospodářský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jezd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hodn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 konstrukc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zovk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vrže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esty. 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ávr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opravní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naček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ženy dopravní značky :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4 – Dej přednost v jízdě – 1x; B 20a – Nejvyšší povolená rychlost 20km/h – 1x, Z 11c,d – Směrové sloupky – 2x.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C.2.  </w:t>
      </w:r>
      <w:r>
        <w:rPr>
          <w:rFonts w:cs="Arial" w:ascii="Arial" w:hAnsi="Arial"/>
          <w:sz w:val="22"/>
          <w:szCs w:val="22"/>
          <w:u w:val="single"/>
        </w:rPr>
        <w:t>Doprovodná zeleň polní ces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lineRule="auto" w:line="360"/>
        <w:ind w:left="540" w:hanging="0"/>
        <w:jc w:val="both"/>
        <w:outlineLvl w:val="0"/>
        <w:rPr>
          <w:i/>
          <w:i/>
          <w:iCs/>
        </w:rPr>
      </w:pPr>
      <w:r>
        <w:rPr>
          <w:rStyle w:val="St1"/>
          <w:rFonts w:cs="Arial" w:ascii="Arial" w:hAnsi="Arial"/>
          <w:sz w:val="22"/>
          <w:szCs w:val="22"/>
        </w:rPr>
        <w:t>Plochy podél komunikace od vozovky až na hranici pozemku navrhujeme zatravnit. Navrhuje se výsadba liniové zeleně podél cesty min. 2,0m od hrany vozovky ve složení :</w:t>
      </w:r>
      <w:r>
        <w:rPr>
          <w:rFonts w:cs="Arial" w:ascii="Arial" w:hAnsi="Arial"/>
          <w:sz w:val="22"/>
          <w:szCs w:val="22"/>
        </w:rPr>
        <w:t xml:space="preserve"> Tilia cordata – lípa (10ks – podél úvozu vlevo a na konci úpravy); Prunus avium – třešeň (29 ks). Spon navržen mezi lípami 8,0m a mezi třešněmi 7,0m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lineRule="auto" w:line="360"/>
        <w:ind w:left="540" w:hanging="0"/>
        <w:jc w:val="both"/>
        <w:outlineLvl w:val="0"/>
        <w:rPr>
          <w:rStyle w:val="St1"/>
          <w:rFonts w:ascii="Arial" w:hAnsi="Arial" w:cs="Arial"/>
          <w:sz w:val="22"/>
          <w:szCs w:val="22"/>
        </w:rPr>
      </w:pPr>
      <w:r>
        <w:rPr>
          <w:rStyle w:val="St1"/>
          <w:rFonts w:cs="Arial" w:ascii="Arial" w:hAnsi="Arial"/>
          <w:sz w:val="22"/>
          <w:szCs w:val="22"/>
        </w:rPr>
        <w:t>Velikost stromků cca do 2,5m .Navrhuje se ochrana proti okusu zvěří z drátěného pletiva a ukotvení stromků 3mi kůly. Umístění stromků lze upřesnit podle potřeby v terénu.</w:t>
      </w:r>
    </w:p>
    <w:p>
      <w:pPr>
        <w:pStyle w:val="Normal"/>
        <w:spacing w:lineRule="auto" w:line="360"/>
        <w:ind w:left="360" w:firstLine="349"/>
        <w:jc w:val="both"/>
        <w:rPr>
          <w:rStyle w:val="S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pacing w:lineRule="auto" w:line="360"/>
        <w:ind w:left="1249" w:firstLine="16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Říjen 2013  </w:t>
        <w:tab/>
        <w:tab/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Ing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v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allo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spacing w:lineRule="auto" w:line="360"/>
        <w:ind w:left="6381" w:firstLine="459"/>
        <w:jc w:val="both"/>
        <w:rPr/>
      </w:pPr>
      <w:r>
        <w:rPr>
          <w:rFonts w:cs="Arial" w:ascii="Arial" w:hAnsi="Arial"/>
          <w:sz w:val="22"/>
          <w:szCs w:val="22"/>
        </w:rPr>
        <w:t>Ing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vlí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llárová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PŘÍLOHY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TECHNICKÉ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ZPRÁVY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ženýrsko-geologick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ůzkum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260" w:right="1286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2.6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u w:val="none"/>
      </w:r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242"/>
        </w:tabs>
        <w:ind w:left="995" w:hanging="113"/>
      </w:pPr>
      <w:rPr>
        <w:rFonts w:ascii="OpenSymbol" w:hAnsi="OpenSymbol" w:cs="OpenSymbol" w:hint="default"/>
      </w:rPr>
    </w:lvl>
    <w:lvl w:ilvl="1">
      <w:start w:val="1"/>
      <w:numFmt w:val="bullet"/>
      <w:lvlText w:val=""/>
      <w:lvlJc w:val="left"/>
      <w:pPr>
        <w:tabs>
          <w:tab w:val="num" w:pos="1868"/>
        </w:tabs>
        <w:ind w:left="1868" w:hanging="360"/>
      </w:pPr>
      <w:rPr>
        <w:rFonts w:ascii="Symbol" w:hAnsi="Symbol" w:cs="Symbol" w:hint="default"/>
      </w:rPr>
    </w:lvl>
    <w:lvl w:ilvl="2">
      <w:start w:val="1"/>
      <w:numFmt w:val="bullet"/>
      <w:lvlText w:val="­"/>
      <w:lvlJc w:val="left"/>
      <w:pPr>
        <w:tabs>
          <w:tab w:val="num" w:pos="2588"/>
        </w:tabs>
        <w:ind w:left="2341" w:hanging="113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308"/>
        </w:tabs>
        <w:ind w:left="33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8"/>
        </w:tabs>
        <w:ind w:left="40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8"/>
        </w:tabs>
        <w:ind w:left="47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8"/>
        </w:tabs>
        <w:ind w:left="54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8"/>
        </w:tabs>
        <w:ind w:left="61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8"/>
        </w:tabs>
        <w:ind w:left="690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u w:val="none"/>
    </w:rPr>
  </w:style>
  <w:style w:type="character" w:styleId="WW8Num5z2">
    <w:name w:val="WW8Num5z2"/>
    <w:qFormat/>
    <w:rPr>
      <w:rFonts w:ascii="Times New Roman" w:hAnsi="Times New Roman" w:eastAsia="Times New Roman" w:cs="Times New Roman"/>
      <w:u w:val="none"/>
    </w:rPr>
  </w:style>
  <w:style w:type="character" w:styleId="WW8Num6z0">
    <w:name w:val="WW8Num6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1">
    <w:name w:val="WW8Num10z1"/>
    <w:qFormat/>
    <w:rPr>
      <w:u w:val="single"/>
    </w:rPr>
  </w:style>
  <w:style w:type="character" w:styleId="WW8Num14z0">
    <w:name w:val="WW8Num14z0"/>
    <w:qFormat/>
    <w:rPr>
      <w:u w:val="single"/>
    </w:rPr>
  </w:style>
  <w:style w:type="character" w:styleId="WW8Num14z2">
    <w:name w:val="WW8Num14z2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7z2">
    <w:name w:val="WW8Num17z2"/>
    <w:qFormat/>
    <w:rPr>
      <w:rFonts w:ascii="Times New Roman" w:hAnsi="Times New Roman" w:eastAsia="Times New Roman" w:cs="Times New Roman"/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1z2">
    <w:name w:val="WW8Num21z2"/>
    <w:qFormat/>
    <w:rPr>
      <w:rFonts w:ascii="Times New Roman" w:hAnsi="Times New Roman" w:eastAsia="Times New Roman" w:cs="Times New Roman"/>
      <w:u w:val="none"/>
    </w:rPr>
  </w:style>
  <w:style w:type="character" w:styleId="WW8Num27z0">
    <w:name w:val="WW8Num27z0"/>
    <w:qFormat/>
    <w:rPr>
      <w:u w:val="non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u w:val="no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t1">
    <w:name w:val="st1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St">
    <w:name w:val="st"/>
    <w:basedOn w:val="Standardnpsmoodstavce"/>
    <w:qFormat/>
    <w:rPr/>
  </w:style>
  <w:style w:type="character" w:styleId="Ff2cf0fs36">
    <w:name w:val="ff2 cf0 fs36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2:23:00Z</dcterms:created>
  <dc:creator>Gallo</dc:creator>
  <dc:description/>
  <cp:keywords/>
  <dc:language>en-US</dc:language>
  <cp:lastModifiedBy>Ing. Pavlína Kollárová</cp:lastModifiedBy>
  <cp:lastPrinted>2013-10-02T08:52:00Z</cp:lastPrinted>
  <dcterms:modified xsi:type="dcterms:W3CDTF">2013-10-02T10:10:00Z</dcterms:modified>
  <cp:revision>15</cp:revision>
  <dc:subject/>
  <dc:title>Průvodní zpráva</dc:title>
</cp:coreProperties>
</file>