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růvodní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dentifikač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Polní cesta VPC 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rekonstrukc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katastrá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aštic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>Chraštice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Obec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řad:</w:t>
        <w:tab/>
        <w:tab/>
        <w:tab/>
        <w:tab/>
        <w:t xml:space="preserve">Chraštice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>Středočeský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>Příbram</w:t>
      </w:r>
    </w:p>
    <w:p>
      <w:pPr>
        <w:pStyle w:val="Normal"/>
        <w:spacing w:lineRule="auto" w:line="360"/>
        <w:ind w:left="540"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ř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Příbram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GAL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.r.o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Č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142094,Peruck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Ing.Pavlí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lárová</w:t>
      </w:r>
    </w:p>
    <w:p>
      <w:pPr>
        <w:pStyle w:val="Normal"/>
        <w:spacing w:lineRule="auto" w:line="360"/>
        <w:ind w:left="540" w:right="-132" w:hanging="0"/>
        <w:jc w:val="both"/>
        <w:rPr/>
      </w:pPr>
      <w:r>
        <w:rPr>
          <w:rFonts w:cs="Arial" w:ascii="Arial" w:hAnsi="Arial"/>
          <w:sz w:val="22"/>
          <w:szCs w:val="22"/>
        </w:rPr>
        <w:t>Zodpověd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a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>Ing.Pav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llo,</w:t>
      </w:r>
    </w:p>
    <w:p>
      <w:pPr>
        <w:pStyle w:val="Normal"/>
        <w:spacing w:lineRule="auto" w:line="360"/>
        <w:ind w:left="4085" w:right="-132" w:firstLine="169"/>
        <w:jc w:val="both"/>
        <w:rPr/>
      </w:pPr>
      <w:r>
        <w:rPr>
          <w:rFonts w:cs="Arial" w:ascii="Arial" w:hAnsi="Arial"/>
          <w:sz w:val="22"/>
          <w:szCs w:val="22"/>
        </w:rPr>
        <w:t>č.autoriz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64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>1373,30 m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 Státní pozemkov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řad, Krajský pozemkový úřad pro Středočeský kraj, poboč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bram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štovní 4, Příbram, 261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ě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měr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obnova stávající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dél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3,30 m. 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čát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juje na místní komunikaci  a končí na hranici s k.ú. Svojšice, kde pokračuje nezpevněná polní cesta do obce Svojšice. Po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leč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íz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sa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lex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 pro k.ú. Chraštice 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az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tegor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parametry</w:t>
      </w:r>
      <w:r>
        <w:rPr>
          <w:rFonts w:eastAsia="Arial" w:cs="Arial" w:ascii="Arial" w:hAnsi="Arial"/>
          <w:sz w:val="22"/>
          <w:szCs w:val="22"/>
        </w:rPr>
        <w:t xml:space="preserve"> P 4/30 tzn. šířka koruny 4,0m, šířka vozovky 3,0m a krajnice 2x0,5m. Kryt vozovky z penetračního makadamu s dvouvrstvovým živičným nátěrem. Návrhová rychlost 30 km/h. Dle platné ČSN 736109 z února 2013 je pro vedlejší polní cestu doporučena návrhová rychlost 20km/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Umíst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ras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l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est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s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á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členě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KP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.ú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aštice DKM č.p.p.1227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truč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arakteristi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Lokal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u VPC 1 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hází v jihozápadně od obce Chraštice. Celá trasa polní cesty vede v původní trase, klesá od začátku úpravy do km cca 1,10914 a poté do konce úpravy mírně stoupá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napojení na MK v délce 91 m je polní cesta zpevněna kamenivem dále do km 0,450 je cesta vyjetá a vedena úvozem a dále do konce úpravy je neznatelná,zarostlá vysokými travina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hled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choz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klad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ů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klady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Zákla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: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opis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škopis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ěření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00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DK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.ú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raštice 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růzk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terénu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Jedn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vatelem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Stanovis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če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án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í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Inženýrs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ologick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zkum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RNDr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lo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leda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leč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íz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P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.ú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raštice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ky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užívá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jmé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zpřístupn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lehl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ěděls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ů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ěděls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oklád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pad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uži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rist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ykloturistiku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likos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voz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</w:t>
      </w:r>
      <w:r>
        <w:rPr>
          <w:rFonts w:eastAsia="Arial" w:cs="Arial" w:ascii="Arial" w:hAnsi="Arial"/>
          <w:sz w:val="22"/>
          <w:szCs w:val="22"/>
        </w:rPr>
        <w:t xml:space="preserve"> (50ha)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ší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žn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uži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ří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tíž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roveň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uš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2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ženýrsko-geolog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ženýrsko-geologický průzkum byl proveden RNDr. Milošem Čeledou v srpnu 2013, byly provedeny průzkumné sondy v průběhu trasy polní cesty. Byla zjištěna mocnost ornice průměrně 200 mm (úsek 3)  a složení podloží. 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oží komunikace v úrovni zemní pláně v úseku 1, to znamená ve směru od obce Chraštice (sonda S1) se vyznačuje dostatečnou únosností, deformace podloží jsou minimální vzhledem k vrcholové poloze a již vybudovanému zpevnění. Proto jako doporučení v úseku jde hlavně o urovnání, jen velmi nepatrně se může jednat o strhnutí humózní vrstvy, únosnost hlíny štěrkovité až štěrku hlinitého je možno považovat za dostačující. K případnému dorovnání zemní pláně se doporučuje použít štěrk nebo štěrkodrť nejlépe 0 - 32 mm mocnosti max. do 0,05 m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Dále je podloží této komunikace - úsek 2 (sonda S2) v úrovni zemní pláně je tvořeno poměrně shodným materiálem. V tomto úseku je doporučeno strhnutí drnu a humózní vrstvy cca 0,10 cm a pro zvýšení únosnosti na ZP použít cca 0,1 m štěrku, štěrkodrti. Tímto opatřením bude dosažen postačující modul deformace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úseku 3 (sondy S3 a S4) je doporučeno jako hlavní opatření možno uvést strhnutí drnu a humózní vrstvy 0,20 - 0,25 m. Pro zvýšení únosnosti na ZP použít cca 0,15 m štěrku, štěrkodrti (nejlépe frakce 0-32 mm)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SN 73 6133 Návrh a provádění zemního tělesa pozemních komunikací byly na zemní pláni této cesty zeminy zatříděny do třídy F3 (symbol MS) pevné konzistence. Zeminy je možno použít i do případně uvažovaných násypů (nutná optimální vlhkost +-2%)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zemní voda nebude nepříznivě ovlivňovat únosnost zemní pláně.</w:t>
      </w:r>
    </w:p>
    <w:p>
      <w:pPr>
        <w:pStyle w:val="Normal"/>
        <w:spacing w:lineRule="auto" w:line="360" w:before="12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Výsled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zku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acová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voř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lohu Technické zprávy (C.1.1.)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limatick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ky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Začá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mořs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š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48 m.n.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8 m.n.m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ž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klimatické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T2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er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mírně teplý, mír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hký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měr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č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áž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ahu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dno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50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650mm (700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měr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č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plo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hyb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rozmez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°C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Čle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nebude </w:t>
      </w:r>
      <w:r>
        <w:rPr>
          <w:rFonts w:cs="Arial" w:ascii="Arial" w:hAnsi="Arial"/>
          <w:sz w:val="22"/>
          <w:szCs w:val="22"/>
        </w:rPr>
        <w:t>členěna</w:t>
      </w:r>
      <w:r>
        <w:rPr>
          <w:rFonts w:eastAsia="Arial" w:cs="Arial" w:ascii="Arial" w:hAnsi="Arial"/>
          <w:sz w:val="22"/>
          <w:szCs w:val="22"/>
        </w:rPr>
        <w:t xml:space="preserve"> na </w:t>
      </w:r>
      <w:r>
        <w:rPr>
          <w:rFonts w:cs="Arial" w:ascii="Arial" w:hAnsi="Arial"/>
          <w:sz w:val="22"/>
          <w:szCs w:val="22"/>
        </w:rPr>
        <w:t>staveb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kty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dmín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aliza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Vý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ád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visl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sah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ol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ů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ředpoklád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vír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lnic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hled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udou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astní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rávců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lad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leč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íz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lex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ra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.ú.Chraštic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PC 1</w:t>
      </w:r>
      <w:r>
        <w:rPr>
          <w:rFonts w:eastAsia="Arial" w:cs="Arial" w:ascii="Arial" w:hAnsi="Arial"/>
          <w:sz w:val="22"/>
          <w:szCs w:val="22"/>
        </w:rPr>
        <w:t xml:space="preserve"> v DKM </w:t>
      </w:r>
      <w:r>
        <w:rPr>
          <w:rFonts w:cs="Arial" w:ascii="Arial" w:hAnsi="Arial"/>
          <w:sz w:val="22"/>
          <w:szCs w:val="22"/>
        </w:rPr>
        <w:t>vyčleně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ek č.p.p. 1227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erý</w:t>
      </w:r>
      <w:r>
        <w:rPr>
          <w:rFonts w:eastAsia="Arial" w:cs="Arial" w:ascii="Arial" w:hAnsi="Arial"/>
          <w:sz w:val="22"/>
          <w:szCs w:val="22"/>
        </w:rPr>
        <w:t xml:space="preserve"> je ve vlastnictví obce Chraštice. </w:t>
      </w:r>
      <w:r>
        <w:rPr>
          <w:rFonts w:cs="Arial" w:ascii="Arial" w:hAnsi="Arial"/>
          <w:sz w:val="22"/>
          <w:szCs w:val="22"/>
        </w:rPr>
        <w:t>Zájm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stník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sed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ovitos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če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ává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žívání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Vybudova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soul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9/200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ve znění pozdějších předpisů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á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ží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ci Chrašti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č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ouhrnn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pi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8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hrnn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pi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él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s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3,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novu polní cesty. Polní cesta VPC1 vychází z místní komunikace, která je v místě napojení ve špatném technickém stavu, dále vede jihovýchodním směrem a končí na hranici s k.ú. Svojšice, kde pokračuje nezpevněná polní cesta do obce Svojšice. Navržena je šířka vozovky v celé délce 3,0m  a krajnice 2x0,5m, šířka koruny polní cesty 4,0m. Návrhová rychlost 30 km/h. Kry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penetračního makadamu s dvouvrstvovým živičným nátěrem. Komunik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přístupňov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ědělsk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spodářs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jezd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očtu 9</w:t>
      </w:r>
      <w:r>
        <w:rPr>
          <w:rFonts w:cs="Arial" w:ascii="Arial" w:hAnsi="Arial"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šířce 5,1m (sjezd na doplňkovou polní cestu), 8m,  10 m a 20m (sjezd na nezpevněnou polní cestu a zároveň výhybna). Navrženy 2 výhybn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8.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pi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ednotliv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jekt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eji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částí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8.2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unikac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VPC 1 je  </w:t>
      </w:r>
      <w:r>
        <w:rPr>
          <w:rFonts w:cs="Arial" w:ascii="Arial" w:hAnsi="Arial"/>
          <w:sz w:val="22"/>
          <w:szCs w:val="22"/>
        </w:rPr>
        <w:t>v soul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je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í a dle ČSN 73610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kategori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</w:t>
      </w:r>
      <w:r>
        <w:rPr>
          <w:rFonts w:eastAsia="Arial" w:cs="Arial" w:ascii="Arial" w:hAnsi="Arial"/>
          <w:sz w:val="22"/>
          <w:szCs w:val="22"/>
        </w:rPr>
        <w:t xml:space="preserve">   P 4/30 jako jednopruhová, obousměrná s výhybnami.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čát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ič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juje na místní komunikaci. Vzhled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využi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ěděls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ří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tíž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. 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y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enetračního makadamu po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talo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2, Katalogov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st</w:t>
      </w:r>
      <w:r>
        <w:rPr>
          <w:rFonts w:eastAsia="Arial" w:cs="Arial" w:ascii="Arial" w:hAnsi="Arial"/>
          <w:sz w:val="22"/>
          <w:szCs w:val="22"/>
        </w:rPr>
        <w:t xml:space="preserve"> PN </w:t>
      </w:r>
      <w:r>
        <w:rPr>
          <w:rFonts w:cs="Arial" w:ascii="Arial" w:hAnsi="Arial"/>
          <w:sz w:val="22"/>
          <w:szCs w:val="22"/>
        </w:rPr>
        <w:t>606. Směr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č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členěn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u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ěrové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yg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ož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ěr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užnicov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ouků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č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ran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%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8.2.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os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jekt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d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jekt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nacház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st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ď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8.2.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vod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unikac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ně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jiště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č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lonem. Od km 0,14292 byl navržen jednostranný příčný sklon vpravo pro odtok dešťové vody do terénu. Není navrženo žádné podélné odvodnění, přilehlý pozemek polní cesty je dle geologického průzkumu dobře propustný. V trase polní cesty bylo navrženo 7 ocelových svodnic v místech kde podélný sklon trasy převyšuje 6% - v km 0,25855; 0,30358; 0,34858; 0,39858; 0,47724; 1,07486 a 1,1077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8.2.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unel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galerie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V projekt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nacház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ízení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8.2.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služ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řízen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eřej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rkoviště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ni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ón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tihlu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ěny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V projekt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nacház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ízení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8.2.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bav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unikace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6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ačk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ízení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y dopravní značky 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 – Dej přednost v jízdě – 1x; B 20a – Nejvyšší povolená rychlost 20km/h – 1x; Z 11c,d. – směrové sloupky 2x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8.2.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jekt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stat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kupi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jektů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Součás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js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š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kt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ýsled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vě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 podkladů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ěření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skytu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ůdy</w:t>
      </w:r>
      <w:r>
        <w:rPr>
          <w:rFonts w:eastAsia="Arial" w:cs="Arial" w:ascii="Arial" w:hAnsi="Arial"/>
          <w:sz w:val="22"/>
          <w:szCs w:val="22"/>
        </w:rPr>
        <w:t xml:space="preserve">  - </w:t>
      </w:r>
      <w:r>
        <w:rPr>
          <w:rFonts w:cs="Arial" w:ascii="Arial" w:hAnsi="Arial"/>
          <w:sz w:val="22"/>
          <w:szCs w:val="22"/>
        </w:rPr>
        <w:t>HP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–  hnědé půdy, hnědé půdy kyselé a jejich slabě oglejené formy na různých břidlicích a jím podobných horninách; středně těžké, obvykle štěrkovité s dobrými vláhovými poměr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PJ 29 – hnědé půdy, hnědé půdy kyselé a jejich slabě oglejené formy převážně na rulách, žulách a svorech a na výlevných kyselých horninách; středně těžké a ž lehčí, mírně štěrkovité, s dobrými vláhovými poměr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PJ 50 – hnědé půdy oglejené na různých horninách s výjimkou hornin v HPJ 48,49; středně těžké, slabě až středně štěrkovité, dočasně zamokřené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PJ 67 – glejové půdy mělkých údolí a rovinných celků, středně těžké až velmi těžké, zamokřené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tanovis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rgán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rávců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ČEZ Distribuce</w:t>
      </w:r>
      <w:r>
        <w:rPr>
          <w:rFonts w:cs="Arial" w:ascii="Arial" w:hAnsi="Arial"/>
          <w:sz w:val="22"/>
          <w:szCs w:val="22"/>
        </w:rPr>
        <w:t xml:space="preserve"> – v zájmovém území se nachází nebo zasahuje ochranným pásmem energetické zařízení typu podzemní sítě, nadzemní sítě, stanic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ěstský úřad Příbram, odbor ŽP</w:t>
      </w:r>
      <w:r>
        <w:rPr>
          <w:rFonts w:cs="Arial" w:ascii="Arial" w:hAnsi="Arial"/>
          <w:sz w:val="22"/>
          <w:szCs w:val="22"/>
        </w:rPr>
        <w:t>- Orgán ochrany přírody – postupovat v souladu s normou ČSN 83906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Chraštice – osázet cestu z jedné strany lipami (po tel. hovoru lze v místech kde není dostatečný prostor vysázet třešně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ČEPS a.s</w:t>
      </w:r>
      <w:r>
        <w:rPr>
          <w:rFonts w:cs="Arial" w:ascii="Arial" w:hAnsi="Arial"/>
          <w:sz w:val="22"/>
          <w:szCs w:val="22"/>
        </w:rPr>
        <w:t>. – přes území prochází nadzemní vedení vvn 1x220 kV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YRAKUS a.s.</w:t>
      </w:r>
      <w:r>
        <w:rPr>
          <w:rFonts w:cs="Arial" w:ascii="Arial" w:hAnsi="Arial"/>
          <w:sz w:val="22"/>
          <w:szCs w:val="22"/>
        </w:rPr>
        <w:t xml:space="preserve"> – oznámit včas termín stavby, umožnit ZAV, v případě pozitivního nálezu archeolog. povahy oznámit oprávněné organizac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licie ČR DI</w:t>
      </w:r>
      <w:r>
        <w:rPr>
          <w:rFonts w:cs="Arial" w:ascii="Arial" w:hAnsi="Arial"/>
          <w:sz w:val="22"/>
          <w:szCs w:val="22"/>
        </w:rPr>
        <w:t xml:space="preserve"> – dodržet normu ČSN 736109, doporučují výhybny,v místě napojení na MK umístění doprav.zařízení Z 11c,d. Požadují zajištění rozhledových poměrů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Povodí Vltavy </w:t>
      </w:r>
      <w:r>
        <w:rPr>
          <w:rFonts w:cs="Arial" w:ascii="Arial" w:hAnsi="Arial"/>
          <w:sz w:val="22"/>
          <w:szCs w:val="22"/>
        </w:rPr>
        <w:t>– cesta je ve střetu se dvěma HOZ, která nejsou v majetku státu s právem hospodaření pro Povodí Vltavy (Povodí Vltavy poskytlo přibližný zákres HOZ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Vyjádř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t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án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pomí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i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.Doklad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otče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ásma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ráně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topov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ultur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mátk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mát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zerv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mát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ó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polní cesty zasáhne do ochranného pásma nadzemního vedení společnosti ČEZ Distribuce a ČEPS a.s. Je nutno písemně požádat o souhlas s činností v ochranném pásm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yjádření Povodí Vltavy a poskytnutého zákresu dojde ke křížení s HOZ v km cca 1,074 z roku 1977 a v km cca 0,450-0,470 z roku 1975 je HOZ zakreslen podél polní cesty VPC 1. Zákres HOZ je přibližný, detaily uložení drénů nejsou k dispozici. Pokud dojde ke střetu s odvodňovacím zařízením je potřeba provést opatření k zachování funkčnosti melioračního zařízení (obetonováním křížených drénů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sa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 ke kácení stromů v počtu 1ks o prům.0,9m a k odstranění křovin na ploše cca 450 m2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sa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m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a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ornice</w:t>
        <w:tab/>
        <w:tab/>
        <w:tab/>
        <w:t xml:space="preserve"> </w:t>
        <w:tab/>
        <w:tab/>
        <w:t xml:space="preserve">   </w:t>
        <w:tab/>
        <w:t xml:space="preserve">    5272,6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2 (1045,7 m3)</w:t>
        <w:tab/>
        <w:tab/>
        <w:tab/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Výkop</w:t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sz w:val="22"/>
          <w:szCs w:val="22"/>
        </w:rPr>
        <w:t>1844,1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Násy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zásyp</w:t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62,2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hování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umusování,zatravnění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ab/>
        <w:tab/>
        <w:t xml:space="preserve"> </w:t>
      </w:r>
      <w:r>
        <w:rPr>
          <w:rFonts w:cs="Arial" w:ascii="Arial" w:hAnsi="Arial"/>
          <w:sz w:val="22"/>
          <w:szCs w:val="22"/>
        </w:rPr>
        <w:t>5100,86 m2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áro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dro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ej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třeby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ro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ergi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voz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unikaci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drav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živo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středí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av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ivot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středí. Nejs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hová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tihluk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tření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stavb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ěž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chanizmů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av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m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ál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ava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b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h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docháze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znečišť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í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bec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zpečnos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žit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astnost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odmín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tno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prac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Z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v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9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b. Podle </w:t>
      </w:r>
      <w:r>
        <w:rPr>
          <w:rFonts w:eastAsia="Arial" w:cs="Arial" w:ascii="Arial" w:hAnsi="Arial"/>
          <w:sz w:val="22"/>
          <w:szCs w:val="22"/>
        </w:rPr>
        <w:t xml:space="preserve"> podmínek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. 1 a 2 není nutno na tuto stavbu vypracovat plán BOZP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o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9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inno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vate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č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ordináto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ZP nevztahuje na stavb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u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niš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ůsob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ěstnan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í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hotovitel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Zhotovi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in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jisti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i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storov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č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bav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ěstnan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vída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ečnostní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ygienick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avků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středí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9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 materiál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ol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 hledis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ár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ečnos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met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 hledis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šíř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o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nosnos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ňu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jez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zi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Z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ec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tvář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okla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pad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uži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požár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ě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i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řízení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obsah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kt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er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h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ý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j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ár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op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ů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ý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už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u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yvatelst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spodářs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víř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 mí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hrož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pad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ezd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 požáru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40" w:hanging="60"/>
        <w:jc w:val="both"/>
        <w:rPr/>
      </w:pPr>
      <w:r>
        <w:rPr>
          <w:rFonts w:cs="Arial" w:ascii="Arial" w:hAnsi="Arial"/>
          <w:sz w:val="22"/>
          <w:szCs w:val="22"/>
        </w:rPr>
        <w:t>Vlast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rž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is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stavbě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ád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ár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ečnost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tření.</w:t>
      </w:r>
    </w:p>
    <w:p>
      <w:pPr>
        <w:pStyle w:val="Normal"/>
        <w:spacing w:lineRule="auto" w:line="360"/>
        <w:ind w:left="540" w:firstLine="57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říjen 2013</w:t>
        <w:tab/>
        <w:tab/>
        <w:tab/>
        <w:tab/>
        <w:tab/>
        <w:tab/>
        <w:tab/>
        <w:t>Ing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l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vel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6212" w:firstLine="169"/>
        <w:jc w:val="both"/>
        <w:rPr/>
      </w:pPr>
      <w:r>
        <w:rPr>
          <w:rFonts w:cs="Arial" w:ascii="Arial" w:hAnsi="Arial"/>
          <w:sz w:val="22"/>
          <w:szCs w:val="22"/>
        </w:rPr>
        <w:t>Ing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lár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vlína</w:t>
      </w:r>
    </w:p>
    <w:p>
      <w:pPr>
        <w:pStyle w:val="Normal"/>
        <w:spacing w:lineRule="auto" w:line="360"/>
        <w:ind w:left="6212" w:firstLine="1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8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u w:val="single"/>
    </w:rPr>
  </w:style>
  <w:style w:type="character" w:styleId="WW8Num6z1">
    <w:name w:val="WW8Num6z1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6z2">
    <w:name w:val="WW8Num16z2"/>
    <w:qFormat/>
    <w:rPr>
      <w:u w:val="singl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49:00Z</dcterms:created>
  <dc:creator>Ing. Pavlína Kollárová</dc:creator>
  <dc:description/>
  <cp:keywords/>
  <dc:language>en-US</dc:language>
  <cp:lastModifiedBy>Ing. Pavlína Kollárová</cp:lastModifiedBy>
  <cp:lastPrinted>2013-09-06T10:48:00Z</cp:lastPrinted>
  <dcterms:modified xsi:type="dcterms:W3CDTF">2013-10-02T10:10:00Z</dcterms:modified>
  <cp:revision>16</cp:revision>
  <dc:subject/>
  <dc:title>A</dc:title>
</cp:coreProperties>
</file>