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echnická zpráva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Charakteristika a celkové uspořádání staveniště:</w:t>
      </w:r>
    </w:p>
    <w:p>
      <w:pPr>
        <w:pStyle w:val="Normal"/>
        <w:spacing w:before="80" w:after="120"/>
        <w:ind w:left="357" w:firstLine="493"/>
        <w:jc w:val="both"/>
        <w:rPr/>
      </w:pPr>
      <w:r>
        <w:rPr/>
        <w:t xml:space="preserve"> </w:t>
      </w:r>
      <w:r>
        <w:rPr/>
        <w:t>Staveniště polní cesty P2 se nachází v katastrálním území Svojšice u Kouřimi (začátek napojení cesty na silnici III.třídy č.33419 proběhne částečně v k.ú. Krychnov), obec Svojšice, v okrese Kolín. Předmětná polní cesta navazuje na silnici III.třídy č.33419. Vede jižním směrem po stávající vyježděné cestě na hranici katastru směrem k polní cestě P3, na kterou se zhruba v polovině její délky napojuje.</w:t>
      </w:r>
    </w:p>
    <w:p>
      <w:pPr>
        <w:pStyle w:val="Normal"/>
        <w:spacing w:before="0" w:after="240"/>
        <w:ind w:left="357" w:firstLine="493"/>
        <w:jc w:val="both"/>
        <w:rPr/>
      </w:pPr>
      <w:r>
        <w:rPr/>
        <w:t xml:space="preserve">Nepředpokládá se předchozí odvodnění staveniště. Těleso cesty bude chráněno před účinky prosakující vody patním drénem, který vyústí do silničního příkopu. </w:t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Stanovení obvodu staveniště:</w:t>
      </w:r>
    </w:p>
    <w:p>
      <w:pPr>
        <w:pStyle w:val="Normal"/>
        <w:spacing w:before="80" w:after="0"/>
        <w:ind w:left="357" w:firstLine="493"/>
        <w:jc w:val="both"/>
        <w:rPr/>
      </w:pPr>
      <w:r>
        <w:rPr/>
        <w:t>Obvod staveniště je vymezen pozemkovou parcelou č.743, která je určena pro stavbu předmětné cesty. Dále cesta bude vybudována částečně na parcele č.739 a č.645 ve vlastnictví obce Svojšice a č.301/1 ve vlastnictví obce Krychnov.</w:t>
      </w:r>
    </w:p>
    <w:p>
      <w:pPr>
        <w:pStyle w:val="Normal"/>
        <w:spacing w:before="0" w:after="240"/>
        <w:ind w:left="357" w:firstLine="493"/>
        <w:jc w:val="both"/>
        <w:rPr/>
      </w:pPr>
      <w:r>
        <w:rPr/>
        <w:t>K uložení vytěžené přebytečné zeminy a úpravě terénu budou využity pouze pozemky určeny pro stavbu, pozemek určený na stavbu cesty P3 (č.645) popřípadě deponie domluvené na obci Svojšice.</w:t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Zásady návrhu staveniště:</w:t>
      </w:r>
    </w:p>
    <w:p>
      <w:pPr>
        <w:pStyle w:val="Normal"/>
        <w:spacing w:before="80" w:after="0"/>
        <w:ind w:left="357" w:firstLine="493"/>
        <w:jc w:val="both"/>
        <w:rPr/>
      </w:pPr>
      <w:r>
        <w:rPr/>
        <w:t>Předpokládá se použití jednoduchého mobilního přístřešku a jeho dočasné umístění na lokalitě stavby cesty.</w:t>
      </w:r>
    </w:p>
    <w:p>
      <w:pPr>
        <w:pStyle w:val="Normal"/>
        <w:spacing w:before="80" w:after="0"/>
        <w:ind w:left="357" w:firstLine="493"/>
        <w:jc w:val="both"/>
        <w:rPr/>
      </w:pPr>
      <w:r>
        <w:rPr/>
        <w:t>Nepočítá se s ubytováním pracovníků na staveništi ani s přípojkou elektrické energie a vody. Skládky stavebního materiálu budou umístěny přímo na ploše staveniště.</w:t>
      </w:r>
    </w:p>
    <w:p>
      <w:pPr>
        <w:pStyle w:val="Normal"/>
        <w:spacing w:before="80" w:after="240"/>
        <w:ind w:left="357" w:firstLine="493"/>
        <w:jc w:val="both"/>
        <w:rPr/>
      </w:pPr>
      <w:r>
        <w:rPr/>
        <w:t>Na začátku a konci stavby bude přístup do staveniště pro cizí zamezen uzávěro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222" w:hanging="796"/>
        <w:rPr/>
      </w:pPr>
      <w:r>
        <w:rPr>
          <w:szCs w:val="24"/>
          <w:u w:val="none"/>
        </w:rPr>
        <w:t>Návrh postupu a provádění prací:</w:t>
      </w:r>
    </w:p>
    <w:p>
      <w:pPr>
        <w:pStyle w:val="Normal"/>
        <w:ind w:left="360" w:hanging="0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Navržený postup prací: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Předání staveniště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a ověření sondami skutečného směrového a výškového uložení stávajících</w:t>
        <w:br/>
        <w:t xml:space="preserve">   </w:t>
        <w:tab/>
        <w:t>podzemních vedení v obvodu staveniště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základních bodů trasy cesty a vlastnických vztah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Skrývka svrchní vrstvy půdního profilu z trasy cesty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patních drén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ápně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Urovnání zemní pláně, její podélné a příčné vyspádování a zhutnění.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tavba technických objektů odvodnění a jejich funkční propoje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Zřízení jednotlivých vrstev konstrukce vozovky, včetně krajnic a napojení na stávající </w:t>
        <w:br/>
        <w:t xml:space="preserve"> </w:t>
        <w:tab/>
        <w:t>cestní síť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prava terénu podél tělesa vozovky – překrytí ornicí, úprava pláně, svahování, osetí</w:t>
        <w:br/>
        <w:t xml:space="preserve">  </w:t>
        <w:tab/>
        <w:t xml:space="preserve">travním semenem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Osazení předepsaných dopravních značek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adba zelen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klid pracov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Kolaudace a předání stavby do užívání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  <w:t>Postup provádění prací je možný z obou stran cesty - od silnice III.třídy i od cesty P3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 xml:space="preserve">Objekty, které je nutné uvést samostatně do provozu: 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Dílčí stavební objekty nejsou obsaženy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Možné napojení na zdroje: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Staveniště nebude napojeno na zdroje pitné vody, elektrické energie, plyn ani telekomunikace.</w:t>
      </w:r>
    </w:p>
    <w:p>
      <w:pPr>
        <w:pStyle w:val="Heading2"/>
        <w:numPr>
          <w:ilvl w:val="1"/>
          <w:numId w:val="3"/>
        </w:numPr>
        <w:rPr/>
      </w:pPr>
      <w:r>
        <w:rPr>
          <w:szCs w:val="24"/>
          <w:u w:val="none"/>
        </w:rPr>
        <w:t>Možnosti nakládání s odpady z výstavby: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Při provádění stavby dojde k odtěžení zemin – ornice a podorniční zemina. Pomístní povrchové recentní navážky mají antropogenní charakter zemních sypanin s příměsí stavebního odpadu(cihly) neškodného charakteru. Jde o materiály inertní vhodné k recyklaci a to pod kódy 170504 a 170102. Nebudou využity na místě, budou odvezeny na skládku v obci Radim vzdálené cca 10km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Přístupy na staveniště: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Staveniště je přístupné od silnice III.třídy č.33149, od cesty P3 z obce Svojšice a  po stávajících polních cestách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Požadavky na zabezpečení ochrany staveniště a jeho okolí:</w:t>
      </w:r>
    </w:p>
    <w:p>
      <w:pPr>
        <w:pStyle w:val="Normal"/>
        <w:ind w:left="360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Práce v těsné blízkosti silnice musí být zde signalizovány s použitím příslušných dopravních znač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Pracoviště s nebezpečím požáru, sklady PHM musí být vybaveny dle příslušných předpisů hasicími přístroji, ochrannými pomůckami a dalším protipožárním zaříz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 xml:space="preserve">Materiál na staveništi musí být skladován tak, aby nedocházelo k jeho poškození, případně úrazu pracovníků při skladování a manipulaci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 xml:space="preserve">Při znečištění silniční vozovky (např. blátem) musí být toto neprodleně odstraněn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Musí být zamezen přístup nepovolaným osobám a vozidlům na staveniště vhodným způsobem (zábrany dřevěné, barevné folie, apod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714" w:hanging="357"/>
        <w:jc w:val="both"/>
        <w:rPr/>
      </w:pPr>
      <w:r>
        <w:rPr/>
        <w:t>Při provádění musí zhotovitel zajistit, aby během stavby nedošlo k nepříznivému ovlivnění povrchových ani podzemních vod únikem ropných produktů apod. Stavební stroje musí být v řádném technickém stav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jc w:val="both"/>
        <w:rPr>
          <w:b/>
          <w:b/>
          <w:i/>
          <w:i/>
        </w:rPr>
      </w:pPr>
      <w:r>
        <w:rPr>
          <w:b/>
          <w:i/>
        </w:rPr>
        <w:t>Základní telefonní čísla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Hasiči</w:t>
        <w:tab/>
        <w:tab/>
        <w:tab/>
        <w:tab/>
        <w:tab/>
        <w:tab/>
        <w:t>………</w:t>
        <w:tab/>
        <w:tab/>
        <w:t>15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Záchranná služba</w:t>
        <w:tab/>
        <w:tab/>
        <w:tab/>
        <w:tab/>
        <w:t>………</w:t>
        <w:tab/>
        <w:tab/>
        <w:t>155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olicie ČR</w:t>
        <w:tab/>
        <w:tab/>
        <w:tab/>
        <w:tab/>
        <w:tab/>
        <w:tab/>
        <w:t>………</w:t>
        <w:tab/>
        <w:tab/>
        <w:t>15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ísňové volání z mobilních telefonů</w:t>
        <w:tab/>
        <w:tab/>
        <w:t>………</w:t>
        <w:tab/>
        <w:tab/>
        <w:t>11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Zvláštní požadavky na provádění stavby, které vyžadují bezpečnostní opatření:</w:t>
      </w:r>
    </w:p>
    <w:p>
      <w:pPr>
        <w:pStyle w:val="Normal"/>
        <w:ind w:left="28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 xml:space="preserve">Na základě vyjádření správců sítí </w:t>
      </w:r>
      <w:r>
        <w:rPr>
          <w:b/>
        </w:rPr>
        <w:t xml:space="preserve">dojde </w:t>
      </w:r>
      <w:r>
        <w:rPr/>
        <w:t xml:space="preserve">na zájmovém území ke křížení s nadzemními inženýrskými sítěmi. </w:t>
      </w:r>
    </w:p>
    <w:p>
      <w:pPr>
        <w:pStyle w:val="Zkladntextodsazen2"/>
        <w:ind w:left="284" w:firstLine="708"/>
        <w:jc w:val="both"/>
        <w:rPr/>
      </w:pPr>
      <w:r>
        <w:rPr/>
        <w:t>Bude kříženo nadzemní VN v majetku společnosti ČEZ Distribuce, a.s. Teplická 874/8 , Děčín 405 02.</w:t>
      </w:r>
    </w:p>
    <w:p>
      <w:pPr>
        <w:pStyle w:val="Zkladntextodsazen2"/>
        <w:ind w:left="284" w:firstLine="708"/>
        <w:jc w:val="both"/>
        <w:rPr/>
      </w:pPr>
      <w:r>
        <w:rPr/>
        <w:t xml:space="preserve"> </w:t>
      </w:r>
      <w:r>
        <w:rPr/>
        <w:t>Nezbytné je před zahájením prací dodržet požadavky vyjádření správců vedení a podmínky pro práce v ochranném pásmu vedení.</w:t>
      </w:r>
    </w:p>
    <w:p>
      <w:pPr>
        <w:pStyle w:val="Zkladntextodsazen2"/>
        <w:ind w:left="284" w:hanging="0"/>
        <w:jc w:val="both"/>
        <w:rPr>
          <w:b/>
          <w:b/>
        </w:rPr>
      </w:pPr>
      <w:r>
        <w:rPr/>
        <w:t xml:space="preserve">       </w:t>
      </w:r>
      <w:r>
        <w:rPr/>
        <w:tab/>
        <w:t xml:space="preserve">    Napojení cesty na silnici III. třídy bude prováděno v ochranném pásmu silnice s omezením provozu příslušnými dopravními značkami a se zúžením vozovky na silnici při vlastních pracích při provádění napojení krytu cesty na silnic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Návrh řešení dopravy během výstavby:</w:t>
      </w:r>
    </w:p>
    <w:p>
      <w:pPr>
        <w:pStyle w:val="Normal"/>
        <w:ind w:left="28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    </w:t>
      </w:r>
      <w:r>
        <w:rPr/>
        <w:t>Během výstavby cesty P2 bude vyloučen veškerý zemědělský provoz a přístup pro pěší. Provádění stavby, zejména sjezdů na přilehlé pozemky, je vhodné v mimo vegetačním období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Stanovení podmínek pro provádění stavby z hlediska bezpečnosti a ochrany zdraví:</w:t>
      </w:r>
    </w:p>
    <w:p>
      <w:pPr>
        <w:pStyle w:val="Normal"/>
        <w:ind w:left="64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before="0" w:after="120"/>
        <w:ind w:firstLine="646"/>
        <w:jc w:val="both"/>
        <w:rPr/>
      </w:pPr>
      <w:r>
        <w:rPr/>
        <w:t xml:space="preserve">Zhotovitel stavby bude respektovat ustanovení </w:t>
      </w:r>
      <w:r>
        <w:rPr>
          <w:b/>
        </w:rPr>
        <w:t>zákona 309/2006</w:t>
      </w:r>
      <w:r>
        <w:rPr/>
        <w:t xml:space="preserve"> z hlediska požadavků na pracoviště a pracovní prostředí na pracovišti, výrobní a pracovní prostředky a zařízení a požadavky na organizaci práce a pracovní postupy.</w:t>
      </w:r>
    </w:p>
    <w:p>
      <w:pPr>
        <w:pStyle w:val="Normal"/>
        <w:spacing w:before="0" w:after="120"/>
        <w:ind w:firstLine="646"/>
        <w:jc w:val="both"/>
        <w:rPr/>
      </w:pPr>
      <w:r>
        <w:rPr/>
        <w:t>Zaměstnavatel je povinen hodnotit a provádět prevenci rizik možného ohrožení zdraví a života zaměstnanců, osobami s odbornou či zvláštní odbornou způsobilostí.</w:t>
      </w:r>
    </w:p>
    <w:p>
      <w:pPr>
        <w:pStyle w:val="Normal"/>
        <w:spacing w:before="0" w:after="120"/>
        <w:ind w:firstLine="646"/>
        <w:jc w:val="both"/>
        <w:rPr/>
      </w:pPr>
      <w:r>
        <w:rPr/>
        <w:t>Budou-li na staveništi působit zaměstnanci více zhotovitelů je zadavatel povinen určit potřebný počet koordinátorů bezpečnosti a ochrany zdraví při práci na staveništi.</w:t>
      </w:r>
    </w:p>
    <w:p>
      <w:pPr>
        <w:pStyle w:val="Normal"/>
        <w:ind w:left="142" w:firstLine="566"/>
        <w:jc w:val="both"/>
        <w:rPr/>
      </w:pPr>
      <w:r>
        <w:rPr/>
        <w:t xml:space="preserve">Dále se upozorňuje na </w:t>
      </w:r>
      <w:r>
        <w:rPr>
          <w:b/>
        </w:rPr>
        <w:t>Nařízení vlády č.591/2006 Sb.,</w:t>
      </w:r>
      <w:r>
        <w:rPr/>
        <w:t xml:space="preserve"> o bližších minimálních požadavcích na bezpečnost a ochranu zdraví při práci na staveništích, včetně příloh č.1-5, kde jsou podrobně uvedeny požadavky na způsob provádění stavby i zabezpečení staveniště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  <w:u w:val="none"/>
        </w:rPr>
        <w:t>Výkresy</w:t>
        <w:tab/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Viz příloha E.2a</w:t>
      </w:r>
    </w:p>
    <w:p>
      <w:pPr>
        <w:pStyle w:val="Normal"/>
        <w:rPr/>
      </w:pPr>
      <w:r>
        <w:rPr/>
        <w:tab/>
      </w:r>
    </w:p>
    <w:p>
      <w:pPr>
        <w:pStyle w:val="Normal"/>
        <w:ind w:left="64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                                                                                                                          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olní cesta P2                                                                             E. Zásady organizace výstavby           </w:t>
    </w:r>
  </w:p>
  <w:p>
    <w:pPr>
      <w:pStyle w:val="Header"/>
      <w:rPr/>
    </w:pPr>
    <w:r>
      <w:rPr>
        <w:i/>
      </w:rPr>
      <w:t>k.ú. Svojšice u Kouři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7:00Z</dcterms:created>
  <dc:creator>Ing. Zdeněk Karabec</dc:creator>
  <dc:description/>
  <cp:keywords/>
  <dc:language>en-US</dc:language>
  <cp:lastModifiedBy>Edita Haková Klofandová</cp:lastModifiedBy>
  <dcterms:modified xsi:type="dcterms:W3CDTF">2017-10-12T11:18:00Z</dcterms:modified>
  <cp:revision>10</cp:revision>
  <dc:subject/>
  <dc:title>1</dc:title>
</cp:coreProperties>
</file>