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Zásady organizace výstavb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1. Technická zpráv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harakteristika a celkové uspořádání staveniště</w:t>
      </w:r>
    </w:p>
    <w:p>
      <w:pPr>
        <w:pStyle w:val="Mj1"/>
        <w:spacing w:lineRule="auto" w:line="240"/>
        <w:ind w:left="357" w:hanging="0"/>
        <w:rPr/>
      </w:pPr>
      <w:r>
        <w:rPr/>
        <w:t>Záměrem stavby je zpřístupnění zemědělských pozemků v k.ú. Korkyně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é uspořádání staveniště odpovídá charakteru liniové stavby. Staveniště bude vymezeno pruhem (pozemek č.p.p. 913) který je pro stavbu dostatečně široký (š. pozemku prům. 5-13m)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2</w:t>
      </w:r>
      <w:r>
        <w:rPr>
          <w:rFonts w:cs="Arial" w:ascii="Arial" w:hAnsi="Arial"/>
          <w:sz w:val="22"/>
          <w:szCs w:val="22"/>
          <w:u w:val="single"/>
        </w:rPr>
        <w:t xml:space="preserve"> Zásady návrhu staveniště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ařízení staveniště vyplynou z technologie výstavby konkrétního dodavatele, který bude vybrán veřejnou soutěží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jí se následující požadavky 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pro umístění stavební buňk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or pro mezideponie skrývky ornic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pro skladování materiálů (kamenivo,štěrkodrť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ožení mechanizačních prostředk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ové trasy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umístění stavební buňky, plochy pro skladování mechanizmů a materiálů bude obecním úřadem Korkyně určen obecní pozem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3. </w:t>
      </w:r>
      <w:r>
        <w:rPr>
          <w:rFonts w:cs="Arial" w:ascii="Arial" w:hAnsi="Arial"/>
          <w:sz w:val="22"/>
          <w:szCs w:val="22"/>
          <w:u w:val="single"/>
        </w:rPr>
        <w:t>Přístup na staveniště.</w:t>
      </w:r>
    </w:p>
    <w:p>
      <w:pPr>
        <w:pStyle w:val="Mj1"/>
        <w:spacing w:lineRule="auto" w:line="240"/>
        <w:ind w:left="357" w:hanging="0"/>
        <w:rPr>
          <w:rFonts w:cs="Arial"/>
          <w:szCs w:val="22"/>
        </w:rPr>
      </w:pPr>
      <w:r>
        <w:rPr>
          <w:rFonts w:cs="Arial"/>
          <w:szCs w:val="22"/>
        </w:rPr>
        <w:t>K přístupu na staveniště polní cesty HPC 4 lze využít příjezd po silnici č.II/102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utno dbát na odstranění případných nečistot, vzniklých přepravou hmo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.4.</w:t>
      </w:r>
      <w:r>
        <w:rPr>
          <w:rFonts w:cs="Arial" w:ascii="Arial" w:hAnsi="Arial"/>
          <w:sz w:val="22"/>
          <w:szCs w:val="22"/>
          <w:u w:val="single"/>
        </w:rPr>
        <w:t xml:space="preserve"> Návrh hospodaření s materiály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hled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kladních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ubatur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 xml:space="preserve">    OBJEKT 1</w:t>
        <w:tab/>
        <w:tab/>
        <w:tab/>
        <w:t>OBJEKT 2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skrývk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ni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l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0mm</w:t>
        <w:tab/>
        <w:tab/>
        <w:t xml:space="preserve">                 166,8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3</w:t>
        <w:tab/>
        <w:tab/>
        <w:tab/>
        <w:t xml:space="preserve">    </w:t>
      </w:r>
      <w:r>
        <w:rPr>
          <w:rFonts w:eastAsia="Arial" w:cs="Arial" w:ascii="Arial" w:hAnsi="Arial"/>
          <w:sz w:val="22"/>
          <w:szCs w:val="22"/>
        </w:rPr>
        <w:t>0,00 m3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odkopávk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d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y</w:t>
        <w:tab/>
        <w:tab/>
        <w:t xml:space="preserve">      807,98 m3</w:t>
        <w:tab/>
        <w:tab/>
        <w:tab/>
        <w:t>210,70 m3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násy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    0,0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3</w:t>
        <w:tab/>
        <w:tab/>
        <w:tab/>
        <w:t xml:space="preserve">     0,00 m3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zásy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é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unikace</w:t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39,8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2</w:t>
        <w:tab/>
        <w:tab/>
        <w:tab/>
        <w:t xml:space="preserve">     0,00 m3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ásyp drceným kamenivem</w:t>
        <w:tab/>
        <w:tab/>
        <w:tab/>
        <w:t xml:space="preserve">          6,00 m3</w:t>
        <w:tab/>
        <w:tab/>
        <w:tab/>
        <w:t xml:space="preserve">   49,91 m3 </w:t>
      </w:r>
    </w:p>
    <w:p>
      <w:pPr>
        <w:pStyle w:val="Normal"/>
        <w:ind w:left="5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musování,svahování</w:t>
      </w:r>
      <w:r>
        <w:rPr>
          <w:rFonts w:eastAsia="Arial" w:cs="Arial" w:ascii="Arial" w:hAnsi="Arial"/>
          <w:sz w:val="22"/>
          <w:szCs w:val="22"/>
        </w:rPr>
        <w:tab/>
        <w:t>,zatravnění</w:t>
        <w:tab/>
        <w:tab/>
        <w:t xml:space="preserve">    1506,75 m3 </w:t>
        <w:tab/>
        <w:tab/>
        <w:t xml:space="preserve">     0,00m3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odkopávk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d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vb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uži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zásyp podél komunikace. Přebytek výkopu 568,25m3 (Obj.1) a 210,70m3 (Obj.2) bude odvezen na skládku (Lapuška s.r.o. ; Ekos Řevnice s.r.o. vzdál.23km, obecní skládka Nový Knín je momentálně zaplněna). </w:t>
      </w:r>
      <w:r>
        <w:rPr>
          <w:rFonts w:cs="Arial" w:ascii="Arial" w:hAnsi="Arial"/>
          <w:sz w:val="22"/>
          <w:szCs w:val="22"/>
        </w:rPr>
        <w:t>Skryt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nic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uži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umusován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é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unikace (Obj.1) a přebytek ornice 16,32m3 (Obj.1) bude po dohodě s obcí umístěn v rámci katastrálního území.</w:t>
      </w:r>
    </w:p>
    <w:p>
      <w:pPr>
        <w:pStyle w:val="Normal"/>
        <w:ind w:left="360" w:hanging="0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1.5.</w:t>
      </w:r>
      <w:r>
        <w:rPr>
          <w:rFonts w:cs="Arial" w:ascii="Arial" w:hAnsi="Arial"/>
          <w:sz w:val="22"/>
          <w:szCs w:val="22"/>
          <w:u w:val="single"/>
        </w:rPr>
        <w:t xml:space="preserve"> Výsadba zeleně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39" w:hanging="0"/>
        <w:jc w:val="both"/>
        <w:outlineLvl w:val="0"/>
        <w:rPr/>
      </w:pPr>
      <w:r>
        <w:rPr>
          <w:rStyle w:val="St1"/>
          <w:rFonts w:cs="Arial" w:ascii="Arial" w:hAnsi="Arial"/>
          <w:sz w:val="22"/>
          <w:szCs w:val="22"/>
        </w:rPr>
        <w:t xml:space="preserve">Plochy podél komunikace od vozovky až na hranici pozemku navrhujeme zatravni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39" w:hanging="0"/>
        <w:jc w:val="both"/>
        <w:outlineLvl w:val="0"/>
        <w:rPr>
          <w:rStyle w:val="S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6.</w:t>
      </w:r>
      <w:r>
        <w:rPr>
          <w:rFonts w:cs="Arial" w:ascii="Arial" w:hAnsi="Arial"/>
          <w:sz w:val="22"/>
          <w:szCs w:val="22"/>
          <w:u w:val="single"/>
        </w:rPr>
        <w:t xml:space="preserve"> Postup a harmonogram výstavby</w:t>
      </w:r>
    </w:p>
    <w:p>
      <w:pPr>
        <w:pStyle w:val="Normal"/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tavbu polní cesty bude možné provádět v období vegetačního klidu, nejlépe po sklizni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ědělských plodin. Doba výstavby bude upřesněna zadavatelem při výběru dodavatele stavby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ční harmonogram výstavby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ístění stavební buňk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ácení stromů, odstranění travin a křovin, sejmutí orni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mní práce- výkop pro spodní stavbu komunikac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a zemní pláně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ní vrstvy komunik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 komunik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azení dopravních znače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musování, zatravněn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ý harmonogram a lhůty výstavby si stanoví dodavatelská organizace spolu se zadavatelem, lhůty výstavby jsou součástí nabídky veřejných zakázek.</w:t>
      </w:r>
    </w:p>
    <w:p>
      <w:pPr>
        <w:pStyle w:val="Normal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mínky pro prováděn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je třeba dbát dodržování bezpečnostních předpisů, zejména zákona č.309/2006 Sb a protipožárních předpisů, zejména Vyhl. MV č.246/2001 Sb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Veškeré stavební materiály, použité do konstrukcí a technologie prací musí odpovídat příslušným ČSN.</w:t>
      </w:r>
    </w:p>
    <w:p>
      <w:pPr>
        <w:pStyle w:val="Normal"/>
        <w:ind w:left="480" w:hanging="0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sady plánu bezpečnosti a ochrany zdraví při práci (BOZ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musí být zajištěna z hlediska bezpečnosti a ochrany zdraví při práci v souladu se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ěrnicí Rady 92/57/EHS o minimálních požadavcích na bezpečnost a ochranu zdraví na pracoviš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em č.267/2006 Sb., Zákoník práce v platném zně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em č. 309/2006 Sb., kterým se upravují další požadavky bezpečnosti a ochrany zdraví při prác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m vlády č. 591/2006 Sb., o bližších minimálních požadavcích na bezpečnost a ochranu zdraví při práci na staveniš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em č. 13/1992 Sb., o pozemních komunikací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em č. 150/2000 Sb., o silniční dopravě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em č. 361/2000 Sb., o provozu na pozemních komunikacích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ínky pro nutnost vypracování plánu BOZP stanoví § 15 zákona č. 309/2006 Sb.Podle zákona č. 309/2006 Sb. se na tuto stavbu nevztahuje povinnost zadavatele určit koordinátora BOZP, pokud nebudou na staveništi působit zaměstnanci více než jednoho zhotovitele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 je povinen zajistit, aby pracoviště bylo prostorově a konstrukčně vybaveno tak, aby pracovní podmínky pro zaměstnance odpovídaly bezpečnostním a hygienickým požadavkům na pracovní prostředí. ( § 2 zákona č. 309/2006 Sb.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stavby musí zhotovitel s ohledem na své specifické technické vybavení a zvolený způsob organizace výstavby vypracovat havarijní plán pro případ úniku ropných a jiných produktů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2. Výkres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souladu s Vyhl. č.146/2008 byla vyhotovena pouze přehledná situace se zákresem širších vztahů, zejména příjezdových komunikací.  </w:t>
      </w:r>
    </w:p>
    <w:p>
      <w:pPr>
        <w:pStyle w:val="Normal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íjen  2013 </w:t>
        <w:tab/>
        <w:tab/>
        <w:tab/>
        <w:tab/>
        <w:tab/>
        <w:tab/>
        <w:tab/>
        <w:tab/>
        <w:t>Ing. Pavlína Kollár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Ing.Pavel Gallo</w:t>
      </w:r>
    </w:p>
    <w:p>
      <w:pPr>
        <w:pStyle w:val="Normal"/>
        <w:ind w:firstLine="708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077" w:right="924" w:gutter="0" w:header="0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1">
    <w:name w:val="st1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">
    <w:name w:val="s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1">
    <w:name w:val="můj1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0:00Z</dcterms:created>
  <dc:creator>*</dc:creator>
  <dc:description/>
  <cp:keywords/>
  <dc:language>en-US</dc:language>
  <cp:lastModifiedBy>Ing. Pavlína Kollárová</cp:lastModifiedBy>
  <cp:lastPrinted>2013-09-26T10:55:00Z</cp:lastPrinted>
  <dcterms:modified xsi:type="dcterms:W3CDTF">2013-10-02T12:51:00Z</dcterms:modified>
  <cp:revision>22</cp:revision>
  <dc:subject/>
  <dc:title>                                          E</dc:title>
</cp:coreProperties>
</file>