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drawing>
          <wp:inline distT="0" distB="0" distL="0" distR="0">
            <wp:extent cx="1139190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GEPARD  s r.o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Štefánikova 5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150 00  Praha 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</w:rPr>
        <w:t xml:space="preserve">Komplexní pozemková úprava v katastrálním území Řevničov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40"/>
          <w:szCs w:val="40"/>
        </w:rPr>
        <w:t>2.1. DOKUMENTACE PLÁNU SPOLEČNÝCH ZAŘÍZENÍ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ZÁKLADNÍ ČÁS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KTUALIZACE NA NÁVRH NO</w:t>
      </w:r>
      <w:r>
        <w:rPr>
          <w:rFonts w:cs="Arial Narrow" w:ascii="Arial Narrow" w:hAnsi="Arial Narrow"/>
          <w:sz w:val="32"/>
          <w:szCs w:val="32"/>
          <w:lang w:val="en-US"/>
        </w:rPr>
        <w:t>V</w:t>
      </w:r>
      <w:r>
        <w:rPr>
          <w:rFonts w:cs="Arial Narrow" w:ascii="Arial Narrow" w:hAnsi="Arial Narrow"/>
          <w:sz w:val="32"/>
          <w:szCs w:val="32"/>
        </w:rPr>
        <w:t>ÉHO USPOŘÁDÁNÍ POZEMKŮ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dpovědný projektant: Ing Petr Kubů</w:t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Objednatel č.1 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Česká republika - Státní pozemkový úřad – Krajský pozemkový úřad pro Středočeský kraj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belíkova  2797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2 01 Kladno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Objednatel č.2 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Ředitelství silnic a dálnic České republik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 Pankráci 546/56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45 05 Praha 4 – Nusl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Zhotovitel 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PARD, s.r.o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Štefánikova 77/52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0 00  Praha 5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ŘÍJEN 2016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 Narrow" w:hAnsi="Arial Narrow" w:cs="Arial Narrow"/>
              <w:caps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caps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caps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caps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6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</w:t>
              <w:tab/>
              <w:t>TECHNICKÁ ZPRÁV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6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1</w:t>
              <w:tab/>
              <w:t>IDENTIFIKAČNÍ ÚDAJ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6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2</w:t>
              <w:tab/>
              <w:t>ÚVOD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6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3</w:t>
              <w:tab/>
              <w:t>AKTUALIZACE SZ NA NÁVR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6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4</w:t>
              <w:tab/>
              <w:t>ÚČEL A PŘEHLED NAVRHOVANÝCH OPATŘENÍ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7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5</w:t>
              <w:tab/>
              <w:t>Přehled dopravních zařízení mimo hlavní a vedlejší cesty</w:t>
              <w:tab/>
              <w:t>46</w:t>
            </w:r>
          </w:hyperlink>
        </w:p>
        <w:p>
          <w:pPr>
            <w:pStyle w:val="Contents3"/>
            <w:rPr/>
          </w:pPr>
          <w:hyperlink w:anchor="__RefHeading___Toc462140171">
            <w:r>
              <w:rPr>
                <w:rStyle w:val="IndexLink"/>
                <w:caps/>
              </w:rPr>
              <w:t>1.5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aps/>
              </w:rPr>
              <w:t>Základní parametry prostorového uspořádání hlavních a vedlejších cest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/>
          </w:pPr>
          <w:hyperlink w:anchor="__RefHeading___Toc462140172">
            <w:r>
              <w:rPr>
                <w:rStyle w:val="IndexLink"/>
                <w:caps/>
              </w:rPr>
              <w:t>1.5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aps/>
              </w:rPr>
              <w:t>Zařízení dotčená návrhem cestní sítě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/>
          </w:pPr>
          <w:hyperlink w:anchor="__RefHeading___Toc462140173">
            <w:r>
              <w:rPr>
                <w:rStyle w:val="IndexLink"/>
              </w:rPr>
              <w:t>1.5.3</w:t>
              <w:tab/>
              <w:t>NÁKLADY NA OPATŘENÍ KE ZPŘÍSTUPNĚNÍ POZEMKŮ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7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6</w:t>
              <w:tab/>
              <w:t>PŘEHLED O VÝMĚŘE POZEMKŮ POTŘEBNÉ PRO SPOLEČNÁ ZAŘÍZENÍ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7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7</w:t>
              <w:tab/>
              <w:t>PŘEHLED NÁKLADŮ NA USKUTEČNĚNÍ PSZ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7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8</w:t>
              <w:tab/>
              <w:t>SOUPIS ZMĚN DRUHŮ POZEMKŮ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46214017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.9</w:t>
              <w:tab/>
              <w:t>POUŽITÉ ZKRATKY</w:t>
              <w:tab/>
              <w:t>56</w:t>
            </w:r>
          </w:hyperlink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rial Narrow" w:hAnsi="Arial Narrow" w:cs="Arial Narrow"/>
          <w:caps/>
          <w:lang w:val="en-US" w:eastAsia="en-US"/>
        </w:rPr>
      </w:pPr>
      <w:r>
        <w:rPr>
          <w:rFonts w:cs="Arial Narrow" w:ascii="Arial Narrow" w:hAnsi="Arial Narrow"/>
          <w:caps/>
          <w:lang w:val="en-US" w:eastAsia="en-US"/>
        </w:rPr>
      </w:r>
      <w:r>
        <w:br w:type="page"/>
      </w:r>
    </w:p>
    <w:p>
      <w:pPr>
        <w:pStyle w:val="Contents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462140165"/>
      <w:bookmarkEnd w:id="0"/>
      <w:r>
        <w:rPr/>
        <w:t>TECHNICKÁ ZPRÁVA</w:t>
      </w:r>
      <w:r>
        <w:br w:type="page"/>
      </w:r>
    </w:p>
    <w:p>
      <w:pPr>
        <w:pStyle w:val="Heading2"/>
        <w:numPr>
          <w:ilvl w:val="1"/>
          <w:numId w:val="5"/>
        </w:numPr>
        <w:rPr>
          <w:rFonts w:ascii="Arial Narrow" w:hAnsi="Arial Narrow" w:cs="Times New Roman"/>
        </w:rPr>
      </w:pPr>
      <w:bookmarkStart w:id="1" w:name="__RefHeading___Toc462140166"/>
      <w:bookmarkEnd w:id="1"/>
      <w:r>
        <w:rPr>
          <w:rFonts w:cs="Times New Roman" w:ascii="Arial Narrow" w:hAnsi="Arial Narrow"/>
        </w:rPr>
        <w:t>IDENTIFIKAČNÍ ÚDAJE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Název akce:</w:t>
      </w:r>
      <w:r>
        <w:rPr>
          <w:rFonts w:cs="Arial Narrow" w:ascii="Arial Narrow" w:hAnsi="Arial Narrow"/>
        </w:rPr>
        <w:t xml:space="preserve"> </w:t>
        <w:tab/>
        <w:tab/>
        <w:t>Komplexní pozemkové úpravy v k.ú. Řevničov</w:t>
      </w:r>
    </w:p>
    <w:p>
      <w:pPr>
        <w:pStyle w:val="Normal"/>
        <w:ind w:left="2124" w:hanging="2124"/>
        <w:rPr/>
      </w:pPr>
      <w:r>
        <w:rPr>
          <w:rFonts w:cs="Arial Narrow" w:ascii="Arial Narrow" w:hAnsi="Arial Narrow"/>
          <w:b/>
          <w:u w:val="single"/>
        </w:rPr>
        <w:t>Důvod zahájení:</w:t>
      </w:r>
      <w:r>
        <w:rPr>
          <w:rFonts w:cs="Arial Narrow" w:ascii="Arial Narrow" w:hAnsi="Arial Narrow"/>
        </w:rPr>
        <w:tab/>
        <w:t xml:space="preserve">Stavba rychlostní komunikace R6 Řevničov obchvat </w:t>
      </w:r>
    </w:p>
    <w:p>
      <w:pPr>
        <w:pStyle w:val="Normal"/>
        <w:ind w:left="212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rychlostní komunikace R6 Nové Strašecí – Řevničov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Datum  zahájení KPÚ</w:t>
      </w:r>
      <w:r>
        <w:rPr>
          <w:rFonts w:cs="Arial Narrow" w:ascii="Arial Narrow" w:hAnsi="Arial Narrow"/>
        </w:rPr>
        <w:t>:</w:t>
        <w:tab/>
        <w:t>30.3.2012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Cíle pozemkové úpravy:</w:t>
      </w:r>
      <w:r>
        <w:rPr>
          <w:rFonts w:cs="Arial Narrow" w:ascii="Arial Narrow" w:hAnsi="Arial Narrow"/>
        </w:rPr>
        <w:t xml:space="preserve"> KoPÚ vyvolaná stavbou rychlostní komunikace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Kraj:</w:t>
      </w:r>
      <w:r>
        <w:rPr>
          <w:rFonts w:cs="Arial Narrow" w:ascii="Arial Narrow" w:hAnsi="Arial Narrow"/>
        </w:rPr>
        <w:tab/>
        <w:tab/>
        <w:tab/>
        <w:t>Středočeský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kres:</w:t>
      </w:r>
      <w:r>
        <w:rPr>
          <w:rFonts w:cs="Arial Narrow" w:ascii="Arial Narrow" w:hAnsi="Arial Narrow"/>
        </w:rPr>
        <w:tab/>
        <w:tab/>
        <w:tab/>
        <w:t>Rakovník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bec s rozšířenou působností:</w:t>
      </w:r>
      <w:r>
        <w:rPr>
          <w:rFonts w:cs="Arial Narrow" w:ascii="Arial Narrow" w:hAnsi="Arial Narrow"/>
        </w:rPr>
        <w:t xml:space="preserve"> </w:t>
        <w:tab/>
        <w:t>Rakovník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bec s pověřeným obecním úřadem:</w:t>
      </w:r>
      <w:r>
        <w:rPr>
          <w:rFonts w:cs="Arial Narrow" w:ascii="Arial Narrow" w:hAnsi="Arial Narrow"/>
        </w:rPr>
        <w:t xml:space="preserve">   Nové Strašecí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bec:</w:t>
      </w:r>
      <w:r>
        <w:rPr>
          <w:rFonts w:cs="Arial Narrow" w:ascii="Arial Narrow" w:hAnsi="Arial Narrow"/>
        </w:rPr>
        <w:t xml:space="preserve"> </w:t>
        <w:tab/>
        <w:tab/>
        <w:tab/>
        <w:t>Řevničov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Katastrální území:</w:t>
      </w:r>
      <w:r>
        <w:rPr>
          <w:rFonts w:cs="Arial Narrow" w:ascii="Arial Narrow" w:hAnsi="Arial Narrow"/>
        </w:rPr>
        <w:t xml:space="preserve"> </w:t>
        <w:tab/>
        <w:t>Řevničov, řešená výměra 2763 ha.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Kód k.ú.:</w:t>
      </w:r>
      <w:r>
        <w:rPr>
          <w:rFonts w:cs="Arial Narrow" w:ascii="Arial Narrow" w:hAnsi="Arial Narrow"/>
        </w:rPr>
        <w:tab/>
        <w:tab/>
        <w:t>745383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becní úřad:</w:t>
      </w:r>
      <w:r>
        <w:rPr>
          <w:rFonts w:cs="Arial Narrow" w:ascii="Arial Narrow" w:hAnsi="Arial Narrow"/>
        </w:rPr>
        <w:tab/>
        <w:tab/>
        <w:t>Obec Řevničo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Karlovarská 9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270 54 Řevničo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Tel.: +420 313564201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E-mail</w:t>
      </w:r>
      <w:r>
        <w:rPr>
          <w:rFonts w:cs="Arial Narrow" w:ascii="Arial Narrow" w:hAnsi="Arial Narrow"/>
        </w:rPr>
        <w:t>:</w:t>
        <w:tab/>
        <w:tab/>
        <w:t>info@revnicov.cz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Starosta obce</w:t>
      </w:r>
      <w:r>
        <w:rPr>
          <w:rFonts w:cs="Arial Narrow" w:ascii="Arial Narrow" w:hAnsi="Arial Narrow"/>
        </w:rPr>
        <w:t>:</w:t>
        <w:tab/>
        <w:t>Jiří Petráček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Stavebník:</w:t>
      </w:r>
      <w:r>
        <w:rPr>
          <w:rFonts w:cs="Arial Narrow" w:ascii="Arial Narrow" w:hAnsi="Arial Narrow"/>
          <w:b/>
        </w:rPr>
        <w:t xml:space="preserve"> </w:t>
        <w:tab/>
      </w:r>
      <w:r>
        <w:rPr>
          <w:rFonts w:cs="Arial Narrow" w:ascii="Arial Narrow" w:hAnsi="Arial Narrow"/>
        </w:rPr>
        <w:t>Ředitelství silnic a dálnic ČR, Na Pankráci 56, 145 05  Praha 4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Objednatel: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1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eská republika - Státní pozemkový úřad – Krajský pozemkový úřad pro Středočeský kra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belíkova  279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72 01 Kladno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e smluvních záležitostech oprávněn jednat:</w:t>
      </w:r>
      <w:r>
        <w:rPr>
          <w:rFonts w:cs="Arial Narrow" w:ascii="Arial Narrow" w:hAnsi="Arial Narrow"/>
        </w:rPr>
        <w:t xml:space="preserve"> Ing. Miroslav Vlasák CSc., pověřen vedením KPÚ pro Středočeský kraj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 technických záležitostech oprávněn jednat:</w:t>
      </w:r>
      <w:r>
        <w:rPr>
          <w:rFonts w:cs="Arial Narrow" w:ascii="Arial Narrow" w:hAnsi="Arial Narrow"/>
        </w:rPr>
        <w:t xml:space="preserve"> Ing. Michal Hájek , pověřen vedením KPÚ pro Středočeský kraj, Pobočka Rakovník; Ing. Silvie Römrová, odborný referent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ankovní spojení:</w:t>
      </w:r>
      <w:r>
        <w:rPr>
          <w:rFonts w:cs="Arial Narrow" w:ascii="Arial Narrow" w:hAnsi="Arial Narrow"/>
        </w:rPr>
        <w:t xml:space="preserve"> Česká národní banka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Číslo účtu: </w:t>
      </w:r>
      <w:r>
        <w:rPr>
          <w:rFonts w:cs="Arial Narrow" w:ascii="Arial Narrow" w:hAnsi="Arial Narrow"/>
        </w:rPr>
        <w:t>3723001/0710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IČ/DIČ: </w:t>
      </w:r>
      <w:r>
        <w:rPr>
          <w:rFonts w:cs="Arial Narrow" w:ascii="Arial Narrow" w:hAnsi="Arial Narrow"/>
        </w:rPr>
        <w:t>01312774/CZ0131277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 2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Ředitelství silnic a dálnic České republik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ankráci 546/56</w:t>
      </w:r>
    </w:p>
    <w:p>
      <w:pPr>
        <w:pStyle w:val="Normal"/>
        <w:rPr/>
      </w:pPr>
      <w:r>
        <w:rPr>
          <w:rFonts w:cs="Arial Narrow" w:ascii="Arial Narrow" w:hAnsi="Arial Narrow"/>
        </w:rPr>
        <w:t>145 05 Praha 4 – Nusl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e smluvních záležitostech oprávněn jednat:</w:t>
      </w:r>
      <w:r>
        <w:rPr>
          <w:rFonts w:cs="Arial Narrow" w:ascii="Arial Narrow" w:hAnsi="Arial Narrow"/>
        </w:rPr>
        <w:t xml:space="preserve"> Bc. Lukáš Hnizdil, ředitel ŘSD ČR Správa Karlovy Vary, Závodní 369/82, 360 06 Karlovy Vary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V technických záležitostech oprávněn jednat:</w:t>
      </w:r>
      <w:r>
        <w:rPr>
          <w:rFonts w:cs="Arial Narrow" w:ascii="Arial Narrow" w:hAnsi="Arial Narrow"/>
        </w:rPr>
        <w:t xml:space="preserve"> Lenka Šedinová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ankovní spojení:</w:t>
      </w:r>
      <w:r>
        <w:rPr>
          <w:rFonts w:cs="Arial Narrow" w:ascii="Arial Narrow" w:hAnsi="Arial Narrow"/>
        </w:rPr>
        <w:t xml:space="preserve"> KB a.s. Praha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Číslo účtu:</w:t>
      </w:r>
      <w:r>
        <w:rPr>
          <w:rFonts w:cs="Arial Narrow" w:ascii="Arial Narrow" w:hAnsi="Arial Narrow"/>
        </w:rPr>
        <w:t xml:space="preserve"> 19-9177810237/0100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IČ/DIČ: </w:t>
      </w:r>
      <w:r>
        <w:rPr>
          <w:rFonts w:cs="Arial Narrow" w:ascii="Arial Narrow" w:hAnsi="Arial Narrow"/>
        </w:rPr>
        <w:t>65993390/CZ65993390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Zhotovitel: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GEPARD, s.r.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efánikova 77/52, 150 00 Praha 5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zastoupená</w:t>
      </w:r>
      <w:r>
        <w:rPr>
          <w:rFonts w:cs="Arial Narrow" w:ascii="Arial Narrow" w:hAnsi="Arial Narrow"/>
        </w:rPr>
        <w:t xml:space="preserve"> Ing. Miloslavem Jebavým, jednatelem firmy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Č:</w:t>
      </w:r>
      <w:r>
        <w:rPr>
          <w:rFonts w:cs="Arial Narrow" w:ascii="Arial Narrow" w:hAnsi="Arial Narrow"/>
        </w:rPr>
        <w:t xml:space="preserve"> 6149955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DIČ</w:t>
      </w:r>
      <w:r>
        <w:rPr>
          <w:rFonts w:cs="Arial Narrow" w:ascii="Arial Narrow" w:hAnsi="Arial Narrow"/>
        </w:rPr>
        <w:t>: CZ6149955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tel.: </w:t>
      </w:r>
      <w:r>
        <w:rPr>
          <w:rFonts w:cs="Arial Narrow" w:ascii="Arial Narrow" w:hAnsi="Arial Narrow"/>
        </w:rPr>
        <w:t>257322000, 73310045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-mail: </w:t>
      </w:r>
      <w:hyperlink r:id="rId3">
        <w:r>
          <w:rPr>
            <w:rStyle w:val="InternetLink"/>
            <w:rFonts w:cs="Arial Narrow" w:ascii="Arial Narrow" w:hAnsi="Arial Narrow"/>
            <w:color w:val="000000"/>
          </w:rPr>
          <w:t>petr.kubu@GEPARD.cz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Smlouva o dílo:</w:t>
      </w:r>
      <w:r>
        <w:rPr>
          <w:rFonts w:cs="Arial Narrow" w:ascii="Arial Narrow" w:hAnsi="Arial Narrow"/>
        </w:rPr>
        <w:tab/>
        <w:t>Ze dne 11.12.2013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Vedoucí zakázky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</w:rPr>
        <w:tab/>
        <w:t>Ing. Miloslav Jebavý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dpovědný projektant/ autorizovaná osoba:</w:t>
      </w:r>
      <w:r>
        <w:rPr>
          <w:rFonts w:cs="Arial Narrow" w:ascii="Arial Narrow" w:hAnsi="Arial Narrow"/>
        </w:rPr>
        <w:t xml:space="preserve"> Ing. Petr Kubů 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Číslo rozhodnutí o udělení úředního oprávnění</w:t>
      </w:r>
      <w:r>
        <w:rPr>
          <w:rFonts w:cs="Arial Narrow" w:ascii="Arial Narrow" w:hAnsi="Arial Narrow"/>
        </w:rPr>
        <w:t>: 26641/06-17170</w:t>
      </w:r>
      <w:r>
        <w:br w:type="page"/>
      </w:r>
    </w:p>
    <w:p>
      <w:pPr>
        <w:pStyle w:val="Heading2"/>
        <w:numPr>
          <w:ilvl w:val="1"/>
          <w:numId w:val="5"/>
        </w:numPr>
        <w:rPr>
          <w:rFonts w:ascii="Arial Narrow" w:hAnsi="Arial Narrow" w:cs="Times New Roman"/>
        </w:rPr>
      </w:pPr>
      <w:bookmarkStart w:id="2" w:name="__RefHeading___Toc462140167"/>
      <w:bookmarkEnd w:id="2"/>
      <w:r>
        <w:rPr>
          <w:rFonts w:cs="Times New Roman" w:ascii="Arial Narrow" w:hAnsi="Arial Narrow"/>
        </w:rPr>
        <w:t>ÚVO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ěny ve schváleném planu společných zařízení vyvolané návrhem nového uspořádání pozemků se týkají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aktualizace výměr záboru společných opatř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úpravy dopravní sítě doplněním nových doplňkových cest, úpravou trasy ce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aktualizace druhů pozemků, vlastníci nesouhlasili s navrženým druhem pozemku a požadovali původní druh pozemku podle platného KN, ve větším rozsahu se to týká současně zorněných chmelnic, kde vlastník požaduje ponechat kulturu chmelnice a v několika případech vlastník požadoval ponechání orné půdy na místo trvalého travního porostu, na chmelnicích je ponechán návrh agrotechnických opatření, realizace agrotechnických opatření musí být relevantní kultuř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O  - vlastník na LV 516 nesouhlasí s poznámkou "Na dotčený pozemek se vztahují agrotechnická opatření podle plánu společných zařízení" - 6,4032 h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Times New Roman"/>
        </w:rPr>
      </w:pPr>
      <w:bookmarkStart w:id="3" w:name="__RefHeading___Toc462140168"/>
      <w:bookmarkEnd w:id="3"/>
      <w:r>
        <w:rPr>
          <w:rFonts w:cs="Times New Roman" w:ascii="Arial Narrow" w:hAnsi="Arial Narrow"/>
        </w:rPr>
        <w:t>AKTUALIZACE SZ NA NÁVR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2304"/>
        <w:gridCol w:w="1056"/>
        <w:gridCol w:w="1814"/>
        <w:gridCol w:w="1056"/>
        <w:gridCol w:w="1402"/>
        <w:gridCol w:w="2218"/>
      </w:tblGrid>
      <w:tr>
        <w:trPr>
          <w:tblHeader w:val="true"/>
          <w:trHeight w:val="5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 věte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značení S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acovní číslo parcel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é číslo parcel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ýměra podle návrhu (m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známka aktualizace</w:t>
            </w:r>
          </w:p>
        </w:tc>
      </w:tr>
      <w:tr>
        <w:trPr>
          <w:trHeight w:val="269" w:hRule="atLeast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RAVNÍ OPATŘENÍ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ť č.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ť č.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2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trať č.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9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6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1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2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2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08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2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1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/2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3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/2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9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/2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3/2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1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/2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3/2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/229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3/229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/237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1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3/237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1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3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2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2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5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8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PC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PC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/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řerušení parcelou 4458, 4461 - nesouhlas vlastníka, úprava vlastnictví</w:t>
            </w:r>
          </w:p>
        </w:tc>
      </w:tr>
      <w:tr>
        <w:trPr>
          <w:trHeight w:val="5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řerušení parcelou 4458, 4461 - nesouhlas vlastníka</w:t>
            </w:r>
          </w:p>
        </w:tc>
      </w:tr>
      <w:tr>
        <w:trPr>
          <w:trHeight w:val="5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řerušení parcelou 4458, 4461 - nesouhlas vlastníka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PC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PC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řerušení parcelou 4868, 4867,4865 - nesouhlas vlastníka</w:t>
            </w:r>
          </w:p>
        </w:tc>
      </w:tr>
      <w:tr>
        <w:trPr>
          <w:trHeight w:val="7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řerušení parcelou 4868, 4867,4865 - nesouhlas vlastníka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8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 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trati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 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trati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trati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 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 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 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trati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trati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trati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trati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DO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vlastnictví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2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vlastnictví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2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3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0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6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_D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vá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C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ODOHOSPODÁŘSKÁ OPATŘENÍ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N1u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/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vlastnictví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N1u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/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úprava vlastnictví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N1u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N2u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N2u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N2u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0001/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N2u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N3/PP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N3/PP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N3/PP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L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POL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L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POL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ráz Třtický rybní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2/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ráz Třtický rybní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2/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ráz Třtický rybní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2/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hráz Třtický rybní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čský rybní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6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čský rybní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2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čský rybní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2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Račský rybní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8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ybník Horní Krac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0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8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rybník Horní Krac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8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ybník Horní Kracle, stavba hráz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0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rybník Horní Kracle, stavba hráz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ybník Klíčav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rybník Klíčav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ybník Klíčava, stavba hráz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rybník Klíčava, stavba hráz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děnic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děnic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427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oděnic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děnice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6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oděnice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6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uštínský poto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uštínský poto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uštínský poto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uštínský poto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ouštínský poto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líčav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líčav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17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Klíčav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31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Rač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Rač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 Rač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7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T č. 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2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VT č. 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V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V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V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0001/2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3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REV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3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_V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SP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TIEROZNÍ OPATŘENÍ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7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7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7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8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7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0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1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7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2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0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8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7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2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3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4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4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8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7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7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7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6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4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4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1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/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3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4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8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7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3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3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7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0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9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8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8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3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0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5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5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7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0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9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5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1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7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1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0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8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5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1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1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1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4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4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7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5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1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9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2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3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7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5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1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4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3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95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9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/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/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/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6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4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5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/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/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0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8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7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0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8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0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1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0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8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7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0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5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/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1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6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1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3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1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1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0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9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9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/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7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/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8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4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1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1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31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/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0/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8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/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36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4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1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1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1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2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452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8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1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6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1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9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/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7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7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6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1/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7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5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/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2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1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6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1/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2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1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0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2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6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6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/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4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1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/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/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2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4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1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66/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4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5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9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2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0/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0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8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/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/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/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/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3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/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0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3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8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2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3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0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8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8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8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/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29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8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/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9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9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/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/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6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/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2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/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2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6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5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5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/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/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5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1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5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0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6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3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6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7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5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4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/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/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1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6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/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/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6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0/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0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6/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1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5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9/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2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/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/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4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4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1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/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7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3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8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7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8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8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3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5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9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5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58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/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/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7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7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5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/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5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4/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/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3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3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9/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6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9/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4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/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8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8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9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5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2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/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4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/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5/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7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5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0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4/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4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8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/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0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4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/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/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4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4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0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0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0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8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1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9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5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/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/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1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/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7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4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8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8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0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4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/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/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9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/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1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6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9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3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7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7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5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4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/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1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4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1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5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0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3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4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8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0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0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/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2/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/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/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8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5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/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7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1/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5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/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3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/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8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0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7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2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2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8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9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9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/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/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4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9/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9/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6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6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6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8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6/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6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5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4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7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2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2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9/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/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8/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3/1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3/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9/5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7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4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2/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2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_PE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dotčený pozemek se vztahují agrotechnická opatření podle plánu společných zařízení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9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Na dotčený pozemek se vztahují agrotechnická opatření podle plánu společných zařízení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053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ATŘENÍ K TVORBĚ A OCHRANĚ ŽIVOTNÍHO PROSTŘEDÍ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BC 5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7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2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BC 5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1/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BC 5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BC 5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2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C 5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BC 5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2/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BK 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0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BK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BK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Z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Z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Z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Z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Z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Z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Z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Z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Z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Z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Z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Z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Z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_Z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Z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01/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LZ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NÍ OPATŘENÍ</w:t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_PH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H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/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_PH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H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/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_PH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H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/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_PH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H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2/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lkem z PH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8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1"/>
          <w:numId w:val="5"/>
        </w:numPr>
        <w:rPr>
          <w:rFonts w:ascii="Arial Narrow" w:hAnsi="Arial Narrow" w:cs="Times New Roman"/>
        </w:rPr>
      </w:pPr>
      <w:r>
        <w:br w:type="page"/>
      </w:r>
      <w:bookmarkStart w:id="4" w:name="__RefHeading___Toc462140169"/>
      <w:r>
        <w:rPr>
          <w:rFonts w:cs="Times New Roman" w:ascii="Arial Narrow" w:hAnsi="Arial Narrow"/>
        </w:rPr>
        <w:t>ÚČEL A PŘEHLED NAVRHOVANÝCH OPATŘENÍ</w:t>
      </w:r>
      <w:bookmarkEnd w:id="4"/>
      <w:r>
        <w:rPr>
          <w:rFonts w:cs="Times New Roman" w:ascii="Arial Narrow" w:hAnsi="Arial Narrow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bulka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SEQ Tabulka \* ARABIC 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ouhrnné informace o zařízeních ke zpřístupnění pozemků</w:t>
      </w:r>
    </w:p>
    <w:tbl>
      <w:tblPr>
        <w:tblW w:w="6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002"/>
        <w:gridCol w:w="1000"/>
        <w:gridCol w:w="820"/>
        <w:gridCol w:w="1479"/>
        <w:gridCol w:w="1519"/>
      </w:tblGrid>
      <w:tr>
        <w:trPr>
          <w:tblHeader w:val="true"/>
          <w:trHeight w:val="25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název opatření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ategorie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šířka 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funkce (mimo dopravní)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návrh opatření typ dle ČSN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podmiňující předpoklady /možné problémy/ území AB/realizace ŘSD</w:t>
            </w:r>
          </w:p>
        </w:tc>
      </w:tr>
      <w:tr>
        <w:trPr>
          <w:tblHeader w:val="true"/>
          <w:trHeight w:val="34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n.r.</w:t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území B, 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4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území B;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území B;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51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esní ces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/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17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esní ces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/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</w:tbl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ind w:left="1260" w:hanging="0"/>
        <w:jc w:val="both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color w:val="000000"/>
          <w:sz w:val="23"/>
          <w:szCs w:val="23"/>
        </w:rPr>
      </w:r>
    </w:p>
    <w:p>
      <w:pPr>
        <w:pStyle w:val="Default"/>
        <w:ind w:left="126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Times New Roman"/>
        </w:rPr>
      </w:pPr>
      <w:bookmarkStart w:id="5" w:name="__RefHeading___Toc462140170"/>
      <w:bookmarkEnd w:id="5"/>
      <w:r>
        <w:rPr>
          <w:rFonts w:cs="Times New Roman" w:ascii="Arial Narrow" w:hAnsi="Arial Narrow"/>
        </w:rPr>
        <w:t>Přehled dopravních zařízení mimo hlavní a vedlejší cesty</w:t>
      </w:r>
    </w:p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ulka  Přehled dopravních zařízení mimo hlavní a vedlejší ces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0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119"/>
        <w:gridCol w:w="924"/>
        <w:gridCol w:w="469"/>
        <w:gridCol w:w="778"/>
        <w:gridCol w:w="1228"/>
        <w:gridCol w:w="1037"/>
        <w:gridCol w:w="894"/>
        <w:gridCol w:w="626"/>
        <w:gridCol w:w="377"/>
        <w:gridCol w:w="859"/>
        <w:gridCol w:w="933"/>
        <w:gridCol w:w="826"/>
        <w:gridCol w:w="812"/>
        <w:gridCol w:w="585"/>
        <w:gridCol w:w="1152"/>
        <w:gridCol w:w="750"/>
        <w:gridCol w:w="862"/>
        <w:gridCol w:w="830"/>
        <w:gridCol w:w="609"/>
        <w:gridCol w:w="718"/>
        <w:gridCol w:w="764"/>
        <w:gridCol w:w="676"/>
        <w:gridCol w:w="475"/>
        <w:gridCol w:w="1246"/>
      </w:tblGrid>
      <w:tr>
        <w:trPr>
          <w:tblHeader w:val="true"/>
          <w:trHeight w:val="11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zev opatření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kategorie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šířka*/n.r.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zev trati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techn.stav /materiál/ zpevnění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stávající/navržená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aznost na sousední k.ú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aznost na dopravní síť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rozhledové poměry / souhlas DI PČR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stav odvodnění / příkopy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stav doprovodná zeleň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funkce (mimo dopravní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křížení s infrastr., chr.zájmy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stav objekty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rh typ dle ČSN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rh popis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rh výhybny/ počet ks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rh propustky, mosty, brody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rh příkop sklon svahů vnitřní/vnější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rh odvodnění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rh další objekty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rh zeleň kácení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návrh výsadba linie, počet x šířka x délka 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élka 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území AB, realizace ŘSD</w:t>
            </w:r>
          </w:p>
        </w:tc>
      </w:tr>
      <w:tr>
        <w:trPr>
          <w:trHeight w:val="1440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1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Řevničov J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/6, HPC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no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VN, MEL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k HPC1 a k silnici I. třídy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9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a rovinách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řtice u Nového Strašecí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PC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k HPC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sno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6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území B; 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2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řtický rybník, pod hrází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odmáčená louk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PC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25-VT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k VPC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3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cký rybník západ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PC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n13-VT21, Mn2-Louštínský potok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k VPC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3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 třtického potoka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PC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HPC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62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3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od Louštínem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PC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N, meliorace, SK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HPC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4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latiště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/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iorace,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silnici  I/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0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4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 blatišskému mostu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PC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iorace,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 HPC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7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zicestí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PC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iorace,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 VPC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7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4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řtický rybník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statní ploch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PC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 VPC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4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řtický rybník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statní ploch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PC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 VPC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4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řtický rybník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statní ploch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PC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 VPC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4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čský rybník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PC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iorac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 HPC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B,  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4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čský rybník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PC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iorac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 VPC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B; 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Za Kroučovou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PC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iorac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 VPC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území B;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plňková pol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,5/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od Louštínem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ná půd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ě navržená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iorac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ostavb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enopruhová; povrch TTP; trasování v souladu s ČSN 736109; příčné odvodnění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íčné odvodněn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řipojení  k DO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 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C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es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/3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 kuchyni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zemní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ávající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/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02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  <w:tr>
        <w:trPr>
          <w:trHeight w:val="1523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C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esní cesta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/3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latiště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zemní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ávající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VPC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příkop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zeleně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z dalších funkcí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jsou navržené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ní navržená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99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území A; realizace ŘSD n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23811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2"/>
          <w:numId w:val="5"/>
        </w:numPr>
        <w:rPr/>
      </w:pPr>
      <w:bookmarkStart w:id="6" w:name="__RefHeading___Toc462140171"/>
      <w:r>
        <w:rPr>
          <w:rFonts w:cs="Times New Roman" w:ascii="Arial Narrow" w:hAnsi="Arial Narrow"/>
          <w:caps/>
          <w:sz w:val="28"/>
          <w:szCs w:val="28"/>
        </w:rPr>
        <w:t>Základní parametry prostorového uspořádání hlavních a vedlejších cest</w:t>
      </w:r>
      <w:bookmarkEnd w:id="6"/>
      <w:r>
        <w:rPr>
          <w:rFonts w:cs="Times New Roman" w:ascii="Arial Narrow" w:hAnsi="Arial Narrow"/>
          <w:cap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  <w:lang w:val="en-US" w:eastAsia="en-US"/>
        </w:rPr>
        <w:t>vedlejší polní cesta</w:t>
      </w:r>
      <w:r>
        <w:rPr>
          <w:rFonts w:cs="Arial Narrow" w:ascii="Arial Narrow" w:hAnsi="Arial Narrow"/>
          <w:b/>
          <w:smallCaps/>
        </w:rPr>
        <w:t xml:space="preserve"> </w:t>
      </w:r>
      <w:r>
        <w:rPr>
          <w:rFonts w:cs="Arial Narrow" w:ascii="Arial Narrow" w:hAnsi="Arial Narrow"/>
          <w:b/>
          <w:smallCaps/>
          <w:lang w:val="en-US" w:eastAsia="en-US"/>
        </w:rPr>
        <w:t>VPC9</w:t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značení, kategorie, šířka, n.r.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VPC9</w:t>
      </w:r>
      <w:r>
        <w:rPr>
          <w:rFonts w:cs="Arial Narrow" w:ascii="Arial Narrow" w:hAnsi="Arial Narrow"/>
        </w:rPr>
        <w:t xml:space="preserve">; </w:t>
      </w:r>
      <w:r>
        <w:rPr>
          <w:rFonts w:cs="Arial Narrow" w:ascii="Arial Narrow" w:hAnsi="Arial Narrow"/>
          <w:lang w:val="en-US" w:eastAsia="en-US"/>
        </w:rPr>
        <w:t>vedlejší polní cesta</w:t>
      </w:r>
      <w:r>
        <w:rPr>
          <w:rFonts w:cs="Arial Narrow" w:ascii="Arial Narrow" w:hAnsi="Arial Narrow"/>
        </w:rPr>
        <w:t xml:space="preserve">, jednopruhová s krajnicemi - krajnice 2x0,5m; šířka vozovky 3m; </w:t>
      </w:r>
      <w:r>
        <w:rPr>
          <w:rFonts w:cs="Arial Narrow" w:ascii="Arial Narrow" w:hAnsi="Arial Narrow"/>
          <w:lang w:val="en-US" w:eastAsia="en-US"/>
        </w:rPr>
        <w:t>4/2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távající cesta nebo nově navrhovaná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z části stávajíc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Umístění cest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Meziluží, Pod stráž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chnický stav, stav terénu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0-1,220kn orná půda; 1,220-1,678km vyjetá zemní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opis trasy cesty, sklonové a směrové poměry: </w:t>
      </w:r>
      <w:r>
        <w:rPr>
          <w:rFonts w:cs="Arial Narrow" w:ascii="Arial Narrow" w:hAnsi="Arial Narrow"/>
        </w:rPr>
        <w:t>Cesta vychází z cesty HPC5 a vede jižním směrem po úpatí svahu v lokalitě Meziluží a Pod stráží, kde se zpátky připojuje na HPC5. Výškové trasa cesty vede v mírných sklonových poměrech. Směrové vedení trasy se skládá z oblouků o různě velkých poloměrech ve snaze maximálně kopírovat terén. Cesta je vedená po terénu, sklonové a směrové poměry jsou v souladu s normou ČSN 73 6109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Návaznost na sousední k.ú.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n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pis míst křížení a připojení cesty PSZ na komunikace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HPC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otčená zařízení technické infrastruktur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-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Délka cest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1678</w:t>
      </w:r>
      <w:r>
        <w:rPr>
          <w:rFonts w:cs="Arial Narrow" w:ascii="Arial Narrow" w:hAnsi="Arial Narrow"/>
        </w:rPr>
        <w:t xml:space="preserve"> 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unkce další (mimo dopravní)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Pe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pis předpokládaných stavebních prácí spojených s realizací cest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novostavba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Popis konstrukce vzorového příčného proﬁlu:</w:t>
      </w:r>
      <w:r>
        <w:rPr>
          <w:rFonts w:cs="Arial Narrow" w:ascii="Arial Narrow" w:hAnsi="Arial Narrow"/>
        </w:rPr>
        <w:t xml:space="preserve"> ASFALT – 0 m; ŠTĚRK - </w:t>
      </w:r>
      <w:r>
        <w:rPr>
          <w:rFonts w:cs="Arial Narrow" w:ascii="Arial Narrow" w:hAnsi="Arial Narrow"/>
          <w:lang w:val="en-US" w:eastAsia="en-US"/>
        </w:rPr>
        <w:t>1661</w:t>
      </w:r>
      <w:r>
        <w:rPr>
          <w:rFonts w:cs="Arial Narrow" w:ascii="Arial Narrow" w:hAnsi="Arial Narrow"/>
        </w:rPr>
        <w:t xml:space="preserve"> m; TTP - 0  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pis stavu odvodnění cest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bez příkopů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>Popis návrhu odvodnění povrchu i tělesa vozovk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příčné odvodnění a příkopem,voda svedená do příkopu HPC5, příkop záchytný a vskovací; příkopy: SP16 lv. v celé dél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arametry příkopů:</w:t>
      </w:r>
      <w:r>
        <w:rPr>
          <w:rFonts w:cs="Arial Narrow" w:ascii="Arial Narrow" w:hAnsi="Arial Narrow"/>
          <w:lang w:val="en-US" w:eastAsia="en-US"/>
        </w:rPr>
        <w:t xml:space="preserve"> 1:1,5:1; H=1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opis stavu vegetačního doprovodu: </w:t>
      </w:r>
      <w:r>
        <w:rPr>
          <w:rFonts w:cs="Arial Narrow" w:ascii="Arial Narrow" w:hAnsi="Arial Narrow"/>
          <w:lang w:val="en-US" w:eastAsia="en-US"/>
        </w:rPr>
        <w:t>bez zeleně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ávrhu vegetačního doprovodu komunikace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kácení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lang w:val="en-US" w:eastAsia="en-US"/>
        </w:rPr>
        <w:t>a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ýsadba linie, počet, délka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není navržená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Popis stávajících objektů v trase cest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-</w:t>
      </w:r>
      <w:r>
        <w:rPr>
          <w:rFonts w:cs="Arial Narrow" w:ascii="Arial Narrow" w:hAnsi="Arial Narrow"/>
        </w:rPr>
        <w:t xml:space="preserve"> k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ých objektů v trase cesty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odohospodářské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ýhybn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nejsou navržen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alší objekt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začátek a konec připojení k HPC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licie ČR, souhlas s připojením, podmínky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lastník stávající/navržený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SV/10001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Dokumentace technického řešení, stanovení záboru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Území AB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 w:eastAsia="en-US"/>
        </w:rPr>
        <w:t>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alizace ŘSD:</w:t>
      </w:r>
      <w:r>
        <w:rPr>
          <w:rFonts w:cs="Arial Narrow" w:ascii="Arial Narrow" w:hAnsi="Arial Narrow"/>
        </w:rPr>
        <w:t xml:space="preserve"> 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Poznámka: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lang w:val="en-US" w:eastAsia="en-US"/>
        </w:rPr>
        <w:t>Přerušení parcelou 4458, 4461 - nesouhlas vlastníka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bulka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SEQ Tabulka \* ARABIC 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Tabulkové shrnutí informací o opatřeních ke zpřístupnění pozemků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728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5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cesta ozn.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kategorie dle ČSN 73 6109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šířka /n.r.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élk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ýměr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povrch bm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objekty stav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objekty návrh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odvodnění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ýhybny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ýsadby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tčení zařízení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ující informace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cena 201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cena celkem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B, realizace ŘSD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asfalt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štěrk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TTP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ks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počet(ks) x šířka(m) x délka (m)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kč/bm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K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PC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edlejší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/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pří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0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 xml:space="preserve">území B; 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VN, M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 realizace ŘSD ne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 xml:space="preserve">území B; 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P25-VT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 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n13-V21, Mn2-Louštínský poto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 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 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N, meliorace, 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 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,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 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,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 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,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 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 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 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 realizace ŘSD ne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B, 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B;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ovostav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B;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 realizace ŘSD ne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LC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les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/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 realizace ŘSD ne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LC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lesní cest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/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území A; realizace ŘSD ne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23811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2"/>
          <w:numId w:val="5"/>
        </w:numPr>
        <w:rPr>
          <w:rFonts w:ascii="Arial Narrow" w:hAnsi="Arial Narrow" w:cs="Times New Roman"/>
          <w:caps/>
        </w:rPr>
      </w:pPr>
      <w:bookmarkStart w:id="7" w:name="__RefHeading___Toc462140172"/>
      <w:bookmarkEnd w:id="7"/>
      <w:r>
        <w:rPr>
          <w:rFonts w:cs="Times New Roman" w:ascii="Arial Narrow" w:hAnsi="Arial Narrow"/>
          <w:caps/>
        </w:rPr>
        <w:t>Zařízení dotčená návrhem cestní sítě</w:t>
      </w:r>
    </w:p>
    <w:p>
      <w:pPr>
        <w:pStyle w:val="Titulek"/>
        <w:rPr/>
      </w:pPr>
      <w:r>
        <w:rPr>
          <w:rFonts w:cs="Arial Narrow" w:ascii="Arial Narrow" w:hAnsi="Arial Narrow"/>
        </w:rPr>
        <w:t xml:space="preserve">Tabulka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SEQ Tabulka \* ARABIC 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</w:rPr>
        <w:fldChar w:fldCharType="end"/>
      </w:r>
      <w:r>
        <w:rPr/>
        <w:t xml:space="preserve"> Zařízení dotčená návrhem cestní sítě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2782"/>
      </w:tblGrid>
      <w:tr>
        <w:trPr>
          <w:tblHeader w:val="true"/>
          <w:trHeight w:val="46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název cesty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křížení s infrastr., chr . zájmy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,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,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,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5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5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eliorace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2"/>
          <w:numId w:val="5"/>
        </w:numPr>
        <w:rPr/>
      </w:pPr>
      <w:bookmarkStart w:id="8" w:name="__RefHeading___Toc462140173"/>
      <w:r>
        <w:rPr>
          <w:rFonts w:cs="Times New Roman" w:ascii="Arial Narrow" w:hAnsi="Arial Narrow"/>
          <w:sz w:val="28"/>
          <w:szCs w:val="28"/>
        </w:rPr>
        <w:t>N</w:t>
      </w:r>
      <w:r>
        <w:rPr>
          <w:rFonts w:cs="Times New Roman" w:ascii="Arial Narrow" w:hAnsi="Arial Narrow"/>
        </w:rPr>
        <w:t>ÁKLADY NA OPATŘENÍ KE ZPŘÍSTUPNĚNÍ POZEMKŮ</w:t>
      </w:r>
      <w:bookmarkEnd w:id="8"/>
      <w:r>
        <w:rPr>
          <w:rFonts w:cs="Times New Roman" w:ascii="Arial Narrow" w:hAnsi="Arial Narrow"/>
        </w:rPr>
        <w:t xml:space="preserve"> </w:t>
      </w:r>
    </w:p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bulka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SEQ Tabulka \* ARABIC 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4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áklady na dopravní opatření</w:t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95"/>
        <w:gridCol w:w="505"/>
        <w:gridCol w:w="499"/>
        <w:gridCol w:w="658"/>
        <w:gridCol w:w="483"/>
        <w:gridCol w:w="454"/>
        <w:gridCol w:w="517"/>
        <w:gridCol w:w="944"/>
        <w:gridCol w:w="985"/>
        <w:gridCol w:w="2135"/>
      </w:tblGrid>
      <w:tr>
        <w:trPr>
          <w:tblHeader w:val="true"/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sta ozn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ategorie dle ČSN 73 610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šířka /n.r.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élka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ýměra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vrch bm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201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celkem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ŘSD</w:t>
            </w:r>
          </w:p>
        </w:tc>
      </w:tr>
      <w:tr>
        <w:trPr>
          <w:tblHeader w:val="true"/>
          <w:trHeight w:val="30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sfalt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štěrk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č/b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č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Náklady původní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250 174 900   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79 284 000   </w:t>
            </w:r>
          </w:p>
        </w:tc>
      </w:tr>
    </w:tbl>
    <w:p>
      <w:pPr>
        <w:pStyle w:val="Default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Náklady opravené</w:t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45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cesta ozn.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kategorie dle ČSN 73 6109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šířka /n.r.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élk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ýměr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povrch bm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cena 201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cena celkem</w:t>
            </w:r>
          </w:p>
        </w:tc>
      </w:tr>
      <w:tr>
        <w:trPr>
          <w:tblHeader w:val="true"/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m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asfalt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štěrk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TTP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kč/bm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Kč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PC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vedlejší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/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305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96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04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72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6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48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768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0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68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8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4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2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88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48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oplňková polní ce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5/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00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su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157000</w:t>
            </w:r>
          </w:p>
        </w:tc>
      </w:tr>
    </w:tbl>
    <w:p>
      <w:pPr>
        <w:pStyle w:val="Default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95"/>
        <w:gridCol w:w="505"/>
        <w:gridCol w:w="499"/>
        <w:gridCol w:w="658"/>
        <w:gridCol w:w="483"/>
        <w:gridCol w:w="454"/>
        <w:gridCol w:w="517"/>
        <w:gridCol w:w="944"/>
        <w:gridCol w:w="985"/>
        <w:gridCol w:w="2135"/>
      </w:tblGrid>
      <w:tr>
        <w:trPr>
          <w:tblHeader w:val="true"/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sta ozn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ategorie dle ČSN 73 610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šířka /n.r.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élka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ýměra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ovrch bm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201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ena celkem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ŘSD</w:t>
            </w:r>
          </w:p>
        </w:tc>
      </w:tr>
      <w:tr>
        <w:trPr>
          <w:tblHeader w:val="true"/>
          <w:trHeight w:val="30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sfalt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štěrk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č/b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č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Náklady původní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250 174 900   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79 284 000  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Změna nákladů původní oprava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8 030 000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Změna nákladů nové oprava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2 157 000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Náklady oprava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5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4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5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9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u w:val="single"/>
              </w:rPr>
              <w:t>254 301 900</w:t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u w:val="single"/>
              </w:rPr>
              <w:t>79 284 000</w:t>
            </w:r>
          </w:p>
        </w:tc>
      </w:tr>
    </w:tbl>
    <w:p>
      <w:pPr>
        <w:pStyle w:val="Default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Times New Roman"/>
        </w:rPr>
      </w:pPr>
      <w:bookmarkStart w:id="9" w:name="__RefHeading___Toc462140174"/>
      <w:r>
        <w:rPr>
          <w:rFonts w:cs="Times New Roman" w:ascii="Arial Narrow" w:hAnsi="Arial Narrow"/>
        </w:rPr>
        <w:t>PŘEHLED O VÝMĚŘE POZEMKŮ POTŘEBNÉ PRO SPOLEČNÁ ZAŘÍZENÍ</w:t>
      </w:r>
      <w:bookmarkEnd w:id="9"/>
      <w:r>
        <w:rPr>
          <w:rFonts w:cs="Times New Roman" w:ascii="Arial Narrow" w:hAnsi="Arial Narrow"/>
        </w:rPr>
        <w:t xml:space="preserve"> </w:t>
      </w:r>
    </w:p>
    <w:p>
      <w:pPr>
        <w:pStyle w:val="Default"/>
        <w:spacing w:before="0" w:after="181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color w:val="000000"/>
          <w:sz w:val="23"/>
          <w:szCs w:val="23"/>
        </w:rPr>
      </w:r>
    </w:p>
    <w:tbl>
      <w:tblPr>
        <w:tblW w:w="9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0"/>
        <w:gridCol w:w="960"/>
        <w:gridCol w:w="960"/>
      </w:tblGrid>
      <w:tr>
        <w:trPr>
          <w:trHeight w:val="330" w:hRule="atLeast"/>
        </w:trPr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3"/>
                <w:szCs w:val="23"/>
              </w:rPr>
            </w:pPr>
            <w:r>
              <w:rPr>
                <w:rFonts w:cs="Arial" w:ascii="Arial Narrow" w:hAnsi="Arial Narrow"/>
                <w:sz w:val="23"/>
                <w:szCs w:val="23"/>
              </w:rPr>
              <w:t>Výměra pozemků pro společná zařízení celkem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2,5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 </w:t>
            </w:r>
          </w:p>
        </w:tc>
      </w:tr>
      <w:tr>
        <w:trPr>
          <w:trHeight w:val="330" w:hRule="atLeast"/>
        </w:trPr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3"/>
                <w:szCs w:val="23"/>
              </w:rPr>
            </w:pPr>
            <w:r>
              <w:rPr>
                <w:rFonts w:cs="Arial" w:ascii="Arial Narrow" w:hAnsi="Arial Narrow"/>
                <w:sz w:val="23"/>
                <w:szCs w:val="23"/>
              </w:rPr>
              <w:t xml:space="preserve">Výměra, která přejde spolu se spol. zař. do vlastnictví obce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,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 </w:t>
            </w:r>
          </w:p>
        </w:tc>
      </w:tr>
      <w:tr>
        <w:trPr>
          <w:trHeight w:val="330" w:hRule="atLeast"/>
        </w:trPr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3"/>
                <w:szCs w:val="23"/>
              </w:rPr>
            </w:pPr>
            <w:r>
              <w:rPr>
                <w:rFonts w:cs="Arial" w:ascii="Arial Narrow" w:hAnsi="Arial Narrow"/>
                <w:sz w:val="23"/>
                <w:szCs w:val="23"/>
              </w:rPr>
              <w:t xml:space="preserve">Výměra, která přejde spolu se spol. zař. do vlastnictví jiných osob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6,1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 </w:t>
            </w:r>
          </w:p>
        </w:tc>
      </w:tr>
      <w:tr>
        <w:trPr>
          <w:trHeight w:val="330" w:hRule="atLeast"/>
        </w:trPr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3"/>
                <w:szCs w:val="23"/>
              </w:rPr>
            </w:pPr>
            <w:r>
              <w:rPr>
                <w:rFonts w:cs="Arial" w:ascii="Arial Narrow" w:hAnsi="Arial Narrow"/>
                <w:sz w:val="23"/>
                <w:szCs w:val="23"/>
              </w:rPr>
              <w:t xml:space="preserve">Výměra, kterou se na výměře půdy pro spol. zař. podílí stát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 </w:t>
            </w:r>
          </w:p>
        </w:tc>
      </w:tr>
      <w:tr>
        <w:trPr>
          <w:trHeight w:val="330" w:hRule="atLeast"/>
        </w:trPr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3"/>
                <w:szCs w:val="23"/>
              </w:rPr>
            </w:pPr>
            <w:r>
              <w:rPr>
                <w:rFonts w:cs="Arial" w:ascii="Arial Narrow" w:hAnsi="Arial Narrow"/>
                <w:sz w:val="23"/>
                <w:szCs w:val="23"/>
              </w:rPr>
              <w:t xml:space="preserve">Výměra, kterou se na výměře půdy pro spol. zař. podílí obec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6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 </w:t>
            </w:r>
          </w:p>
        </w:tc>
      </w:tr>
      <w:tr>
        <w:trPr>
          <w:trHeight w:val="330" w:hRule="atLeast"/>
        </w:trPr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3"/>
                <w:szCs w:val="23"/>
              </w:rPr>
            </w:pPr>
            <w:r>
              <w:rPr>
                <w:rFonts w:cs="Arial" w:ascii="Arial Narrow" w:hAnsi="Arial Narrow"/>
                <w:sz w:val="23"/>
                <w:szCs w:val="23"/>
              </w:rPr>
              <w:t xml:space="preserve">Výměra, kterou se na výměře půdy pro spol. zař. podílí ostatní vlastníci půdy: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 </w:t>
            </w:r>
          </w:p>
        </w:tc>
      </w:tr>
    </w:tbl>
    <w:p>
      <w:pPr>
        <w:pStyle w:val="Default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color w:val="000000"/>
          <w:sz w:val="23"/>
          <w:szCs w:val="23"/>
        </w:rPr>
      </w:r>
    </w:p>
    <w:p>
      <w:pPr>
        <w:pStyle w:val="Default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color w:val="000000"/>
          <w:sz w:val="23"/>
          <w:szCs w:val="23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Times New Roman"/>
        </w:rPr>
      </w:pPr>
      <w:bookmarkStart w:id="10" w:name="__RefHeading___Toc462140175"/>
      <w:r>
        <w:rPr>
          <w:rFonts w:cs="Times New Roman" w:ascii="Arial Narrow" w:hAnsi="Arial Narrow"/>
        </w:rPr>
        <w:t>PŘEHLED NÁKLADŮ NA USKUTEČNĚNÍ PSZ</w:t>
      </w:r>
      <w:bookmarkEnd w:id="10"/>
      <w:r>
        <w:rPr>
          <w:rFonts w:cs="Times New Roman" w:ascii="Arial Narrow" w:hAnsi="Arial Narrow"/>
        </w:rPr>
        <w:t xml:space="preserve"> </w:t>
      </w:r>
    </w:p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itulek"/>
        <w:rPr/>
      </w:pPr>
      <w:r>
        <w:rPr>
          <w:rFonts w:cs="Arial Narrow" w:ascii="Arial Narrow" w:hAnsi="Arial Narrow"/>
        </w:rPr>
        <w:t xml:space="preserve">Tabulka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SEQ Tabulka \* ARABIC 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5</w:t>
      </w:r>
      <w:r>
        <w:rPr>
          <w:rFonts w:cs="Arial Narrow" w:ascii="Arial Narrow" w:hAnsi="Arial Narrow"/>
        </w:rPr>
        <w:fldChar w:fldCharType="end"/>
      </w:r>
      <w:r>
        <w:rPr/>
        <w:t xml:space="preserve"> Souhrnná tabulka nákladů na realizaci  společných opatření</w:t>
      </w:r>
    </w:p>
    <w:tbl>
      <w:tblPr>
        <w:tblW w:w="818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2060"/>
        <w:gridCol w:w="2560"/>
      </w:tblGrid>
      <w:tr>
        <w:trPr>
          <w:trHeight w:val="645" w:hRule="atLeast"/>
        </w:trPr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ategorie opatření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ouhrnné náklady 2015 Kč - bez DPH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ŘSD Kč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pravní opatření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4 301 900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9 284 000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tierozní opatření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odohospodářská opatření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 100 000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 000 000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atření k tvorbě a ochraně ŽP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 285 650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 885 350</w:t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celkem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18 687 550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4 169 350</w:t>
            </w:r>
          </w:p>
        </w:tc>
      </w:tr>
    </w:tbl>
    <w:p>
      <w:pPr>
        <w:pStyle w:val="Default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color w:val="000000"/>
          <w:sz w:val="23"/>
          <w:szCs w:val="23"/>
        </w:rPr>
      </w:r>
    </w:p>
    <w:p>
      <w:pPr>
        <w:pStyle w:val="Default"/>
        <w:spacing w:before="0" w:after="18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*náklady pro SPÚ činní 224 518 200,- Kč.</w:t>
      </w:r>
      <w:r>
        <w:br w:type="page"/>
      </w:r>
    </w:p>
    <w:p>
      <w:pPr>
        <w:pStyle w:val="Default"/>
        <w:spacing w:before="0" w:after="181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color w:val="000000"/>
          <w:sz w:val="23"/>
          <w:szCs w:val="23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Times New Roman"/>
        </w:rPr>
      </w:pPr>
      <w:bookmarkStart w:id="11" w:name="__RefHeading___Toc462140176"/>
      <w:r>
        <w:rPr>
          <w:rFonts w:cs="Times New Roman" w:ascii="Arial Narrow" w:hAnsi="Arial Narrow"/>
        </w:rPr>
        <w:t>SOUPIS ZMĚN DRUHŮ POZEMKŮ</w:t>
      </w:r>
      <w:bookmarkEnd w:id="11"/>
      <w:r>
        <w:rPr>
          <w:rFonts w:cs="Times New Roman" w:ascii="Arial Narrow" w:hAnsi="Arial Narrow"/>
        </w:rPr>
        <w:t xml:space="preserve"> </w:t>
      </w:r>
    </w:p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itulek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bulka </w:t>
      </w:r>
      <w:r>
        <w:rPr>
          <w:rFonts w:cs="Arial Narrow" w:ascii="Arial Narrow" w:hAnsi="Arial Narrow"/>
        </w:rPr>
        <w:fldChar w:fldCharType="begin"/>
      </w:r>
      <w:r>
        <w:rPr>
          <w:rFonts w:cs="Arial Narrow" w:ascii="Arial Narrow" w:hAnsi="Arial Narrow"/>
        </w:rPr>
        <w:instrText xml:space="preserve"> SEQ Tabulka \* ARABIC </w:instrText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6</w:t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Přehledná tabulka změn druhu pozemků</w:t>
      </w:r>
    </w:p>
    <w:tbl>
      <w:tblPr>
        <w:tblW w:w="722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685"/>
        <w:gridCol w:w="1418"/>
        <w:gridCol w:w="1418"/>
        <w:gridCol w:w="1880"/>
      </w:tblGrid>
      <w:tr>
        <w:trPr>
          <w:trHeight w:val="315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ruh pozemku</w:t>
            </w:r>
          </w:p>
        </w:tc>
        <w:tc>
          <w:tcPr>
            <w:tcW w:w="3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ýměra (m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) podle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ozdíl mezi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N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Návrh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vrh - KN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ná 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353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942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25890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melnice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32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599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67252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hrada 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4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7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260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ad 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5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22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35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TP 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38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705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3228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em.půda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67336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31486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58509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s.pozemek 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286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61834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734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od.plocha 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730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776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2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tav.plocha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4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26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statní plocha 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368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87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4187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0654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06549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Default"/>
        <w:rPr>
          <w:rFonts w:ascii="Arial Narrow" w:hAnsi="Arial Narrow" w:cs="Arial Narrow"/>
          <w:i/>
          <w:i/>
          <w:iCs/>
          <w:color w:val="000000"/>
          <w:sz w:val="23"/>
          <w:szCs w:val="23"/>
        </w:rPr>
      </w:pPr>
      <w:r>
        <w:rPr>
          <w:rFonts w:cs="Arial Narrow" w:ascii="Arial Narrow" w:hAnsi="Arial Narrow"/>
          <w:i/>
          <w:iCs/>
          <w:color w:val="000000"/>
          <w:sz w:val="23"/>
          <w:szCs w:val="23"/>
        </w:rPr>
      </w:r>
    </w:p>
    <w:p>
      <w:pPr>
        <w:pStyle w:val="Heading2"/>
        <w:numPr>
          <w:ilvl w:val="1"/>
          <w:numId w:val="5"/>
        </w:numPr>
        <w:rPr>
          <w:rFonts w:ascii="Arial Narrow" w:hAnsi="Arial Narrow" w:cs="Times New Roman"/>
        </w:rPr>
      </w:pPr>
      <w:bookmarkStart w:id="12" w:name="__RefHeading___Toc462140177"/>
      <w:bookmarkEnd w:id="12"/>
      <w:r>
        <w:rPr>
          <w:rFonts w:cs="Times New Roman" w:ascii="Arial Narrow" w:hAnsi="Arial Narrow"/>
        </w:rPr>
        <w:t>POUŽITÉ ZKRATK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600"/>
      </w:tblGrid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PEJ</w:t>
            </w:r>
          </w:p>
        </w:tc>
        <w:tc>
          <w:tcPr>
            <w:tcW w:w="8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nitovaná půdně ekologická jednotk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OV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istírna odpadních vod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ČR 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á republik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ČSN 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Česká státní norm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ČSN 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česká státní norm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 PČR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ravní inspektorát policie české republiky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KM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gitální katastrální map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MR4,5G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gitální model reliéfu 4 a  5 generac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MT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bor stanoven z digitálního modelu terénu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lňková cest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S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tčené orgány státní správy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TR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kumentace technického řešen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UR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kumentace k územnímu rozhodnut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VT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obný vodní tok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UC 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rozně uzavřený celek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VL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vropsky významná lokalit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/N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kční/nefunkčn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č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ydrologické číslo povod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Z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avní odvodňovací zařízen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PC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avní polní cest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PJ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lavní půdní jednotk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spodářský sjezd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S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spodářské sjezdy na polních cestách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KO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ráněná krajinná oblast Křivoklátsko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LU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ráněné ložiskové územ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LÚH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ráněné ložiskové území Hředle č.0735000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akční prvek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ajinářská funkc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.ú.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tastrální územ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MD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tastrální mapa digitalizovaná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M-D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tastrální mapa digitalizovaná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N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atastr nemovitost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PÚ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lexní pozemková úprav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PO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bel protikorozní ochrany ochranné pásmo 100m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VN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hranné pásmo kabelového vedení elektrické energie 22 kV (1 m),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BC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kální biocentrum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BK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kální biokoridor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C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ní cest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ČR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y české republiky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I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he Land Parcel Identification System 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Z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niová zeleň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st, trubní propustek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L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liorac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O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rně erozně ohrožené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ěú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ěstský úřad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K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ístní komunikac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n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vržený most, trubní propustek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ze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inisterstvo zemědělstv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Ž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inisterstvo životního prostřed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.r.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vrhová rychlost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/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ý/stávajíc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2000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tura 2000 – Ptačí oblast Křivoklátsko,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RBC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regionální biocentrum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PU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vod komplexní pozemkové úpravy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VZ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hranné pásmo vodních zdrojů vrtů R-1, Rn-1 a R-3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D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jektová dokumentace vyššího stupně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DDÚ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dolované území Kroučová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O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ierozní opatření, funkc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K 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zemkový katastr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L 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chý poldr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PO 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tipovodňové opatřen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Z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án společných zařízení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Ka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 poddolované území Kalivody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Kr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dolované území Kroučová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PFL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zemky určené k plnění funkcí les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BK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ionální biokoridor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ac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PV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hranné pásmo ropovodu Ingolstadt (300 m, v souvisle zastavěném území 100 m),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S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or současného stavu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VK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istrovaný významný krajinný prvek V opukách, Řevničovská stráň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ŘSD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ředitelství silnic a dálnic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O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lně erozně ohrožené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hranné pásmo dálkového, místního spojového kabelu (1,5 m), metalický, optický a telekomunikační kabel.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vodný příkop – lv.  levostranný; pr. - pravostranný 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Ú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átní pozemkový úřad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G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upina typů geobiocénů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L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ředotlaký plynovod, ochranné pásmo STL plynovodu (1 m),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rávní úřad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ráva a údržba silnic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odní příkop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ukromý vlastník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F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átní zemědělský a intervenční fond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fonní kabel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T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valý travní porost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A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zemně analytické podklady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zemní plán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PD 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zemně plánovací dokumentac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E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zemní systém ekologické stability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zemí A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zemí stanovené studií pozemkové úpravy, kde náklady na realizaci společných opatření hradí ŘSD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zemí B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zemí stanovené studií pozemkové úpravy, kde náklady na realizaci společných opatření hradí SPÚ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hybn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DV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ovod, ochranné pásmo vodovodních řadů (1,5 m),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H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ohospodářské opatření,  funkc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KP 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znamný krajinný prvek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LO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hradní ložisko černého uhlí B 3073500 Hředl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N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oké napětí, ochranné pásmo venkovního vedení elektrické energie VN 22 kV (10 m),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N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lá vodní nádrž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PC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vedlejší polní cest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P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řejně prospěšná stavb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T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ní tok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UMO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zkumný ústav meliorací a ochrany půdy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VN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lmi vysoké napětí, ochranné pásmo venkovního vedení elektrické energie VVN 400 kV (25 m),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VT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znamný vodní tok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TL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okotlaký plynovod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VTL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lmi vysokotlaký plynovod, bezpečnostní pásmo VVTL plynovodu DN 900 (200 m), ochranné pásmo 12m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.č.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kon číslo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D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ěny druhů pozemků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PF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mědělský půdní fond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S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měření skutečného stavu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ÚR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sady územního rozvoje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HS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emědělská vodohospodářská správa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ŽP</w:t>
            </w:r>
          </w:p>
        </w:tc>
        <w:tc>
          <w:tcPr>
            <w:tcW w:w="8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životní prostředí</w:t>
            </w:r>
          </w:p>
        </w:tc>
      </w:tr>
    </w:tbl>
    <w:p>
      <w:pPr>
        <w:pStyle w:val="Defaul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120" w:leader="none"/>
      </w:tabs>
      <w:rPr/>
    </w:pPr>
    <w:r>
      <w:rPr>
        <w:rFonts w:cs="Arial Narrow" w:ascii="Arial Narrow" w:hAnsi="Arial Narrow"/>
        <w:sz w:val="18"/>
        <w:szCs w:val="18"/>
      </w:rPr>
      <w:tab/>
      <w:t xml:space="preserve">-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120" w:leader="none"/>
      </w:tabs>
      <w:rPr/>
    </w:pPr>
    <w:r>
      <w:rPr>
        <w:rFonts w:cs="Arial Narrow" w:ascii="Arial Narrow" w:hAnsi="Arial Narrow"/>
        <w:sz w:val="18"/>
        <w:szCs w:val="18"/>
      </w:rPr>
      <w:tab/>
      <w:t xml:space="preserve">-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120" w:leader="none"/>
      </w:tabs>
      <w:rPr/>
    </w:pPr>
    <w:r>
      <w:rPr>
        <w:rFonts w:cs="Arial Narrow" w:ascii="Arial Narrow" w:hAnsi="Arial Narrow"/>
        <w:sz w:val="18"/>
        <w:szCs w:val="18"/>
      </w:rPr>
      <w:tab/>
      <w:t xml:space="preserve">-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9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120" w:leader="none"/>
      </w:tabs>
      <w:rPr/>
    </w:pPr>
    <w:r>
      <w:rPr>
        <w:rFonts w:cs="Arial Narrow" w:ascii="Arial Narrow" w:hAnsi="Arial Narrow"/>
        <w:sz w:val="18"/>
        <w:szCs w:val="18"/>
      </w:rPr>
      <w:tab/>
      <w:t xml:space="preserve">-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120" w:leader="none"/>
      </w:tabs>
      <w:rPr/>
    </w:pPr>
    <w:r>
      <w:rPr>
        <w:rFonts w:cs="Arial Narrow" w:ascii="Arial Narrow" w:hAnsi="Arial Narrow"/>
        <w:sz w:val="18"/>
        <w:szCs w:val="18"/>
      </w:rPr>
      <w:tab/>
      <w:t xml:space="preserve">-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4"/>
        <w:szCs w:val="14"/>
        <w:u w:val="single"/>
      </w:rPr>
    </w:pPr>
    <w:r>
      <w:rPr>
        <w:rFonts w:cs="Arial Narrow" w:ascii="Arial Narrow" w:hAnsi="Arial Narrow"/>
        <w:sz w:val="14"/>
        <w:szCs w:val="14"/>
        <w:u w:val="single"/>
      </w:rPr>
      <w:t>GEPARD  s.r.o., červen, 2015</w:t>
      <w:tab/>
      <w:tab/>
      <w:t>PSZ KoPÚ Řevničov</w:t>
    </w:r>
  </w:p>
  <w:p>
    <w:pPr>
      <w:pStyle w:val="Header"/>
      <w:rPr>
        <w:rFonts w:ascii="Arial Narrow" w:hAnsi="Arial Narrow" w:cs="Arial Narrow"/>
        <w:sz w:val="14"/>
        <w:szCs w:val="14"/>
        <w:u w:val="single"/>
      </w:rPr>
    </w:pPr>
    <w:r>
      <w:rPr>
        <w:rFonts w:cs="Arial Narrow" w:ascii="Arial Narrow" w:hAnsi="Arial Narrow"/>
        <w:sz w:val="14"/>
        <w:szCs w:val="1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4"/>
        <w:szCs w:val="14"/>
        <w:u w:val="single"/>
      </w:rPr>
      <w:t>GEPARD  s.r.o., červen, 2015</w:t>
      <w:tab/>
      <w:tab/>
      <w:t>PSZ KoPÚ Řevničov</w:t>
    </w:r>
  </w:p>
  <w:p>
    <w:pPr>
      <w:pStyle w:val="Header"/>
      <w:rPr>
        <w:rFonts w:ascii="Arial Narrow" w:hAnsi="Arial Narrow" w:cs="Arial Narrow"/>
        <w:sz w:val="14"/>
        <w:szCs w:val="14"/>
        <w:u w:val="single"/>
      </w:rPr>
    </w:pPr>
    <w:r>
      <w:rPr>
        <w:rFonts w:cs="Arial Narrow" w:ascii="Arial Narrow" w:hAnsi="Arial Narrow"/>
        <w:sz w:val="14"/>
        <w:szCs w:val="14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4"/>
        <w:szCs w:val="14"/>
        <w:u w:val="single"/>
      </w:rPr>
      <w:t>GEPARD  s.r.o., červen, 2015</w:t>
      <w:tab/>
      <w:tab/>
      <w:t>PSZ KoPÚ Řevničov</w:t>
    </w:r>
  </w:p>
  <w:p>
    <w:pPr>
      <w:pStyle w:val="Header"/>
      <w:rPr>
        <w:rFonts w:ascii="Arial Narrow" w:hAnsi="Arial Narrow" w:cs="Arial Narrow"/>
        <w:sz w:val="14"/>
        <w:szCs w:val="14"/>
        <w:u w:val="single"/>
      </w:rPr>
    </w:pPr>
    <w:r>
      <w:rPr>
        <w:rFonts w:cs="Arial Narrow" w:ascii="Arial Narrow" w:hAnsi="Arial Narrow"/>
        <w:sz w:val="14"/>
        <w:szCs w:val="14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4"/>
        <w:szCs w:val="14"/>
        <w:u w:val="single"/>
      </w:rPr>
      <w:t>GEPARD  s.r.o., červen, 2015</w:t>
      <w:tab/>
      <w:tab/>
      <w:t>PSZ KoPÚ Řevničov</w:t>
    </w:r>
  </w:p>
  <w:p>
    <w:pPr>
      <w:pStyle w:val="Header"/>
      <w:rPr>
        <w:rFonts w:ascii="Arial Narrow" w:hAnsi="Arial Narrow" w:cs="Arial Narrow"/>
        <w:sz w:val="14"/>
        <w:szCs w:val="14"/>
        <w:u w:val="single"/>
      </w:rPr>
    </w:pPr>
    <w:r>
      <w:rPr>
        <w:rFonts w:cs="Arial Narrow" w:ascii="Arial Narrow" w:hAnsi="Arial Narrow"/>
        <w:sz w:val="14"/>
        <w:szCs w:val="14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4"/>
        <w:szCs w:val="14"/>
        <w:u w:val="single"/>
      </w:rPr>
      <w:t>GEPARD  s.r.o., červen, 2015</w:t>
      <w:tab/>
      <w:tab/>
      <w:t>PSZ KoPÚ Řevničov</w:t>
    </w:r>
  </w:p>
  <w:p>
    <w:pPr>
      <w:pStyle w:val="Header"/>
      <w:rPr>
        <w:rFonts w:ascii="Arial Narrow" w:hAnsi="Arial Narrow" w:cs="Arial Narrow"/>
        <w:sz w:val="14"/>
        <w:szCs w:val="14"/>
        <w:u w:val="single"/>
      </w:rPr>
    </w:pPr>
    <w:r>
      <w:rPr>
        <w:rFonts w:cs="Arial Narrow" w:ascii="Arial Narrow" w:hAnsi="Arial Narrow"/>
        <w:sz w:val="14"/>
        <w:szCs w:val="14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 Narrow" w:hAnsi="Arial Narrow" w:cs="Arial Narrow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bCs/>
      <w:cap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Lyrlabel">
    <w:name w:val="lyrlabel"/>
    <w:basedOn w:val="Standardnpsmoodstavce"/>
    <w:qFormat/>
    <w:rPr/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Styl3Char">
    <w:name w:val="Styl3 Char"/>
    <w:basedOn w:val="Nadpis3Char"/>
    <w:qFormat/>
    <w:rPr/>
  </w:style>
  <w:style w:type="character" w:styleId="Label">
    <w:name w:val="label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i">
    <w:name w:val="fi"/>
    <w:basedOn w:val="Standardnpsmoodstavce"/>
    <w:qFormat/>
    <w:rPr>
      <w:color w:val="000000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left" w:pos="1200" w:leader="none"/>
        <w:tab w:val="right" w:pos="9211" w:leader="dot"/>
      </w:tabs>
      <w:ind w:left="480" w:hanging="0"/>
    </w:pPr>
    <w:rPr>
      <w:rFonts w:ascii="Arial Narrow" w:hAnsi="Arial Narrow" w:cs="Arial Narrow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naka">
    <w:name w:val="Značka"/>
    <w:qFormat/>
    <w:pPr>
      <w:widowControl w:val="false"/>
      <w:bidi w:val="0"/>
      <w:spacing w:before="0" w:after="68"/>
      <w:ind w:left="289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dpis1Mik">
    <w:name w:val="Nadpis 1 Mišák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Nadpis2Mik">
    <w:name w:val="Nadpis 2 - Mišák"/>
    <w:basedOn w:val="Normal"/>
    <w:qFormat/>
    <w:pPr>
      <w:numPr>
        <w:ilvl w:val="0"/>
        <w:numId w:val="3"/>
      </w:numPr>
    </w:pPr>
    <w:rPr>
      <w:b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StylNadpis2TimesNewRoman">
    <w:name w:val="Styl Nadpis 2 + Times New Roman"/>
    <w:basedOn w:val="Heading2"/>
    <w:qFormat/>
    <w:pPr>
      <w:numPr>
        <w:ilvl w:val="0"/>
        <w:numId w:val="5"/>
      </w:numPr>
      <w:tabs>
        <w:tab w:val="clear" w:pos="708"/>
        <w:tab w:val="left" w:pos="792" w:leader="none"/>
      </w:tabs>
      <w:ind w:left="792" w:hanging="432"/>
    </w:pPr>
    <w:rPr>
      <w:rFonts w:ascii="Times New Roman" w:hAnsi="Times New Roman" w:cs="Times New Roman"/>
      <w:i w:val="false"/>
    </w:rPr>
  </w:style>
  <w:style w:type="paragraph" w:styleId="Zvr">
    <w:name w:val="Závěr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>
      <w:caps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2">
    <w:name w:val="Styl2"/>
    <w:basedOn w:val="Heading2"/>
    <w:qFormat/>
    <w:pPr>
      <w:numPr>
        <w:ilvl w:val="0"/>
        <w:numId w:val="4"/>
      </w:numPr>
    </w:pPr>
    <w:rPr/>
  </w:style>
  <w:style w:type="paragraph" w:styleId="Styl3">
    <w:name w:val="Styl3"/>
    <w:basedOn w:val="Heading3"/>
    <w:qFormat/>
    <w:pPr>
      <w:numPr>
        <w:ilvl w:val="0"/>
        <w:numId w:val="4"/>
      </w:numPr>
    </w:pPr>
    <w:rPr/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Styl4">
    <w:name w:val="Styl4"/>
    <w:basedOn w:val="Normal"/>
    <w:qFormat/>
    <w:pPr/>
    <w:rPr>
      <w:b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Normlnweb">
    <w:name w:val="Normální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r.kubu@gepard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6:00Z</dcterms:created>
  <dc:creator>Petr Kubů</dc:creator>
  <dc:description/>
  <cp:keywords/>
  <dc:language>en-US</dc:language>
  <cp:lastModifiedBy>Petr</cp:lastModifiedBy>
  <cp:lastPrinted>2015-10-06T10:16:00Z</cp:lastPrinted>
  <dcterms:modified xsi:type="dcterms:W3CDTF">2016-09-20T11:10:00Z</dcterms:modified>
  <cp:revision>997</cp:revision>
  <dc:subject/>
  <dc:title> </dc:title>
</cp:coreProperties>
</file>